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371"/>
        <w:gridCol w:w="981"/>
      </w:tblGrid>
      <w:tr>
        <w:trPr>
          <w:trHeight w:val="4111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drawing>
                <wp:inline distT="0" distB="0" distL="0" distR="0">
                  <wp:extent cx="4857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793"/>
              <w:gridCol w:w="1563"/>
            </w:tblGrid>
            <w:tr>
              <w:trPr>
                <w:trHeight w:val="1989" w:hRule="exact"/>
              </w:trPr>
              <w:tc>
                <w:tcPr>
                  <w:tcW w:w="9072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lineRule="auto" w:line="240" w:before="360" w:after="3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АДМИНИСТРАЦИЯ ЯРАНСКОГО МУНИЦИПАЛЬНОГО РАЙОНА  КИРОВСКОЙ ОБЛАСТИ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4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20"/>
                      <w:lang w:val="en-US" w:eastAsia="en-US"/>
                    </w:rPr>
                    <w:t>ПОСТАНОВЛЕНИЕ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01.04.2025</w:t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position w:val="-6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6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9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position w:val="-6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6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56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№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181/1</w:t>
                  </w:r>
                </w:p>
              </w:tc>
            </w:tr>
            <w:tr>
              <w:trPr/>
              <w:tc>
                <w:tcPr>
                  <w:tcW w:w="907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г. Яранск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ar-S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Об утверждении плана мероприятий по проведению проверок достоверности представленных документов для получения субсидии в Яранском муниципальном районе Кировской области в 2025 году </w:t>
            </w:r>
          </w:p>
        </w:tc>
        <w:tc>
          <w:tcPr>
            <w:tcW w:w="9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оответствии с Законом Кировской области от 17.09.2005 № 361-30 «О наделении органов местного самоуправления муниципальных образований Кировской области отдельными государственными полномочиями по поддержке сельскохозяйственного производства», Уставом муниципального образования Яранский муниципальный район Кировской, на основании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орядка осуществления проверки полноты и достоверности, а также соблюдения установленной формы и сроков предоставления документов для получения средств государственной поддержки сельскохозяйственного производства, утверждённого 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Постановлением администрации Яранского района от 22.09.2020 №439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Яран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ЯЕТ: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ла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мероприятий по проведению проверок достоверности представленных документов для получения субсидии в Яранском муниципальном районе Кировской области в 2025 году согласно Приложения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. Разместить план мероприятий по проведению проверок достоверности представленных документов для получения субсидии в Яранском муниципальном районе Кировской области в 2025 году в сети Интернет на официальном интернет-сайте органов местного самоуправления муниципального образования  Яранский муниципальный район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заведующего отделом сельского хозяйства администрации района Бибикову Н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анского района                                                                  А. А. Трушкова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75"/>
      </w:tblGrid>
      <w:tr>
        <w:trPr/>
        <w:tc>
          <w:tcPr>
            <w:tcW w:w="98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 отделом сельского хозяйства  администрации района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Е. Биби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 Беля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отделом  правовой работы администрации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Л. Бусы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слать: администрации района 3 экз., отделу сельского хозяйства администрации района, финансовому управлению администрации района, управлению экономики и развития предпринимательства района администрации райо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2" w:firstLine="708"/>
        <w:jc w:val="center"/>
        <w:outlineLvl w:val="1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sectPr>
      <w:type w:val="nextPage"/>
      <w:pgSz w:w="11906" w:h="16838"/>
      <w:pgMar w:left="1559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27:00Z</dcterms:created>
  <dc:creator>Economist</dc:creator>
  <dc:description/>
  <cp:keywords/>
  <dc:language>en-US</dc:language>
  <cp:lastModifiedBy>ZavSH</cp:lastModifiedBy>
  <cp:lastPrinted>2025-04-09T08:26:00Z</cp:lastPrinted>
  <dcterms:modified xsi:type="dcterms:W3CDTF">2025-04-09T05:44:00Z</dcterms:modified>
  <cp:revision>26</cp:revision>
  <dc:subject/>
  <dc:title/>
</cp:coreProperties>
</file>