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8" w:firstLine="4935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     Приложение 29</w:t>
      </w:r>
    </w:p>
    <w:p>
      <w:pPr>
        <w:pStyle w:val="Normal"/>
        <w:widowControl/>
        <w:ind w:left="1416" w:hanging="0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>
          <w:rFonts w:cs="Times New Roman"/>
        </w:rPr>
        <w:t>к решению Яранской районной Думы</w:t>
      </w:r>
    </w:p>
    <w:p>
      <w:pPr>
        <w:pStyle w:val="Normal"/>
        <w:widowControl/>
        <w:ind w:left="1416" w:hanging="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от  25.03.2022   № 48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иных межбюджетных трансфер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роведение ремонта автомобильных дорог общего пользования местного значения в границах населенных пунктов 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2022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иных межбюджетных трансфертов  на проведение ремонта автомобильных дорог общего пользования местного значения в границах населенных пунктов (далее - Порядок) определяет механизм предоставления иных межбюджетных трансфертов  бюджетам поселений муниципального образования Яранский муниципальный район Кировской области (далее – бюджеты поселений)  на проведение ремонта автомобильных дорог общего пользования местного значения в границах населенных пунктов на 2022 год  (далее - иные МБТ на проведение ремонта автомобильных дорог) и направлен на реализацию муниципальной программы Яранского района Кировской области «Развитие транспортн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МБТ на проведение ремонта автомобильных дорог предоставляются на софинансирование поселениями расходных обязательств по   ремонту автомобильных дорог общего пользования в границах населенных пунктов муниципальных образований района (далее – населенные пунк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ловиями для предоставления иных МБТ на проведение ремонта автомобильных дорог бюджетам  поселений 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глашения о предоставлении иных МБТ на проведение ремонта автомобильных дорог, заключенное  администрацией Яранского муниципального района Кировской области (далее – администрация района) с администрацией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финансирования за счет средств бюджетов поселений в размере не менее 1 (одного) процента от общего объема расходов на работы по ремонту автомобильных дорог общего пользования местного значения в границах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итерием предоставления иных МБТ на проведение ремонта автомобильных дорог является обязанность поселений по обеспечению сохранности автомобильных дорог общего пользования в границах населенных пунктов, поддержанию их надлежащего технического состояния, а также организации и обеспечению безопасного дорожного движения по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ые МБТ на проведение ремонта автомобильных дорог расходуются органами местного самоуправления поселений на ремонт автомобильных дорог в границах населенных пунктов соответствующе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БТ на проведение ремонта автомобильных дорог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иных МБТ на проведение ремонта автомобильных дорог из районного бюджета в бюджеты поселений осуществляется по мере поступления доходов от акцизов по подакцизным товарам (продукции), производимым на территории Российской Федерации,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поселения на основании заключенных муниципальных контрактов (договоров) перечисляет средства иных МБТ на проведение ремонта автомобильных дорог на счета юридических и (или) физических лиц, непосредственно выполняющих работы по ремонту автомобильных дорог общего пользования местного значения в границах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ы местного самоуправления поселений представляют в управление по вопросам  жизнеобеспечения района администрации района (далее – управление по вопросам жизнеобеспечения) ежемесячно, не позднее 4 числа месяца, следующего за отчетным периодом, в электронном виде и (или) на бумажном носителе отчетность о расходовании иных МБТ на проведение ремонта автомобильных дорог и заявку на финансирование по формам, установленным администрацией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ветственность за несоблюдение настоящего Порядка и недостоверность представляемых в управление по вопросам жизнеобеспечения отчетов и сведений о расходовании иных МБТ на проведение ремонта автомобильных дорог возлагается на органы местного самоуправления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пользования поселениями иных МБТ на проведение ремонта автомобильных дорог возлагается на управление по вопросам жизне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использования иных МБТ на проведение ремонта автомобильных дорог не по целевому назначению соответствующие средства взыскиваются в бюджет муниципального образования Яранский муниципальный район Кировской области в порядке, установленном действующи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9:00Z</dcterms:created>
  <dc:creator>Юрист</dc:creator>
  <dc:description/>
  <cp:keywords/>
  <dc:language>en-US</dc:language>
  <cp:lastModifiedBy>Pravo</cp:lastModifiedBy>
  <cp:lastPrinted>2020-07-06T14:56:00Z</cp:lastPrinted>
  <dcterms:modified xsi:type="dcterms:W3CDTF">2022-03-28T13:29:00Z</dcterms:modified>
  <cp:revision>22</cp:revision>
  <dc:subject/>
  <dc:title/>
</cp:coreProperties>
</file>