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Главе Яранского района 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, проживающего (ей) по адресу: 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спорт_________________________________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ем выдан: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ефон:_________________________________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эл. почты:__________________________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center"/>
        <w:rPr/>
      </w:pPr>
      <w:r>
        <w:rPr>
          <w:szCs w:val="24"/>
        </w:rPr>
        <w:t>Прошу предоставить на период трудовых отношений в _____________________________________________________________________ служебное жилое помещение специализированного жилищного фонда по адресу: ____________________________________________ мне и членам моей семьи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_______________________________________________________________;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_______________________________________________________________;</w:t>
      </w:r>
    </w:p>
    <w:p>
      <w:pPr>
        <w:pStyle w:val="Normal"/>
        <w:jc w:val="center"/>
        <w:rPr/>
      </w:pPr>
      <w:r>
        <w:rPr>
          <w:szCs w:val="24"/>
        </w:rPr>
        <w:t>3._______________________________________________________________;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._______________________________________________________________;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нимаемая должность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Я и члены моей семьи жилых помещений в собственности (доли в праве на жилые помещения), а также по договору социального найма по месту осуществления трудовой деятельности не имеем (имеем) (ненужное зачеркнуть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плату жилищно – коммунальных услуг гарантирую.</w:t>
      </w:r>
    </w:p>
    <w:p>
      <w:pPr>
        <w:pStyle w:val="Normal"/>
        <w:jc w:val="both"/>
        <w:rPr/>
      </w:pPr>
      <w:r>
        <w:rPr>
          <w:szCs w:val="24"/>
        </w:rPr>
        <w:t>Обязуюсь предоставить сведения о прекращении трудовых отношений в 3 (трех) дневный срок после прекращения трудовых отношен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аю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« 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стоящее согласие действует бессрочно. 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«___» __________ 20__ г.   </w:t>
        <w:tab/>
        <w:t xml:space="preserve">_____________(_______________)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ГОВОР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йма служебного жилого помещения №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род Яранск                                                                                               «  » _________ 202_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е образование Яранский муниципальный район Кировской области, в лице </w:t>
      </w:r>
      <w:r>
        <w:rPr>
          <w:b/>
          <w:szCs w:val="24"/>
        </w:rPr>
        <w:t>начальника управления по делам  муниципальной собственности администрации Яранского района Кировской области ______________________________________</w:t>
      </w:r>
      <w:r>
        <w:rPr>
          <w:szCs w:val="24"/>
        </w:rPr>
        <w:t>, действующего на основании Положения об Управлении, именуемый в дальнейшем Наймодатель,  с  одной  стороны, и (Ф.И.О., дата рождения) ________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паспорт серии ____ №_____ выдан________________________________________________________________________, именуемый в дальнейшем Наниматель, с другой стороны, на основании постановления администрации Яранского муниципального района  от ______________  № ____ заключили настоящий Договор о нижеследующ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1. Наймодатель передает Нанимателю и членам его семьи за плату во владение и пользование  жилое помещение, расположенное по адресу: Кировская область, г. Яранск, ул. Мицкевича, д. 13, кв. ___, площадью ___  кв.м., находящееся в муниципальной собственности, что подтверждается выпиской из Единого реестра недвижимости об основных характеристиках и зарегистрированных правах на объект недвижимости от 29.01.2021, </w:t>
      </w:r>
    </w:p>
    <w:p>
      <w:pPr>
        <w:pStyle w:val="Normal"/>
        <w:jc w:val="both"/>
        <w:rPr/>
      </w:pPr>
      <w:r>
        <w:rPr>
          <w:szCs w:val="24"/>
        </w:rPr>
        <w:t>1.2. Жилое помещение предоставляется в связи с работой в Кировском областном государственном бюджетном учреждении здравоохранения «</w:t>
      </w:r>
      <w:r>
        <w:rPr>
          <w:bCs/>
          <w:szCs w:val="24"/>
        </w:rPr>
        <w:t>Яранская</w:t>
      </w:r>
      <w:r>
        <w:rPr>
          <w:szCs w:val="24"/>
        </w:rPr>
        <w:t> центральная </w:t>
      </w:r>
      <w:r>
        <w:rPr>
          <w:bCs/>
          <w:szCs w:val="24"/>
        </w:rPr>
        <w:t>районная</w:t>
      </w:r>
      <w:r>
        <w:rPr>
          <w:szCs w:val="24"/>
        </w:rPr>
        <w:t> </w:t>
      </w:r>
      <w:r>
        <w:rPr>
          <w:bCs/>
          <w:szCs w:val="24"/>
        </w:rPr>
        <w:t>больница»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3. Жилое помещение отнесено  к специализированному жилищному фонду на основании  постановления администрации Яранского района от ____________ № 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4. Совместно   с   Нанимателем   в  жилые помещения вселяются члены его семь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.</w:t>
      </w:r>
    </w:p>
    <w:p>
      <w:pPr>
        <w:pStyle w:val="Normal"/>
        <w:jc w:val="both"/>
        <w:rPr/>
      </w:pPr>
      <w:r>
        <w:rPr>
          <w:szCs w:val="24"/>
        </w:rPr>
        <w:t>1.5. Настоящий Договор заключается на время трудовых отношений с Кировским областным государственным бюджетным учреждением здравоохранения «</w:t>
      </w:r>
      <w:r>
        <w:rPr>
          <w:bCs/>
          <w:szCs w:val="24"/>
        </w:rPr>
        <w:t>Яранская</w:t>
      </w:r>
      <w:r>
        <w:rPr>
          <w:szCs w:val="24"/>
        </w:rPr>
        <w:t> центральная </w:t>
      </w:r>
      <w:r>
        <w:rPr>
          <w:bCs/>
          <w:szCs w:val="24"/>
        </w:rPr>
        <w:t>районная</w:t>
      </w:r>
      <w:r>
        <w:rPr>
          <w:szCs w:val="24"/>
        </w:rPr>
        <w:t> </w:t>
      </w:r>
      <w:r>
        <w:rPr>
          <w:bCs/>
          <w:szCs w:val="24"/>
        </w:rPr>
        <w:t>больница»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6. Характеристика  предоставляемого   жилого  помещения,  его технического   состояния,  а также санитарно-технического и  иного оборудования,   находящегося  в   нем,  содержится  в  техническом паспорте жилого помещ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Права и обязанности Нанимателя и членов его семь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 Наниматель имеет право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на использование жилых помещений для проживания, в том числе с членами семь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на пользование общим имуществом в многоквартирном дом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на расторжение в любое время настоящего Договор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на сохранение права пользования служебным жилым помещением при переходе права собственности на это помещение, а также на право хозяйственного ведения или оперативного управления в случае, если новый собственник жилого помещения или юридическое лицо, которому передано такое жилое помещение, является стороной трудового договора с работником-Нанимателем;</w:t>
      </w:r>
    </w:p>
    <w:p>
      <w:pPr>
        <w:pStyle w:val="Normal"/>
        <w:jc w:val="both"/>
        <w:rPr/>
      </w:pPr>
      <w:r>
        <w:rPr>
          <w:szCs w:val="24"/>
        </w:rPr>
        <w:t xml:space="preserve">6) на получение субсидий на оплату жилого помещения и коммунальных услуг в порядке и на условиях, установленных </w:t>
      </w:r>
      <w:hyperlink r:id="rId2">
        <w:r>
          <w:rPr>
            <w:rStyle w:val="InternetLink"/>
            <w:szCs w:val="24"/>
          </w:rPr>
          <w:t>статьей 159</w:t>
        </w:r>
      </w:hyperlink>
      <w:r>
        <w:rPr>
          <w:szCs w:val="24"/>
        </w:rPr>
        <w:t xml:space="preserve"> Жилищного кодекса Российской Феде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ниматель может иметь иные права, предусмотренные законодательств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 Наниматель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соблюдать правила пользования жилым помеще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обеспечивать сохранность жилого помещ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поддерживать надлежащее состояние жилого помещения. Переустройство или перепланировка жилого помещения  допускается только по согласованию с собственником помещ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 проводить текущий ремонт жилого помещ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ниматель жилого помещения несет иные обязанности, предусмотренные законодательств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3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4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5. Дееспособные члены семьи Нанимателя несут солидарную с Нанимателем ответственность по обязательствам, вытекающим из настоящего Договора. В случае прекращения семейных отношений с Нинимателем право пользования жилым помещением за бывшими членами семьи не сохраняе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 Права и обязанности Наймодател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 Наймодатель имеет право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требовать своевременного внесения платы за жилое помещение и коммунальные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ймодатель может иметь иные права, предусмотренные законодательств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 Наймодатель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передать Нанимателю свободное от прав иных лиц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обеспечивать предоставление Нанимателю коммуналь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ймодатель несет иные обязанности, предусмотренные законодательств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 Расторжение и прекращение Договор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 Настоящий Договор может быть расторгнут в любое время по соглашению сторо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 Наниматель в любое время может расторгнуть настоящий Догово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 Наймодатель может потребовать расторжения настоящего Договора в судебном порядке в случа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разрушения или повреждения жилого помещения Нанимателем или членами его семь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систематического нарушения прав и законных интересов сосед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использования жилого помещения не по назнач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 Настоящий Договор прекращается в связ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 xml:space="preserve"> 1) с утратой (разрушением) жилого помещ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) со смертью Нанима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) с истечением срока трудово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) с окончанием срока службы.</w:t>
      </w:r>
    </w:p>
    <w:p>
      <w:pPr>
        <w:pStyle w:val="Normal"/>
        <w:jc w:val="both"/>
        <w:rPr/>
      </w:pPr>
      <w:r>
        <w:rPr>
          <w:szCs w:val="24"/>
        </w:rPr>
        <w:t xml:space="preserve">4.5. В случае расторжения или прекращения настоящего Договора в связи с истечением срока трудового договора, окончания срока службы, истечением срока пребывания на государственной, муниципальной или выборной должности Наниматель и члены его семьи должны освободить жилое помещение. В случае отказа освободить жилое помещение граждане подлежат выселению без предоставления другого жилого помещения, за исключением случаев, предусмотренных Жилищным </w:t>
      </w:r>
      <w:hyperlink r:id="rId3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Внесение платы по Договору</w:t>
      </w:r>
    </w:p>
    <w:p>
      <w:pPr>
        <w:pStyle w:val="Normal"/>
        <w:jc w:val="both"/>
        <w:rPr/>
      </w:pPr>
      <w:r>
        <w:rPr>
          <w:szCs w:val="24"/>
        </w:rPr>
        <w:t xml:space="preserve">5. Наниматель вносит плату за жилое помещение в порядке и размере, которые предусмотрены Жилищным </w:t>
      </w:r>
      <w:hyperlink r:id="rId4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Иные услов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3. Настоящий договор является одновременно и актом приема-передачи указанного жилого помещения. Наниматель состоянием жилого помещения удовлетворен, претензий не имее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Наймодатель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Наниматель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Управление по делам муниципальной собственности администрации </w:t>
            </w:r>
            <w:r>
              <w:rPr>
                <w:b/>
                <w:bCs/>
                <w:szCs w:val="24"/>
              </w:rPr>
              <w:t xml:space="preserve">Яранского района Кировской области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612260 г. Яранск, Кировская обл., ул. Кирова,10 ИНН 4339009638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Тел. 2-22-73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чальник управления по делам муниципальной собственности администрации района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______________________(Ф.И.О.)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.П.           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__,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 года рождения</w:t>
            </w:r>
            <w:r>
              <w:rPr>
                <w:b/>
                <w:szCs w:val="24"/>
              </w:rPr>
              <w:t>,</w:t>
            </w:r>
            <w:r>
              <w:rPr>
                <w:szCs w:val="24"/>
              </w:rPr>
              <w:t xml:space="preserve"> паспорт серии ____ № _______ выдан __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 (Ф.И.О.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Cs w:val="24"/>
        </w:rPr>
        <w:t xml:space="preserve">Начальнику Управления образования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>Яранского района</w:t>
      </w:r>
    </w:p>
    <w:p>
      <w:pPr>
        <w:pStyle w:val="Normal"/>
        <w:jc w:val="center"/>
        <w:rPr>
          <w:szCs w:val="24"/>
          <w:vertAlign w:val="superscript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Родителя (законного представ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/>
      </w:pPr>
      <w:r>
        <w:rPr>
          <w:sz w:val="20"/>
          <w:vertAlign w:val="superscript"/>
        </w:rPr>
        <w:t xml:space="preserve">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(Фамилия Имя Отчество (полностью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(документ, удостоверяющий личность одного из родителей (законных представи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Cs w:val="24"/>
        </w:rPr>
        <w:t>Адрес:</w:t>
      </w:r>
      <w:r>
        <w:rPr>
          <w:sz w:val="28"/>
          <w:szCs w:val="28"/>
        </w:rPr>
        <w:t xml:space="preserve"> 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Телефоны (дом., мобильный, рабочий):______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Адрес (в том числе электронный (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ошу поставить на учет моего ребенк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  <w:vertAlign w:val="superscript"/>
        </w:rPr>
        <w:t>(фамилия, имя, отчество)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 рождения, место проживания)</w:t>
      </w:r>
    </w:p>
    <w:p>
      <w:pPr>
        <w:pStyle w:val="Normal"/>
        <w:rPr>
          <w:szCs w:val="24"/>
        </w:rPr>
      </w:pPr>
      <w:r>
        <w:rPr>
          <w:szCs w:val="24"/>
        </w:rPr>
        <w:t>для зачисления в дошкольную образовательную организацию  МКДОУ детский сад _____________________________________________________________________________ Язык обучения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правленность группы (общеразвивающая, комбинированная, компенсирующая) - подчеркнут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Являюсь родителем (опекуном, попечителем, иным законным представителем ребенка) в соответствии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видетельство о рождении ребенка, решение об установлении опеки, попечительства, свидетельство об установлении отцовства, другие документы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</w:rPr>
        <w:t xml:space="preserve">⁬ </w:t>
      </w:r>
      <w:r>
        <w:rPr>
          <w:szCs w:val="24"/>
        </w:rPr>
        <w:t>копия свидетельства о рожден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⁬ </w:t>
      </w:r>
      <w:r>
        <w:rPr>
          <w:szCs w:val="24"/>
        </w:rPr>
        <w:t xml:space="preserve">документ, подтверждающий право внеочередного (первоочередного) предоставления места в ОО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⁬</w:t>
      </w:r>
      <w:r>
        <w:rPr>
          <w:szCs w:val="24"/>
        </w:rPr>
        <w:t>заключение психолого-медико-педагогической комиссии по установленной форме (для постановки на учет ребенка в группу компенсирующей или комбинированной направленност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огласие на обработку персональных данных</w:t>
      </w:r>
    </w:p>
    <w:p>
      <w:pPr>
        <w:pStyle w:val="Normal"/>
        <w:ind w:firstLine="708"/>
        <w:jc w:val="both"/>
        <w:rPr/>
      </w:pPr>
      <w:r>
        <w:rPr>
          <w:szCs w:val="24"/>
        </w:rPr>
        <w:t>Я, 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ИО родителя или законного представителя)</w:t>
      </w:r>
    </w:p>
    <w:p>
      <w:pPr>
        <w:pStyle w:val="Normal"/>
        <w:jc w:val="both"/>
        <w:rPr/>
      </w:pPr>
      <w:r>
        <w:rPr>
          <w:szCs w:val="24"/>
        </w:rPr>
        <w:t xml:space="preserve">проживающий (ая) по адресу______________________________________________телефон ______________________________ в соответствии с требованиями статьи 9 Федерального закона от 27.07.2006г. «О персональных данных» №152 – ФЗ подтверждаю свое согласие на обработку Управлением образования Яранского района и МКДОУ детский сад ____________________ моих </w:t>
      </w:r>
      <w:r>
        <w:rPr>
          <w:b/>
          <w:szCs w:val="24"/>
        </w:rPr>
        <w:t>персональных данных – ФИО родителей, место проживания, телефон, справки и документы, подтверждающие первоочередной (внеочередной) приём в ОО, а так же персональных данных несовершеннолетнего(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>
          <w:sz w:val="20"/>
        </w:rPr>
        <w:t>(ФИО ребенка)</w:t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 целью внесения моего ребенка в единую систему учета детей, нуждающихся в услугах дошкольного образования,  для дальнейшего получения права на посещение  ОО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оставляю ответственным операторам право осуществлять все действия с моими персональными данными посредством внесения их в электронную базу, включая сбор, систематизацию, накопление, хранение, уточнение (обновление, изменение), использование, распространение (в том числе передачу третьим лицам),уничтожение обезличивание, блокирование. Оператор вправе обработать персональные данные мои и моего несовершеннолетнего ребенка, включая их в списки и отчетные формы, а так же передавать их уполномоченным органам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Хранение персональных данных осуществляется не дольше, чем этого требуют цели их обрабо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стоящее согласие дано мной _____________________________ и действует бессрочно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</w:t>
      </w:r>
      <w:r>
        <w:rPr>
          <w:sz w:val="20"/>
        </w:rPr>
        <w:t>(дата)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Я подтверждаю, что мне известно о праве отозвать свое согласие посредством составления соответствующего письменного документа, который может быть направлен мною в адрес оператора. Подтверждаю, что ознакомлен(а) с Положением о защите персональных данных и положениями Федерального закона от 27 июля 2006года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 ответственности за достоверность представленных сведений предупрежден(а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одпись: </w:t>
      </w:r>
      <w:r>
        <w:rPr>
          <w:szCs w:val="24"/>
          <w:u w:val="single"/>
        </w:rPr>
        <w:t xml:space="preserve">                         </w:t>
      </w:r>
      <w:r>
        <w:rPr>
          <w:szCs w:val="24"/>
        </w:rPr>
        <w:t xml:space="preserve">                      Дата заполнения «___» ____________ 20 __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732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к Полож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Главе Яранского района ___________________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от_______________________________________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,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живающего (ей) по адресу:______________                         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,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Паспорт_________________________________,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Кем выдан:_______________________________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,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Телефон:_________________________________,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Адрес эл. почты:__________________________.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предоставить мне право бесплатного посещения</w:t>
      </w:r>
      <w:r>
        <w:rPr>
          <w:sz w:val="28"/>
          <w:szCs w:val="28"/>
        </w:rPr>
        <w:t xml:space="preserve"> </w:t>
      </w:r>
      <w:r>
        <w:rPr>
          <w:szCs w:val="24"/>
        </w:rPr>
        <w:t>киносеансов, развлекательных мероприятий проводимых в учреждениях культуры Яранского рай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нимаемая должность_______________________________________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_________________________________________________________________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язуюсь предоставить сведения о прекращении трудовых отношений в          3 (трех) дневный срок после прекращения трудовых отноше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К заявлению прилагаю: копию паспорта, копию диплома об окончании учебного заведения, выписку из приказа о приеме на работу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аю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« 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стоящее согласие действует бессрочно. 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«___» __________ 20__ г.   </w:t>
        <w:tab/>
        <w:t xml:space="preserve">_____________(_______________)_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91AB267EB3CBE46F466A269AB79AECEDECA4EA1E0C95327A306370A755DD416D263F933F239436B10407B6830F4AE83BAA6D02325F19Cx9k6H" TargetMode="External"/><Relationship Id="rId3" Type="http://schemas.openxmlformats.org/officeDocument/2006/relationships/hyperlink" Target="consultantplus://offline/ref=2D691AB267EB3CBE46F466A269AB79AECEDECA4EA1E0C95327A306370A755DD416D263F933F236456F10407B6830F4AE83BAA6D02325F19Cx9k6H" TargetMode="External"/><Relationship Id="rId4" Type="http://schemas.openxmlformats.org/officeDocument/2006/relationships/hyperlink" Target="consultantplus://offline/ref=2D691AB267EB3CBE46F466A269AB79AECEDECA4EA1E0C95327A306370A755DD416D263F933F2384E6D10407B6830F4AE83BAA6D02325F19Cx9k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51:00Z</dcterms:created>
  <dc:creator>Molodej</dc:creator>
  <dc:description/>
  <cp:keywords/>
  <dc:language>en-US</dc:language>
  <cp:lastModifiedBy>ZavYur</cp:lastModifiedBy>
  <cp:lastPrinted>2022-07-01T08:56:00Z</cp:lastPrinted>
  <dcterms:modified xsi:type="dcterms:W3CDTF">2022-08-22T13:51:00Z</dcterms:modified>
  <cp:revision>2</cp:revision>
  <dc:subject/>
  <dc:title>ПОЛОЖЕНИЕ</dc:title>
</cp:coreProperties>
</file>