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становлением администрации Яр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Кировской области </w:t>
            </w:r>
          </w:p>
          <w:p>
            <w:pPr>
              <w:pStyle w:val="Normal"/>
              <w:tabs>
                <w:tab w:val="clear" w:pos="708"/>
                <w:tab w:val="center" w:pos="1858" w:leader="none"/>
                <w:tab w:val="right" w:pos="3717" w:leader="none"/>
              </w:tabs>
              <w:rPr/>
            </w:pPr>
            <w:r>
              <w:rPr/>
              <w:tab/>
              <w:t xml:space="preserve">от </w:t>
              <w:tab/>
              <w:t xml:space="preserve">28.12.2020 № 617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с изменениями от 13.05.2021 №201, 01.07.2021 №295, </w:t>
            </w:r>
          </w:p>
          <w:p>
            <w:pPr>
              <w:pStyle w:val="Normal"/>
              <w:jc w:val="right"/>
              <w:rPr/>
            </w:pPr>
            <w:r>
              <w:rPr/>
              <w:t>11.08.2021 №34, 30.12.2021 № 647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.02.2022 № 65,20.06.2022 №233,№ 125,21.02.23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Яранский муниципальный район Кировской области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"Обеспечение безопасности жизнедеятельности населения"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6945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   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опросам жизнеобеспечения района администрации района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 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района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проектов &lt;1&gt;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 программы           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, материальных и культурных ценностей на территории Яранск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 программы         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поддержание в необходимом количестве финансовых резервов и резервов материальных средств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бора информации в области защиты населения и территорий от чрезвычайных ситуаций и обмена такой информаци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оповещения населения об опасностях, возникающих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 реализации  муниципальной программы      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5 годы, выделение этапов не предусмотрено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ый резерв в расчете на душу населения, руб./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резервы материальных ресурсов в расчете на душу населения, руб./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технического оснащения ЕДДС Яранского района от нормативного уровн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численности населения Яранского района местной системой оповещения (далее – МСО), %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щий объем финансирования муниципальной программы составляет 13939,8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– 11487,2 тыс. рублей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: объем налоговых расход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outlineLvl w:val="1"/>
        <w:rPr/>
      </w:pPr>
      <w:r>
        <w:rPr>
          <w:b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Яранского муниципального района Кировской области от чрезвычайных ситуаций природного и техногенного характера, достижение конкретных результатов на основе разработ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блемы предупреждения и ликвидации чрезвычайных ситуаций природного и техногенного характера становятся все более острыми и актуальными. Не только в России,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, увеличением их масштабов, ростом потерь и ущерба. Сегодня исключить чрезвычайные ситуации нельзя, но существенно снизить число, уменьшить масштабы и смягчить последствия чрезвычайных ситуаций возмож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циальную напряженность в обществе вызывают чрезвычайные ситуации и аварии, возникающие на объектах жилищно-коммунального хозяйства. Ежегодно их число увеличивается. Возникновение опасностей и их совокупностей в процессе эксплуатации объектов жилищно-коммунального хозяйства, систем жизнеобеспечения и коммуникаций связано с износом производственных фондов, систем и коммуникаций, человеческим фактором, отсутствием достаточных финансовых средств на проведение работ по замене оборудования на производстве и системах жизнеобеспечения населения, выслуживших нормативные сроки эксп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рритория Яранского района Кировской области подвержена неблагоприятным природным факторам (снегопады, ураганы, грозы и др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ольшую опасность представляют пожары. В 2019 году на территории Яранского района произошло 39 пожаров, кроме того 51 загорание травянистой растительности и мусора. На пожарах погибло 12 человек, получили травмы 2 человека. Материальный ущерб от пожаров составил 5471 тыс. рублей. Большая часть пожаров произошла в жилом секторе, а именно 34 пожара. Задымленность помещений и путей эвакуации часто является основной причиной гибели людей, потери материальных ценностей. Особенно сложно вести борьбу с задымлением в замкнутых помещениях, имеющих ограниченные возможности для вентиляции. Актуальность этого вопроса в настоящее время становится все значительнее в связи с расширением использования материалов и изделий на основе полимеров, горение и тление которых сопровождается выделением большого количества дыма. Сгорание незначительного количества подобных материалов приводит к потере видимости и существенно усложняет обнаружение пожара и его пода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Ежегодно на водоемах тонут люди и их количество не сокращается. В основном это люди работоспособного возраста и де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жизни и здоровье граждан, сохранности имущества, обеспечении безопасности, а также противодействие угрозам техногенного, природного характера и актам терроризма диктуют необходимость повышения оперативности реагирования на них экстренных оперативных служ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безопасности необходимо наличие долговременной стратегии и применение организационно-финансовых механизмов взаимодействия. С этой целью разработана настоящая муниципальная программа, срок реализации которой с 2021 по 2025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 программы, срок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и основы формирования и реализации единой государственной политики в области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 сформированы на основе положений:</w:t>
      </w:r>
    </w:p>
    <w:p>
      <w:pPr>
        <w:pStyle w:val="ConsPlusNormal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1994 N 68-ФЗ "О защите населения и территорий от чрезвычайных ситуаций природного и техногенного характера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12.1994 N 69-ФЗ "О пожарной безопасности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.08.1995 N 151-ФЗ "Об аварийно-спасательных службах и статусе спасателей";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н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политики Российской Федерации в области защиты населения и территорий от чрезвычайных ситуаций на период до 2030 года, утвержденных Указом Президента Российской Федерации от 11.01.2018 N 12 "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";</w:t>
      </w:r>
    </w:p>
    <w:p>
      <w:pPr>
        <w:pStyle w:val="ConsPlusNormal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н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политики Российской Федерации в области пожарной безопасности на период до 2030 года, утвержденных Указом Президента Российской Федерации от 01.01.2018 N 2 "Об утверждении Основ государственной политики Российской Федерации в области пожарной безопасности на период до 2030 года";</w:t>
      </w:r>
    </w:p>
    <w:p>
      <w:pPr>
        <w:pStyle w:val="ConsPlusNormal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н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политики Российской Федерации в области гражданской обороны на период до 2030 года, утвержденных Указом Президента Российской Федерации от 20.12.2016 N 696 "Об утверждении Основ государственной политики Российской Федерации в области гражданской обороны на период до 2030 года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, утвержденной постановлением Правительства Российской Федерации от 15.04.2014 N 300 "О государственной программе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;</w:t>
      </w:r>
    </w:p>
    <w:p>
      <w:pPr>
        <w:pStyle w:val="ConsPlusNormal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ировской области от 09.11.2009 N 443-ЗО "О защите населения и территорий Кировской области от чрезвычайных ситуаций природного и техногенного характера";</w:t>
      </w:r>
    </w:p>
    <w:p>
      <w:pPr>
        <w:pStyle w:val="ConsPlusNormal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ировской области от 02.08.2005 N 348-ЗО "Об обеспечении пожарной безопасности в Кировской области";</w:t>
      </w:r>
    </w:p>
    <w:p>
      <w:pPr>
        <w:pStyle w:val="ConsPlusNormal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ировской области от 03.10.2011 N 68-ЗО "О добровольной пожарной охране в Кировской области";</w:t>
      </w:r>
    </w:p>
    <w:p>
      <w:pPr>
        <w:pStyle w:val="ConsPlusNormal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ировской области от 17.08.2012 N 250 "О создании и развитии добровольной пожарной охраны на территории Кировской области"; </w:t>
      </w:r>
    </w:p>
    <w:p>
      <w:pPr>
        <w:pStyle w:val="Normal"/>
        <w:autoSpaceDE w:val="false"/>
        <w:ind w:firstLine="709"/>
        <w:jc w:val="both"/>
        <w:rPr/>
      </w:pPr>
      <w:hyperlink r:id="rId14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Кировской области от 31.07.2014 N 273/526 "О Порядке использования бюджетных ассигнований резервного фонда Правительства Кировской области";</w:t>
      </w:r>
    </w:p>
    <w:p>
      <w:pPr>
        <w:pStyle w:val="ConsPlusNormal"/>
        <w:ind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оритеты муниципальной политики в области защиты населения и территорий от чрезвычайных ситуаций выражаются в целях  муниципальной  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щита населения, материальных и культурных ценностей на территории Яранск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указанных целей необходимо решить следующие приоритетны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еспечение сбора информации в области защиты населения и территорий от чрезвычайных ситуаций и обмена такой информаци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еспечение своевременного оповещения населения об опасностях, возникающих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здание и поддержание в необходимом количестве финансовых резервов и резервов материаль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й резерв в расчете на душу населения, руб./чел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зервы материальных ресурсов в расчете на душу населения», руб./чел.;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ровень технического оснащения ЕДДС Яранского района от нормативного уровня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хват численности населения Яранского района МСО, %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bCs/>
        </w:rPr>
        <w:t>Методика расчета значений целевых показателей эффективности реализации муниципальной программы</w:t>
      </w:r>
      <w:r>
        <w:rPr/>
        <w:t xml:space="preserve"> </w:t>
      </w:r>
      <w:r>
        <w:rPr>
          <w:bCs/>
        </w:rPr>
        <w:t>представлена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</w:rPr>
        <w:t xml:space="preserve">Сроки реализации муниципальной программы: 2021-2025 годы, </w:t>
      </w:r>
      <w:r>
        <w:rPr/>
        <w:t>выделение этапов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376"/>
      <w:bookmarkEnd w:id="0"/>
      <w:r>
        <w:rPr>
          <w:b/>
        </w:rPr>
        <w:t>3. Обобщенная характеристика отдельных мероприятий, проектов 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целей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реализуются следующие отдельны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1. </w:t>
      </w:r>
      <w:r>
        <w:rPr>
          <w:b/>
          <w:shd w:fill="FFFFFF" w:val="clear"/>
        </w:rPr>
        <w:t>«</w:t>
      </w:r>
      <w:r>
        <w:rPr>
          <w:b/>
        </w:rPr>
        <w:t xml:space="preserve">Создание и расходование резервного фонда администрации Яранского района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Цель -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территории Яранского района. </w:t>
      </w:r>
      <w:r>
        <w:rPr>
          <w:shd w:fill="FFFFFF" w:val="clear"/>
        </w:rPr>
        <w:t xml:space="preserve">Порядок выделения, использования и контроля за использованием бюджетных ассигнований резервного фонда администрации Яранского района утвержден постановлением </w:t>
      </w:r>
      <w:r>
        <w:rPr/>
        <w:t>администрации Яранского муниципального района Кировской области от 19.06.2020 № 264/1 «</w:t>
      </w:r>
      <w:r>
        <w:rPr>
          <w:bCs/>
        </w:rPr>
        <w:t xml:space="preserve">Об утверждении Порядка использования бюджетных ассигнований резервного фонда администрации Яранского муниципального района Кировской области». </w:t>
      </w:r>
      <w:r>
        <w:rPr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b/>
          <w:shd w:fill="FFFFFF" w:val="clear"/>
        </w:rPr>
        <w:t>«</w:t>
      </w:r>
      <w:r>
        <w:rPr>
          <w:b/>
        </w:rPr>
        <w:t>Создание резервов материальных ресурсов для предупреждения и ликвидации чрезвычайных ситуаций природного и техногенного характера, предотвращения и ликвидации аварийных ситуаций на объектах жизнеобеспечения и обеспечения мероприятий гражданской обороны на территории Яран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зданные запасы материальных резервов позволят в кратчайшие сроки провести работы по ликвидации последствий аварийных и чрезвычайных ситуаций природного и техногенного характера, не допустить гибели населения, длительного нарушения условий его жизне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3. </w:t>
      </w:r>
      <w:r>
        <w:rPr>
          <w:b/>
          <w:shd w:fill="FFFFFF" w:val="clear"/>
        </w:rPr>
        <w:t>«</w:t>
      </w:r>
      <w:r>
        <w:rPr>
          <w:b/>
        </w:rPr>
        <w:t>Содержание и совершенствование технического оснащения ЕДДС Яран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ероприятие направлено на совершенствование системы управления Яранским районным звеном территориальной подсистемы единой государственной системы предупреждения и ликвидации чрезвычайных ситуаций. Оснащение ЕДДС Яранского района позволит сократить сроки доведения информации о прогнозируемых чрезвычайных ситуациях, что позволит своевременно реагировать и принимать решения при угрозе и возникновении чрезвычайных ситуаций, существенно снизить затраты на ликвидацию чрезвычайных ситуаций, а в некоторых случаях избежать их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4. </w:t>
      </w:r>
      <w:r>
        <w:rPr>
          <w:b/>
          <w:shd w:fill="FFFFFF" w:val="clear"/>
        </w:rPr>
        <w:t>"Поддержание в состоянии постоянной готовности местной системы оповещения населения Яранского района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ыполнение данного мероприятия позволит предупредить большее количество людей о чрезвычайных ситуациях на территории района, что, в свою очередь, позволит избежать человеческих жертв и уменьшить материальные потери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Ресурсное обеспечение муниципальной 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й объем финансирования программы </w:t>
      </w:r>
      <w:r>
        <w:rPr>
          <w:color w:val="000000"/>
        </w:rPr>
        <w:t xml:space="preserve">составит </w:t>
      </w:r>
      <w:r>
        <w:rPr>
          <w:rFonts w:eastAsia="Calibri"/>
          <w:color w:val="000000"/>
        </w:rPr>
        <w:t xml:space="preserve"> 13939,8 тыс. </w:t>
      </w:r>
      <w:r>
        <w:rPr/>
        <w:t>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за счет средств местного бюджета – 11487,2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бъем ежегодных расходов, связанных с финансированием муниципальной программы за счет средств областного бюджета, определяется в установленном порядке при принятии закона Кировской области об областном бюджете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редства ежегодных расходов, связанных с финансированием муниципальной программы за счет средств бюджета муниципального образования, определяется в установленном порядке при принятии решения Яранской районной Думы о бюджете муниципального образования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Информация о ресурсном обеспечении реализации программы представлена в Приложении № </w:t>
      </w:r>
      <w:hyperlink r:id="rId16">
        <w:r>
          <w:rPr>
            <w:rStyle w:val="InternetLink"/>
            <w:rFonts w:eastAsia="Calibri"/>
          </w:rPr>
          <w:t>3</w:t>
        </w:r>
      </w:hyperlink>
      <w:r>
        <w:rPr>
          <w:rFonts w:eastAsia="Calibri"/>
        </w:rPr>
        <w:t xml:space="preserve"> </w:t>
      </w:r>
      <w:r>
        <w:rPr/>
        <w:t>к муниципальной программе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5. Анализ рисков реализации  муниципальной программы и описание мер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управления рискам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ходе реализации муниципальной программы возможны ее изменения (корректировка), вызванные внешними факторами, негативно влияющими на реализацию муниципальной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819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фак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инимизации риск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риски</w:t>
            </w:r>
          </w:p>
        </w:tc>
      </w:tr>
      <w:tr>
        <w:trPr>
          <w:trHeight w:val="506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исполнительская дисциплина ответственного исполнителя, соисполнителей муниципальной программы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ализации муниципальной программ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мероприятий муниципальной программ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актуализация ежегодного плана реализации муниципальной программы, в том числе корректировка состава и сроков исполнения мероприятий</w:t>
            </w:r>
          </w:p>
        </w:tc>
      </w:tr>
      <w:tr>
        <w:trPr>
          <w:trHeight w:val="816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ые разработка, согласование и принятие документов, обеспечивающих выполнение мероприятий муниципальной программы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оперативность при корректировке плана реализации муниципальной программы при наступлении внешних рисков реализации муниципальной программы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риски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- уменьшение объема средств районного бюджета в связи с оптимизацией расходов при его формирова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управленческих решений о более эффективном использовании средств и ресурсов муниципальной программы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риск, который может проявляться в экстремальных климатических явлениях (аномально жаркое лето, холодная зима и тому подобное). Такие явления могут оказывать влияние на показатель количества чрезвычайных ситуаций природного характера, пожаров, происшествий на водных объектах и их последствий, материальный ущер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рганизационной структуры управления реализацией муниципальной программы (функции и согласованность звеньев всех уровней управления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управленческих реш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гнозирование, определение рисков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изменения федерального законодательства, регулирующего отношения в сфере чрезвычайных ситуаций природного и техногенного характера, содержащего требования, несовместимые с проводимыми в рамках муниципальной программы мероприяти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применением в пределах своей компетенции федеральных и областных нормативных правовых актов, непрерывное обновление, анализ и пересмотр имеющейся информ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точнение и корректировка отдельных мероприятий муниципальной программы с внесением изменений в муниципальной программу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й риск - осложнение социально-экономической обстанов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оциально-экономической политики, направленной на уменьшение социального неравенства и восстановление социального мира в обществ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 программе</w:t>
      </w:r>
      <w:bookmarkStart w:id="1" w:name="Par675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45"/>
        <w:gridCol w:w="1134"/>
        <w:gridCol w:w="1276"/>
        <w:gridCol w:w="1134"/>
        <w:gridCol w:w="1134"/>
        <w:gridCol w:w="1276"/>
        <w:gridCol w:w="1275"/>
        <w:gridCol w:w="1276"/>
        <w:gridCol w:w="1418"/>
      </w:tblGrid>
      <w:tr>
        <w:trPr>
          <w:tblHeader w:val="true"/>
          <w:trHeight w:val="306" w:hRule="atLeast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78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841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272" w:hRule="atLeast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 программа </w:t>
            </w:r>
            <w:r>
              <w:rPr>
                <w:bCs/>
              </w:rPr>
              <w:t>«Обеспечение безопасности жизнедеятельности населения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18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«Защита населения, материальных и культурных ценностей на территории Яранск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»</w:t>
            </w:r>
          </w:p>
        </w:tc>
      </w:tr>
      <w:tr>
        <w:trPr>
          <w:trHeight w:val="297" w:hRule="atLeast"/>
        </w:trPr>
        <w:tc>
          <w:tcPr>
            <w:tcW w:w="1518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«Создание и поддержание в необходимом количестве финансовых резервов и резервов материальных средств»</w:t>
            </w:r>
          </w:p>
        </w:tc>
      </w:tr>
      <w:tr>
        <w:trPr>
          <w:trHeight w:val="525" w:hRule="atLeast"/>
        </w:trPr>
        <w:tc>
          <w:tcPr>
            <w:tcW w:w="7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 «Создание и расходование резервного фонда администрации Яранского район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«Финансовый резерв в расчете на душу населения»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/чел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399" w:hRule="atLeast"/>
        </w:trPr>
        <w:tc>
          <w:tcPr>
            <w:tcW w:w="7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Создание резервов материальных ресурсов для предупреждения и ликвидации чрезвычайных ситуаций, предотвращения и ликвидации аварийных ситуаций на объектах жизнеобеспечения и обеспечения мероприятий гражданской обороны на территории Я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Резервы материальных ресурсов в расчете на душу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>
          <w:trHeight w:val="245" w:hRule="atLeast"/>
        </w:trPr>
        <w:tc>
          <w:tcPr>
            <w:tcW w:w="15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«Обеспечение сбора информации в области защиты населения и территорий от чрезвычайных ситуаций и обмена такой информацией»</w:t>
            </w:r>
          </w:p>
        </w:tc>
      </w:tr>
      <w:tr>
        <w:trPr>
          <w:trHeight w:val="52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Содержание и совершенствование технического оснащения ЕДДС Я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Уровень технического оснащения ЕДДС Яранского района от нормативного уровн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25" w:hRule="atLeast"/>
        </w:trPr>
        <w:tc>
          <w:tcPr>
            <w:tcW w:w="151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«Обеспечение своевременного оповещения населения об опасностях, возникающих при ведении военных действий или вследствие этих действий, а также при угрозе или возникновении чрезвычайных ситуаций природного и техногенного характера»</w:t>
            </w:r>
          </w:p>
        </w:tc>
      </w:tr>
      <w:tr>
        <w:trPr>
          <w:trHeight w:val="525" w:hRule="atLeast"/>
        </w:trPr>
        <w:tc>
          <w:tcPr>
            <w:tcW w:w="7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</w:t>
            </w:r>
            <w:r>
              <w:rPr>
                <w:spacing w:val="2"/>
                <w:shd w:fill="FFFFFF" w:val="clear"/>
              </w:rPr>
              <w:t>Поддержание в состоянии постоянной готовности местной системы оповещения населения Я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bidi="zxx"/>
              </w:rPr>
              <w:t>Показатель</w:t>
            </w:r>
            <w:r>
              <w:rPr/>
              <w:t xml:space="preserve"> «Охват численности населения Яранского района МС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/>
      </w:pPr>
      <w:r>
        <w:rPr/>
        <w:t>расчета значений целевых показателей эффективности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9072"/>
      </w:tblGrid>
      <w:tr>
        <w:trPr>
          <w:tblHeader w:val="true"/>
          <w:trHeight w:val="10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 значения показателя, источник получения информации</w:t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 программа </w:t>
            </w:r>
            <w:r>
              <w:rPr>
                <w:bCs/>
              </w:rPr>
              <w:t>«Обеспечение безопасности жизнедеятельности населения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 «Создание и расходование резервного фонда администрации Яранского района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«Финансовый резерв в расчете на душу населения», руб./чел.           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Р = Рс / Нпр, 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Р - финансовый резерв в расчете на душу населения, руб./чел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Рс - созданный финансовый резерв, руб.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Нпр - численность населения, проживающего в Яранском районе, чел.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Создание резервов материальных ресурсов для предупреждения и ликвидации чрезвычайных ситуаций, предотвращения и ликвидации аварийных ситуаций на объектах жизнеобеспечения и обеспечения мероприятий гражданской обороны на территории Яранского района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«Резервы материальных ресурсов в расчете на душу населения», руб./чел.          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М = Мс / Нпр, 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М - резервы материальных ресурсов в расчете на душу населения, руб./чел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Мс - созданный резерв материальных ресурсов, руб.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пр - численность населения, проживающего в Яранском районе, чел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Содержание и совершенствование технического оснащения ЕДДС Яранского района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Уровень технического оснащения ЕДДС Яранского района от нормативного уровня», %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 = Усоз. / Унор. x 100%, 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У - уровень технического оснащения ЕДДС Яранского района от нормативного уровня, %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Усоз. - техническое оснащение в наличии, ед. тех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Унор. - нормативный уровень оснащения ЕДДС, ед.тех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zxx"/>
              </w:rPr>
            </w:pPr>
            <w:r>
              <w:rPr/>
              <w:t>Отдельное мероприятие «</w:t>
            </w:r>
            <w:r>
              <w:rPr>
                <w:spacing w:val="2"/>
                <w:shd w:fill="FFFFFF" w:val="clear"/>
              </w:rPr>
              <w:t>Поддержание в состоянии постоянной готовности местной системы оповещения населения Яранского района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bidi="zxx"/>
              </w:rPr>
              <w:t>Показатель</w:t>
            </w:r>
            <w:r>
              <w:rPr/>
              <w:t xml:space="preserve"> «Охват численности населения Яранского района МСО», %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Н = Но / Нпр x 100%, 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 - охват численности населения Яранского района Кировской области,  %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о - численность оповещаемого МСО населения, чел.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highlight w:val="yellow"/>
              </w:rPr>
            </w:pPr>
            <w:r>
              <w:rPr/>
              <w:t>Нпр - численность населения, проживающего в Яранском районе, че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793"/>
        <w:gridCol w:w="2864"/>
        <w:gridCol w:w="1208"/>
        <w:gridCol w:w="1207"/>
        <w:gridCol w:w="1208"/>
        <w:gridCol w:w="1208"/>
        <w:gridCol w:w="1208"/>
        <w:gridCol w:w="1153"/>
      </w:tblGrid>
      <w:tr>
        <w:trPr>
          <w:tblHeader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жизнедеятельности населени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5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8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8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939,8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6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0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4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7,2</w:t>
            </w:r>
          </w:p>
        </w:tc>
      </w:tr>
      <w:tr>
        <w:trPr>
          <w:trHeight w:val="74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расход - консолидирован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"Создание и расходование резервного фонда администрации Яранского района"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,4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,4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расход - консолидирован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"Создание резервов материальных ресурсов для предупреждения и ликвидации чрезвычайных ситуаций, предотвращения и ликвидации аварийных ситуаций на объектах жизнеобеспечения и обеспечения мероприятий гражданской обороны на территории Яранского района"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расход - консолидирован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"Содержание и совершенствование технического оснащения ЕДДС Яранского района"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7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,1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11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6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0,1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расход - консолидирован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"Поддержание в состоянии постоянной готовности местной системы оповещения населения Яранского района"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расход - консолидирован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  <w:t>«Осуществление отдельных переданных полномочий по организации теплоснабжения, водоснабжения и водоотведени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,7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,7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расход - консолидирован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напорной башни и водопроводных сетей на пл.Гагарина м.Знамен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6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6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алоговый расход - консолидирован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хем газоснабжения населенных пунк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/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851" w:right="851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Без интервала Знак"/>
    <w:qFormat/>
    <w:rPr>
      <w:rFonts w:eastAsia="Calibri"/>
      <w:sz w:val="24"/>
      <w:szCs w:val="24"/>
      <w:lang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Arial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785AFD0F66FA79178D85663D2AC250CAAC145454FF939A233F2ABA69F5B60BD9755DE79E1116399E14ErFq5L" TargetMode="External"/><Relationship Id="rId3" Type="http://schemas.openxmlformats.org/officeDocument/2006/relationships/hyperlink" Target="consultantplus://offline/ref=8F6785AFD0F66FA79178D85663D2AC250DA7C346481BAE3BF366FCAEAECF0170B9DE00D767E5067D92FF4EF5E0r9qFL" TargetMode="External"/><Relationship Id="rId4" Type="http://schemas.openxmlformats.org/officeDocument/2006/relationships/hyperlink" Target="consultantplus://offline/ref=8F6785AFD0F66FA79178D85663D2AC250DA6C7494E18AE3BF366FCAEAECF0170B9DE00D767E5067D92FF4EF5E0r9qFL" TargetMode="External"/><Relationship Id="rId5" Type="http://schemas.openxmlformats.org/officeDocument/2006/relationships/hyperlink" Target="consultantplus://offline/ref=8F6785AFD0F66FA79178D85663D2AC250DA0CE42491FAE3BF366FCAEAECF0170B9DE00D767E5067D92FF4EF5E0r9qFL" TargetMode="External"/><Relationship Id="rId6" Type="http://schemas.openxmlformats.org/officeDocument/2006/relationships/hyperlink" Target="consultantplus://offline/ref=8F6785AFD0F66FA79178D85663D2AC250CAAC1464D10AE3BF366FCAEAECF0170ABDE58DB67E1187C98EA18A4A6CA758BF5BA4C159BC3C2FDr9q6L" TargetMode="External"/><Relationship Id="rId7" Type="http://schemas.openxmlformats.org/officeDocument/2006/relationships/hyperlink" Target="consultantplus://offline/ref=8F6785AFD0F66FA79178D85663D2AC250CAAC0484611AE3BF366FCAEAECF0170ABDE58DB67E1187C98EA18A4A6CA758BF5BA4C159BC3C2FDr9q6L" TargetMode="External"/><Relationship Id="rId8" Type="http://schemas.openxmlformats.org/officeDocument/2006/relationships/hyperlink" Target="consultantplus://offline/ref=8F6785AFD0F66FA79178D85663D2AC250CA2CF424919AE3BF366FCAEAECF0170ABDE58DB67E1187C98EA18A4A6CA758BF5BA4C159BC3C2FDr9q6L" TargetMode="External"/><Relationship Id="rId9" Type="http://schemas.openxmlformats.org/officeDocument/2006/relationships/hyperlink" Target="consultantplus://offline/ref=8F6785AFD0F66FA79178D85663D2AC250DA7C6454E10AE3BF366FCAEAECF0170ABDE58DB64E51E7B9CEA18A4A6CA758BF5BA4C159BC3C2FDr9q6L" TargetMode="External"/><Relationship Id="rId10" Type="http://schemas.openxmlformats.org/officeDocument/2006/relationships/hyperlink" Target="consultantplus://offline/ref=8F6785AFD0F66FA79178C65B75BEF02C0EA9984D4F19A76CA930FAF9F19F0725EB9E5E8E36A54D709BE552F5EB817A8BF3rAq4L" TargetMode="External"/><Relationship Id="rId11" Type="http://schemas.openxmlformats.org/officeDocument/2006/relationships/hyperlink" Target="consultantplus://offline/ref=8F6785AFD0F66FA79178C65B75BEF02C0EA9984D471EAD6BAB39A7F3F9C60B27EC91018B23B4157D9FFF4CFCFC9D7889rFq1L" TargetMode="External"/><Relationship Id="rId12" Type="http://schemas.openxmlformats.org/officeDocument/2006/relationships/hyperlink" Target="consultantplus://offline/ref=8F6785AFD0F66FA79178C65B75BEF02C0EA9984D4F18A069A73AFAF9F19F0725EB9E5E8E36A54D709BE552F5EB817A8BF3rAq4L" TargetMode="External"/><Relationship Id="rId13" Type="http://schemas.openxmlformats.org/officeDocument/2006/relationships/hyperlink" Target="consultantplus://offline/ref=8F6785AFD0F66FA79178C65B75BEF02C0EA9984D4B1EAD64AE39A7F3F9C60B27EC91018B23B4157D9FFF4CFCFC9D7889rFq1L" TargetMode="External"/><Relationship Id="rId14" Type="http://schemas.openxmlformats.org/officeDocument/2006/relationships/hyperlink" Target="consultantplus://offline/ref=2FC61430FE4D866450BDDB81D3E3717A5D39FCD5F3292A4717330FFA93ADBBBF34QEN4I" TargetMode="External"/><Relationship Id="rId15" Type="http://schemas.openxmlformats.org/officeDocument/2006/relationships/hyperlink" Target="consultantplus://offline/ref=8F6785AFD0F66FA79178C65B75BEF02C0EA9984D4D11A268AA39A7F3F9C60B27EC91019923EC197D99E145F0E9CB29CFA4A94C189BC1CBE1941F4BrCqBL" TargetMode="External"/><Relationship Id="rId16" Type="http://schemas.openxmlformats.org/officeDocument/2006/relationships/hyperlink" Target="consultantplus://offline/ref=C05F5611FFB9CFBEACF64AF214B163080C37F8E764129386EFA91427BE476EAC987AFD57AD7AAD23C1BCDADD52797B5B908A63BCE286D4BDCA8263B1f1Q5Q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26:00Z</dcterms:created>
  <dc:creator>Admin</dc:creator>
  <dc:description/>
  <cp:keywords/>
  <dc:language>en-US</dc:language>
  <cp:lastModifiedBy>Test240821</cp:lastModifiedBy>
  <cp:lastPrinted>2020-09-17T09:40:00Z</cp:lastPrinted>
  <dcterms:modified xsi:type="dcterms:W3CDTF">2023-09-07T13:02:00Z</dcterms:modified>
  <cp:revision>8</cp:revision>
  <dc:subject/>
  <dc:title>ПРАВИТЕЛЬСТВО КИРОВСКОЙ ОБЛАСТИ</dc:title>
</cp:coreProperties>
</file>