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0.12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278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на 2023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Кировской области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bCs/>
          <w:sz w:val="28"/>
          <w:szCs w:val="28"/>
        </w:rPr>
        <w:t>"Обеспечение безопасности жизнедеятельности населения"</w:t>
      </w:r>
      <w:r>
        <w:rPr/>
        <w:tab/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Утвердить план на 2023 год по реализации муниципальной программы Яранского района Кировской области </w:t>
      </w:r>
      <w:r>
        <w:rPr>
          <w:bCs/>
          <w:sz w:val="28"/>
          <w:szCs w:val="28"/>
        </w:rPr>
        <w:t>"Обеспечение безопасности жизнедеятельности населения"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администрации района, начальника управления по вопросам жизнеобеспечения района администрации района Жиров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  <w:gridCol w:w="206"/>
        <w:gridCol w:w="6305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                                                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7"/>
                      <w:szCs w:val="27"/>
                    </w:rPr>
                    <w:t>ПОДГОТОВЛЕНО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7"/>
                      <w:szCs w:val="27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управления по вопросам жизнеобеспечения района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76" w:firstLine="1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В.Е. Жир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4" w:hRule="atLeast"/>
        </w:trPr>
        <w:tc>
          <w:tcPr>
            <w:tcW w:w="1074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10"/>
              <w:gridCol w:w="2410"/>
              <w:gridCol w:w="425"/>
            </w:tblGrid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ОГЛАСОВАНО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3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outlineLvl w:val="1"/>
        <w:rPr/>
      </w:pPr>
      <w:r>
        <w:rPr/>
        <w:t xml:space="preserve">от          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на 2023 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среды на территории Яранского района»</w:t>
      </w:r>
    </w:p>
    <w:tbl>
      <w:tblPr>
        <w:tblW w:w="149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834"/>
        <w:gridCol w:w="1276"/>
        <w:gridCol w:w="1276"/>
        <w:gridCol w:w="1986"/>
        <w:gridCol w:w="1841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Обеспечение безопасности жизнедеятельности населени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района, начальник управления по вопросам жизнеобеспечения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ров 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8,1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Создание и расходование резервного фонда администрации Яранского район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Создание резервов материальных ресурсов для предупреждения и ликвидации чрезвычайных ситуаций, предотвращения и ликвидации аварийных ситуаций на объектах жизнеобеспечения и обеспечения мероприятий гражданской обороны на территории Яранского район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Содержание и совершенствование технического оснащения ЕДДС Яранского район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6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Поддержание в состоянии постоянной готовности местной системы оповещения населения Яранского район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Осуществление отдельных переданных полномочий по организации теплоснабжения, водоснабжения и водоотведени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монт водонапорной башни и водопроводных сетей на пл.Гагарина м.Знамен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48:00Z</dcterms:created>
  <dc:creator>Admin</dc:creator>
  <dc:description/>
  <cp:keywords/>
  <dc:language>en-US</dc:language>
  <cp:lastModifiedBy>ZavJKH</cp:lastModifiedBy>
  <cp:lastPrinted>2023-06-07T10:10:00Z</cp:lastPrinted>
  <dcterms:modified xsi:type="dcterms:W3CDTF">2023-06-07T07:12:00Z</dcterms:modified>
  <cp:revision>7</cp:revision>
  <dc:subject/>
  <dc:title> </dc:title>
</cp:coreProperties>
</file>