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КЛАД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рушкова Алена Александровна</w:t>
      </w:r>
    </w:p>
    <w:p>
      <w:pPr>
        <w:pStyle w:val="Normal"/>
        <w:ind w:firstLine="567"/>
        <w:jc w:val="center"/>
        <w:rPr/>
      </w:pPr>
      <w:r>
        <w:rPr>
          <w:sz w:val="20"/>
          <w:szCs w:val="20"/>
        </w:rPr>
        <w:t>(ФИО главы администрации муниципального района (городского округа) Кировской области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Яранский муниципальный район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района (городского округа) Кировской области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40"/>
          <w:szCs w:val="40"/>
        </w:rPr>
        <w:t xml:space="preserve">о достигнутых значениях показателей для оценки эффективности деятельности органов местного самоуправления Яранского муниципального района за отчетный 2020 год 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 их планируемых значениях на 3-летний период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5245" w:hanging="0"/>
        <w:rPr>
          <w:sz w:val="32"/>
          <w:szCs w:val="32"/>
        </w:rPr>
      </w:pPr>
      <w:r>
        <w:rPr>
          <w:sz w:val="32"/>
          <w:szCs w:val="32"/>
        </w:rPr>
        <w:t>Подпись____________</w:t>
      </w:r>
    </w:p>
    <w:p>
      <w:pPr>
        <w:pStyle w:val="Normal"/>
        <w:ind w:left="524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245" w:hanging="0"/>
        <w:rPr>
          <w:sz w:val="32"/>
          <w:szCs w:val="32"/>
        </w:rPr>
      </w:pPr>
      <w:r>
        <w:rPr>
          <w:sz w:val="32"/>
          <w:szCs w:val="32"/>
        </w:rPr>
        <w:t>Дата 30.04.2021 г.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овая часть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а о достигнутых значениях показателей для оценки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эффективности деятельности органов местного самоуправления Яранского муниципального района за отчетный 2020 год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х планируемых значениях на 3-х летний период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ая характеристика Яранского муниципального район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е образование Яранский муниципальный район находится на юго-западе Кировской области и граничит с Кикнурским, Тужинским, Пижанским, Санчурским районами и Республикой Марий Эл. Площадь района составляет 2431,3 кв.км. Административный центр района – г. Яранск. Расстояние от Яранска до областного центра г. Кирова – 213 км, до Йошкар - Олы – 82 км, до Нижнего Новгорода – 363,5 км.  Среднегодовая численность за 2019 год составила 22,451 тыс. че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ротяженность автомобильных дорог, проходящих по территории Яранского района – 569,4 км, удельный вес автомобильных дорог общего пользования с твердым покрытием </w:t>
      </w:r>
      <w:r>
        <w:rPr>
          <w:color w:val="000000"/>
          <w:sz w:val="28"/>
          <w:szCs w:val="28"/>
        </w:rPr>
        <w:t>равен 44,2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сферы деятельности населения: сельское хозяйство, промышленность, оптовая и розничная торговля, транспорт и связь, сфера услуг, государственное управление, образование, здравоохранение, культур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ые направления деятельности населения: сельское хозяйство, обработка древесины и производство изделий из дерева, пищевая промышленность, малое предпринимательство, сфера усл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писание показателей для оценки эффективности деятельности органов местного самоуправления Яранского муниципального район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Экономическое развити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ункту 1. «Число субъектов малого и среднего предпринимательства в расчете на 10,0 тыс. чел. населения».  Снижение показателя  по отношению к 2019 году составило 2,1%. Данное снижение обусловлено снижением как численности населения района, так и представителей субъектов малого предпринимательства. Часть предпринимателей перешли в статус самозанятых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По пункту 2. «Доля среднесписочной численности работников 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» в 2020 году увеличилась  на 10,2% по сравнению с 2019 годо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увеличился в том числе, благодаря работе межведомственной комиссии по вопросам полноты и своевременности выплаты заработной платы, обеспечению поступления доходов в местный бюджет и рассмотрения вопросов убыточности предприятий Яранского района, созданной при администрации Яранского района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ункту 3. «Объем инвестиций в основной капитал (за исключением бюджетных средств) в расчете на 1 жителя» в 2020 году составил 15075,5 руб. на период 2021-2023 г. планируется незначительное увеличение данного показателя, темп роста инвестиций сформирован исходя из прогноза социально-экономического развития по разделу «Инвестиции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ункту 4. «Доля площади земельных участков, являющихся объектами налогообложения земельным налогом, в общей площади территории городского округа «муниципального района» в 2020 году составила 58,03%. Данный показатель увеличился по отношению к 2019 году за счет выкупа в 2020 году земельных участков в собственность ООО «Вятская Рожь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ункту 5. «Доля прибыльных сельскохозяйственных организаций в общем их числе» в 2020 году составила 100% на планируемый период снижение показателя не планируется. Сельскохозяйственное производство района представлено хозяйствами трех категорий: сельскохозяйственными организациями, крестьянскими (фермерскими) хозяйствами и личными подсобными хозяйствами населения. На сегодняшний день в Яранском районе работают 7 сельскохозяйственных предприятий, 10 крестьянских-фермерских хозяйст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итогам отчетного года все хозяйства района сработали прибыльно. Выручка от реализации продукции в сельскохозяйственных организациях района составила в отчетном году 496,524 тыс.руб. против 480,991 тыс.руб. в 2019 году. Чистая прибыль составила 17,220 тыс.руб. против 18,766 тыс.руб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ункту 6 «Протяженность автомобильных дорог общего пользования местного значения»,  всего – 340,550 км, из них: асфальтобетонных – 123,2 км, гравийных – 58,4 км, грунтовых – 158,950 км., протяжённость дорожно – уличной сети поселений района 228,89 км. Доля протяженности автомобильных дорог общего пользования местного значения, несоответствующих нормативным требованиям в 2020 году 80,39%. На последующие годы снижение доли дорог несоответствующих нормативным требованиям не планируется, в связи с отсутствием в настоящее время в бюджете Яранского района денежных средств на ремонт автомобильных дорог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ункту 8. Среднемесячная номинальная начисленная заработная плата работников: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крупных и средних предприятий и некоммерческих организаций  за 2020 год составила 27708,9 руб., рост в соответствующему периоду прошлого года 13%;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муниципальных дошкольных образовательных учреждений составила 17 354,6руб., рост 6%;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 муниципальных общеобразовательных учреждений 20 464,0 руб., рост 6,2%;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4. учителей муниципальных общеобразовательных учреждений-  24303,818 руб., рост – 12,7%;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5. муниципальных учреждений культуры и искусства – 22993 руб., рост 13,2%;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6.муниципальных учреждений физической культуры и спорта – 19 650,3 руб., рост 8,8%.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На планируемый период 2021-2023 годов планируется рост среднемесячной номинальной начисленной заработной платы по указанным категориям.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ошкольное образование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истема образования Яранского района  представлена 10  общеобразовательными учреждениями (1 государственная школа и 9 муниципальных), 6 дошкольными образовательными учреждениями, 1 учреждением дополнительного образования</w:t>
      </w:r>
      <w:r>
        <w:rPr>
          <w:i/>
          <w:szCs w:val="28"/>
        </w:rPr>
        <w:t xml:space="preserve">. </w:t>
      </w:r>
      <w:r>
        <w:rPr>
          <w:szCs w:val="28"/>
        </w:rPr>
        <w:t>Н</w:t>
      </w:r>
      <w:r>
        <w:rPr>
          <w:sz w:val="28"/>
          <w:szCs w:val="28"/>
        </w:rPr>
        <w:t>а 1 сентября 2020 года количество обучающихся в школах составило 2223 человека (в муниципальных школах 1550). Количество воспитанников детских садов и дошкольных групп – 864,  обучающихся в учреждениях дополнительного образования – 1376.</w:t>
      </w:r>
      <w:r>
        <w:rPr>
          <w:rFonts w:cs="Arial" w:ascii="Arial" w:hAnsi="Arial"/>
          <w:bCs/>
          <w:color w:val="666666"/>
          <w:sz w:val="28"/>
          <w:szCs w:val="28"/>
        </w:rPr>
        <w:t xml:space="preserve"> </w:t>
      </w:r>
      <w:r>
        <w:rPr>
          <w:sz w:val="28"/>
          <w:szCs w:val="28"/>
        </w:rPr>
        <w:t xml:space="preserve">В образовательных организациях  района   работают </w:t>
      </w:r>
      <w:r>
        <w:rPr>
          <w:bCs/>
          <w:iCs/>
          <w:sz w:val="28"/>
          <w:szCs w:val="28"/>
        </w:rPr>
        <w:t>326</w:t>
      </w:r>
      <w:r>
        <w:rPr>
          <w:sz w:val="28"/>
          <w:szCs w:val="28"/>
        </w:rPr>
        <w:t xml:space="preserve"> педагогов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В 2019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2020 году была продолжена работа по  обеспечению доступности дошкольного образования, благодаря чему дети в возрасте 1 года до 7 лет местами в детских садах обеспечены по потребности, имеются свободные места. Для того, чтобы дошкольное образование сделать доступным для детей – инвалидов и детей с ограниченными возможностями здоровья, на базе МКДОУ детского сада «Малышка» продолжена работа лекотеки, ее посещают 13 детей. </w:t>
      </w:r>
    </w:p>
    <w:p>
      <w:pPr>
        <w:pStyle w:val="Normal"/>
        <w:ind w:firstLine="567"/>
        <w:jc w:val="center"/>
        <w:rPr/>
      </w:pPr>
      <w:r>
        <w:rPr/>
        <w:t>Мониторинг обеспеченности детей  в возрасте от 3 до 7 лет местами в дошкольных образовательных организациях  Яранского района</w:t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923"/>
        <w:gridCol w:w="1923"/>
        <w:gridCol w:w="1923"/>
        <w:gridCol w:w="1923"/>
      </w:tblGrid>
      <w:tr>
        <w:trPr>
          <w:trHeight w:val="322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16 г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17 г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18 г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9 г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20 г.</w:t>
            </w:r>
          </w:p>
        </w:tc>
      </w:tr>
      <w:tr>
        <w:trPr>
          <w:trHeight w:val="337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620" w:leader="none"/>
        </w:tabs>
        <w:ind w:firstLine="567"/>
        <w:jc w:val="both"/>
        <w:rPr/>
      </w:pPr>
      <w:r>
        <w:rPr>
          <w:sz w:val="28"/>
          <w:szCs w:val="28"/>
        </w:rPr>
        <w:t>По пункту 8.2. произошло увеличение среднемесячной начисленной заработной платы работников дошкольных учреждений в целом в связи с увеличением размера МРОТ: на 2019 год сумма составляла 11 280 рублей, на 2020 год – 12 130 рублей.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ункту 9 – доля детей в возрасте 1 –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– 6 лет снизилась с 68,5 % до 65,2 % за счет того, что часть детей, зарегистрированных в Яранском районе, проживает в других регионах.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</w:tabs>
        <w:ind w:firstLine="567"/>
        <w:jc w:val="both"/>
        <w:rPr/>
      </w:pPr>
      <w:r>
        <w:rPr>
          <w:sz w:val="28"/>
          <w:szCs w:val="28"/>
        </w:rPr>
        <w:t>По пункту 10 – доля детей в возрасте 1 – 6 лет, состоящих на учете для определения в муниципальные дошкольные образовательные учреждения, в общей численности детей в возрасте 1 – 6 лет уменьшилась с 4,91 % до 4 % за счет создания дополнительных мест для детей до 3 лет.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Общее и дополнительное образова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показателей качества образования являются результаты государственной (итоговой) аттестации выпускников 9,11-х классов.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осударственная итоговая аттестация по образовательным программам среднего общего образования в 2020 году проводилась в форме единого государственного экзамена.</w:t>
      </w:r>
      <w:r>
        <w:rPr>
          <w:i/>
          <w:sz w:val="28"/>
          <w:szCs w:val="28"/>
        </w:rPr>
        <w:t xml:space="preserve">                 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2020 году в районе  единый государственный экзамен сдавали 11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пускника 11-х классов.  В районе оборудован один пункт проведения экзамена на базе  КОГОБУ СШ с УИОП г. Яранска. Нарушений в части процедуры проведения экзаменов  не допущено. Аттестаты о среднем общем образовании получили 113 выпускник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едеральных  медалей «За особые успехи в учении» удостоены 17 выпускников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В течение длительного времени Управлением образования ведется мониторинг поступления выпускников  наших школ в ВУЗы.</w:t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884"/>
        <w:gridCol w:w="1884"/>
        <w:gridCol w:w="1884"/>
        <w:gridCol w:w="1884"/>
      </w:tblGrid>
      <w:tr>
        <w:trPr>
          <w:trHeight w:val="328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16 г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17 г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18 г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9 г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20 г.</w:t>
            </w:r>
          </w:p>
        </w:tc>
      </w:tr>
      <w:tr>
        <w:trPr>
          <w:trHeight w:val="37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,5%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6,3%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2,7%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69,5%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5,8 %</w:t>
            </w:r>
          </w:p>
        </w:tc>
      </w:tr>
    </w:tbl>
    <w:p>
      <w:pPr>
        <w:pStyle w:val="Normal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 показывает, что количество выпускников, поступающих в ВУЗы за последние 5 лет снижается. Причина заключается в том, что сокращается количество бюджетных мест и не все родители могут обучать выпускников платно. Увеличивается доля выпускников, поступающих в учреждения СПО. </w:t>
      </w:r>
    </w:p>
    <w:p>
      <w:pPr>
        <w:pStyle w:val="Heading2"/>
        <w:shd w:fill="FFFFFF" w:val="clear"/>
        <w:spacing w:lineRule="atLeast" w:line="300" w:before="0" w:after="255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сударственная аттестация на ступени основного общего образования организована в двух  пунктах проведения экзамена.</w:t>
      </w:r>
    </w:p>
    <w:p>
      <w:pPr>
        <w:pStyle w:val="Heading2"/>
        <w:shd w:fill="FFFFFF" w:val="clear"/>
        <w:spacing w:lineRule="atLeast" w:line="300" w:before="0" w:after="255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2020 году  государственная итоговая аттестация проводилась в форме промежуточной аттестации на основании приказа Министерства просвещения РФ и Федеральной службы по надзору в сфере образования и науки от 11 июня 2020 г. № 293/650 “Об особенностях проведения государственной итоговой аттестации по образовательным программам основного общего образования в 2020 году”. Всего аттестаты об основном общем образовании получили  205 выпускников 9 классов. Аттестаты с отличием получили 8 девятиклассников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в региональном этапе всероссийской олимпиады школьников участвовали 8 учащихся, ими завоевано 3 призовых места (экология, ОБЖ). В прошлом году учащиеся района становились также победителями и призерами таких статусных мероприятий, как всероссийский конкурс исследовательских работ им. В.И. Вернадского, областного конкурса исследовательских работ по краеведению, завоевано 2 призовых места, областного этапа всероссийской олимпиады по школьному краеведению, завоевано 4 призовых места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будут продолжены мероприятия по поддержке одаренных детей для их успешного выступления в муниципальных, областных, всероссийских олимпиадах, конкурсах, соревнованиях.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</w:tabs>
        <w:ind w:firstLine="567"/>
        <w:jc w:val="both"/>
        <w:rPr/>
      </w:pPr>
      <w:r>
        <w:rPr>
          <w:sz w:val="28"/>
          <w:szCs w:val="28"/>
        </w:rPr>
        <w:t>По пункту 8.3. произошло увеличение среднемесячной начисленной заработной платы работников общеобразовательных школ в целом, в связи с увеличением размера МРОТ (на 2019 год сумма составляла 11 280 рублей, на 2020 года – 12 130 рублей), а также за счет увеличения выплат за классное руководство.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ункту 13 –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в 2020 году осталась на прежнем уровне. 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ункту 15 – доля детей первой и второй групп здоровья в общей численности обучающихся в муниципальных общеобразовательных учреждениях увеличилась с 82,5 % до 91,99 % за счет уменьшения количества детей с 3 и 4 группами здоровья.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0 году полностью ликвидирована вторая смена в муниципальных образовательных организациях.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</w:tabs>
        <w:ind w:firstLine="567"/>
        <w:jc w:val="both"/>
        <w:rPr/>
      </w:pPr>
      <w:r>
        <w:rPr>
          <w:sz w:val="28"/>
          <w:szCs w:val="28"/>
        </w:rPr>
        <w:t>По пункту 17 – расходы бюджета муниципального образования на общее образование в расчете на 1 обучающегося в муниципальных общеобразовательных учреждениях уменьшились с 13,999 тыс.руб. до 12,0685 тыс.руб. за счет уменьшения кредиторской задолженности в муниципальных образовательных организациях.</w:t>
      </w:r>
    </w:p>
    <w:p>
      <w:pPr>
        <w:pStyle w:val="Style22"/>
        <w:jc w:val="both"/>
        <w:rPr/>
      </w:pPr>
      <w:r>
        <w:rPr>
          <w:sz w:val="28"/>
          <w:szCs w:val="28"/>
        </w:rPr>
        <w:tab/>
        <w:t xml:space="preserve">По пункту 18 – доля детей в возрасте 5 –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уменьшилась с 72,04 %  до 50,59 % </w:t>
      </w:r>
      <w:r>
        <w:rPr>
          <w:rFonts w:cs="Calibri" w:ascii="Calibri" w:hAnsi="Calibri"/>
          <w:color w:val="000000"/>
          <w:sz w:val="28"/>
          <w:szCs w:val="28"/>
        </w:rPr>
        <w:t xml:space="preserve">по </w:t>
      </w:r>
      <w:r>
        <w:rPr>
          <w:color w:val="000000"/>
          <w:sz w:val="28"/>
          <w:szCs w:val="28"/>
        </w:rPr>
        <w:t xml:space="preserve">причине уменьшения  количества учебных групп в рамках реализации программ по внеурочной деятельности, а также причиной снижения охвата детей является заболеваемость среди детей </w:t>
      </w:r>
      <w:r>
        <w:rPr>
          <w:color w:val="000000"/>
          <w:sz w:val="28"/>
          <w:szCs w:val="28"/>
          <w:lang w:val="en-US"/>
        </w:rPr>
        <w:t>COVID</w:t>
      </w:r>
      <w:r>
        <w:rPr>
          <w:color w:val="000000"/>
          <w:sz w:val="28"/>
          <w:szCs w:val="28"/>
        </w:rPr>
        <w:t>-19 и формат дистанционного обучения во всех образовательных организациях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  Куль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8.5. Среднемесячная номинальная начисленная заработная плата работников муниципальных учреждений  культуры  Яранского района в 2020 году составила 22993,0 руб. (в 2019 году- 20314,2  руб.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 19.1. Уровень фактической обеспеченности учреждениями культуры от нормативной потребности клубами и учреждениями клубного типа составил 123%, рост от уровня 2019 года 2,5%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9.2. Уровень фактической обеспеченности учреждениями культуры от нормативной потребности библиотеками остался на уровне 2019 года и составил 104,5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0 - доля муниципальных учреждений культуры, здания которых находятся в аварийном состоянии или требуют капитального ремонта в общем количестве муниципальных учреждений культуры составляет 8,7%. Увеличение данного показателя связано с тем, что здания МБУК РДНТ «Опытнопольского СДК» и МБУК "Городской Дом культуры" г. Яранск требуют капитального ремонта. Данный ремонт запланирован на 2022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1 - доля объектов культурного наследия, находящихся в муниципальной собственности и требующих консервации и реставрации, в общем количестве объектов культурного наследия, находящихся в муниципальной собственности составляет 42,1%. Данный показатель остался на уровне 2019 год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изическая культура и спорт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По пункту 22 «</w:t>
      </w:r>
      <w:r>
        <w:rPr>
          <w:color w:val="000000"/>
          <w:sz w:val="28"/>
          <w:szCs w:val="28"/>
        </w:rPr>
        <w:t xml:space="preserve">Доля населения, систематически занимающихся физической культурой и спортом, в общей численности населения в 2020 году составила 44,1581 %, это на 22,6% выше чем в 2019 году. </w:t>
      </w:r>
    </w:p>
    <w:p>
      <w:pPr>
        <w:pStyle w:val="Default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ункту 23. Доля обучающихся, систематически занимающихся физической культурой и спортом, в общей численности обучающихся в 2020 году составила 113,1403%, что на 17,2% выше уровня 2019 года.</w:t>
      </w:r>
    </w:p>
    <w:p>
      <w:pPr>
        <w:pStyle w:val="Default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2021-2023 гг. по данным показателям планируется положительная динам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анных показателей связано с численностью обучающихся систематически занимающихся физической культурой и спортом; появлением новых спортивных площадок, дополнительно открытого фитнес клуба. Анализ основных показателей говорит о том, что принимаемые в районе меры по развитию физкультуры и спорта, приносят положительные результ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             </w:t>
      </w:r>
      <w:r>
        <w:rPr>
          <w:b/>
          <w:sz w:val="28"/>
          <w:szCs w:val="28"/>
        </w:rPr>
        <w:t>6. Жилищное строительство и обеспечение граждан жильём.</w:t>
      </w:r>
    </w:p>
    <w:p>
      <w:pPr>
        <w:pStyle w:val="Style22"/>
        <w:spacing w:lineRule="exact" w:line="36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о состоянию на 01.01.2021 площадь жилищного фонда  Яранского района составляет 647,0 тыс. кв. метров. В среднем на одного жителя района  приходится 30,424 м2. </w:t>
      </w:r>
    </w:p>
    <w:p>
      <w:pPr>
        <w:pStyle w:val="Style22"/>
        <w:spacing w:lineRule="exact" w:line="36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итуация в строительной отрасли района остаётся не простой в связи со сложной экономической ситуацией в целом в районе, тем не менее динамика ввода жилья за отчётный четырёхлетний период остаётся положительной в основном за счёт индивидуального жилищного строительства.                                                                                                                 </w:t>
      </w:r>
    </w:p>
    <w:p>
      <w:pPr>
        <w:pStyle w:val="Style22"/>
        <w:spacing w:lineRule="exact" w:line="36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 2020 год выдано10 разрешений на строительство и 34 (в том числе 13 в сельских поселениях)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. Выдано разрешении на ввод объектов капитального строительства 5 и 36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: 28 в Яранском городском поселении 2550 кв.метров, 8 в сельских поселениях района 554,2 кв. метров. Яранским городским поселением выдано 9 градостроительных планов земельных участков.</w:t>
      </w:r>
    </w:p>
    <w:p>
      <w:pPr>
        <w:pStyle w:val="Style22"/>
        <w:spacing w:lineRule="exact" w:line="36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целях реализации мероприятий по сокращению сроков на прохождение разрешительных процедур в сфере  градостроительной деятельности на уровне района и соответствия нормам закона были разработаны и утверждены в новой редакции 6 административных регламента предоставления муниципальных услуг в сфере архитектуры и градостроительства, из них: внесены изменения в 4 регламента, переработаны и утверждены в новой редакции 2.</w:t>
      </w:r>
      <w:r>
        <w:rPr>
          <w:sz w:val="28"/>
          <w:szCs w:val="28"/>
        </w:rPr>
        <w:t xml:space="preserve">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отчётный период предоставлено 6 земельных участков многодетным семьям под индивидуальное жилищное строительство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ind w:firstLine="567"/>
        <w:rPr/>
      </w:pPr>
      <w:r>
        <w:rPr/>
        <w:t xml:space="preserve">                             </w:t>
      </w:r>
      <w:r>
        <w:rPr>
          <w:b/>
          <w:sz w:val="28"/>
          <w:szCs w:val="28"/>
        </w:rPr>
        <w:t xml:space="preserve">7. Жилищно-коммунальное хозяйство.  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е хозяйство района является ведущей отраслью муниципальной инфраструктуры, обеспечивающей жизнедеятельность населенных пунк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многоквартирных домов собственники помещений которых выбрали и реализуют способ управления составляет 96,6%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100% многоквартирных домов в поселениях района расположены на земельных участках, в отношении которых осуществлен государственный кадастровый учет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территории района поставляют тепло населению и  учреждениям бюджетной сферы 3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тельных (в т.ч. 21 муниципальная), суммарной мощностью 62,5 Гкал/час. </w:t>
      </w:r>
    </w:p>
    <w:p>
      <w:pPr>
        <w:pStyle w:val="Normal"/>
        <w:ind w:firstLine="567"/>
        <w:rPr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81265</wp:posOffset>
                </wp:positionH>
                <wp:positionV relativeFrom="paragraph">
                  <wp:posOffset>4180205</wp:posOffset>
                </wp:positionV>
                <wp:extent cx="146685" cy="131445"/>
                <wp:effectExtent l="26035" t="19685" r="37465" b="41910"/>
                <wp:wrapNone/>
                <wp:docPr id="1" name="Поли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31400"/>
                        </a:xfrm>
                        <a:prstGeom prst="pie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857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олилиния 1" path="l0,0l5400,21600l16200,21600l21600,0l0,0l1886847078,1936683066l6386793,0l131072,65536l1310720,0l-1158676480,1436597036l-1073741824,1436597036l0,0l0,0l1694564352,581927l524288,0l-1073741824,1436597036l0,0l-61865984,1436596701l2162688,0l-801112064,1436597036l0,0l7077888,114l2176308,0l1181220864,2127861183l-685768704,1436597049l-990904320,1436597036l6356992,0l748683264,1436596714l0,0l0,0l0,0l0,0l0,0l0,0l-290455552,1436597036l-289931264,1436597036l-289931264,1436597036l-1067450368,1436597036l4259840,0l65536,0l0,0l-244056064,2127857945l2359296,65536l0,0l0,0l0,0l3211264,0l65536,917504l6553600,6357106l6881399,6750318l4390958,7536757l7274612,109l2162688,0l0,0l0,0l0,0l2162688,0l-1045430272,1436597036l-1044905984,1436597036l-1044905984,1436597036l2162688,0l803209216,1436597037l482344960,2127860159l-238551040,2127859584l3211264,0l1523580928,1436597037l589824,0l798294016,2127861001l65536,0l-2088828928,-932493236l3253897,0l65536,458752l4390912,5111887l5374036,4980815l1042415616,2127860159l3145728,0l2162688,0l1929379840,1436597037l1809842176,1436596985l1809842176,1436596985l3211264,0l-788529152,1436597036l-806879232,1436597036l-775946240,1436597036l1063059456,-50l65535,0l2162688,0l-805306368,1436597033l0,0l0,1436549120l2162688,0l-872415232,1436597036l482344960,2127860159l0,0l4259840,0l-1841299456,1436596787l-871890944,1436597036l-894435328,1436597036l-1116012544,9957l489750528,2127858486l3866624,7274496l4194406,0l4259840,0l65536,0l0,0l379584512,2127857951l342097920,65536l0,0l0,0l0,0l4259840,0l65536,0l0,0l-233308160,2127857945l682098688,65536l0,0l0,0l0,0l4259840,0l223084544,1436934439l-737935360,954151116l38620,0l0,0l592773120,2127858486l131072,7274496l102,0l4259840,0l-826277888,1436597036l-824180736,1436597036l-822083584,1436597036l-819986432,1436597036l-816840704,1436597036l-814743552,1436597036l0,0l2162688,0l65536,327680l5439488,7929972l6619244,0l5308416,0l65536,1966080l6488064,7143535l7536686,7209077l7536686,6357108l3014770,7798881l3014772,7471175l6553697,6619241l7602286,7602259l7078009,101l5308416,0l0,0l0,0l0,0l0,0l0,0l0,0l0,0l0,0l0,0l3211264,0l65536,524288l4521984,6553710l7274563,7274604l114,0l0,0l5308416,0l1539833856,2127861183l-519045120,1436597036l-1773142016,1436597034l0,0l0,0l0,0l0,0l0,0l7602176,1436549120l2162688,0l65536,327680l4259840,6750318l6619244,0l2162688,0l2047868928,1436597037l0,0l-1042808832,1436597036l2162688,0l65536,393216l4325376,7471215l6619236,114l2162688,0l2047868928,1436597037l0,0l1767899136,1436597036l3211264,0l65536,458752l5767168,6684751l7536742,7602277l0,0l0,0l2162688,0l0,524288l0,0l2097152,0l3211264,0l65536,458752l5832704,6684751l7536742,7602277l0,0l0,0l2162688,0l-651165696,1436597036l-627048448,1436597036l2097152,0l3211264,0l65536,917504l5439488,6357108l7602290,7209033l6619252,7536750l7602281,121l2162688,0l-953155584,1436597036l1767899136,1436597036l2097152,0l3211264,0l65536,786432l4521984,6553710l7209033,6619252l7536750,7602281l121,0l2162688,0l65536,393216l5439488,5177421l5505103,72l3211264,0l65536,589824l5439488,6619252l4391024,7667823l7602286,0l0,0l3211264,0l65536,720896l4390912,7274607l6553714,7209065l7602273,7536741l137101312,1436934439l2162688,0l-913309696,1436597036l0,0l0,0l3211264,0l170524672,170524672l170524672,170524672l67108864,0l-1019215872,1436597036l1470103552,2127859703l6356992,0l262144,65536l1310720,0l-867172352,1436597036l-944766976,1436597036l0,0l0,0l-889126912,572204l524288,1436549120l-944766976,1436597036l-872415232,1436597036l378535936,1436596857l2162688,0l1935671296,1436597037l0,0l4259840,82l2162688,0l-934281216,1436597036l0,0l4980736,0l2162688,0l1817182208,1436596709l0,0l0,0l3211264,0l-566231040,2127860504l-1773142016,1436597034l-1067450368,1436597036l-1066926080,1436597036l-1066926080,1436597036m2162688,0c-896532480,1436597036,0,0,5373952,69c2162688,0,-638582784,1436597036,1765801984,1436596771c-1574961152,1436596856,5308416,0,-1295253504,350731c-737935360,954151116,38620,65536,0,0c0,-262144,65535,0,65536,65536c556597248,-520093696,-1257177089,1436597035,6356992,0c65536,2293760,5963776,6488157,7143535,7536686c7209077,7536686,6357108,3014770,7471204,7798881c7209065,3014759,7274576,7929964,7274599,4587630c6357100,7536743,0,0,4259840,0c65536,0,0,0,-1625554944,2127857951c9568256,65536,0,0,0,0c0,0,2162688,0,664797184,1436597037c0,0,0,0,6356992,0c65536,2162688,6488064,7143535,7536686,7209077c7536686,6357108,3014770,7471204,7798881,7209065c3014759,7274576,7929964,7274599,4587630,6357100c7536743,1436549120,-911212544,1436597036,2162688,0c-898629632,1436597036,-898105344,1436597036,-898105344,1436597036c2162688,0,803209216,1436597037,0,0c2097152,0,2162688,0,-1877999616,1436597034c0,0,0,0,6356992,0c131072,65536,1310720,0,-872415232,1436597036c-894435328,1436597036,0,0,0,0c65536,524288,524288,2127822848,-894435328,1436597036c-1006632960,1436597036,-944766976,1436597036,5308416,0c2049703936,1436934439,-737935360,954151116,104156,0c-262144,0,65537,-520085203,65537,755023085c67379201,11796481,67346433,67436545,65537,-1769949787c5308416,0,524288,524296,-1061683200,0c65536,0,-262144,0,65537,-520085203c65537,755023085,67379201,11796481,67346433,67436545c65537,-1769949787,5308416,0,1752367104,1600483425c-1613758416,-1143947568,-1143949104,-1110394672,-1882081072,12576c6619239,3080306,7929928,6815856,7209061,7602273c7471215,6881356,7602291,1436549120,5308416,0c65536,1703936,5963776,5963869,6488157,7143535c7536686,7209077,7536686,6357108,3014770,7798881c3014772,7274576,7209065,116,0,0c5308416,0,65536,1572864,5963776,6488157c7143535,7536686,7209077,7536686,6357108,3014770c7798881,3014772,7274576,7209065,116,7274570c7209065,116,7405568,0,-1295253504,350731c-737935360,954151116,38620,0,-603979776,1436597036c0,0,456130560,2127861221,-572522496,1436597036c-591396864,1436597036,-575668224,1436597036,-581959680,1436597036c-588251136,1436597036,-1043333120,1436597036,0,0c3211264,0,311427072,1436596857,-700973056,1436597036c-651165696,1436597036,-783679488,19963,3145728,0c6356992,0,262144,65536,1310720,0c-919601152,1436597036,-851443712,1436597036,0,0c0,0,-989790208,572204,524288,1436549120c-851443712,1436597036,-973078528,1436597036,-797966336,1436597036c3211264,0,0,262144,524288,786432c917504,1048576,1179648,1310720,1441792,1572864c6356992,0,-1745879040,1436597034,-854589440,1436596484c-854589440,1436596484,-799014912,1436596484,-799014912,1436596484c-799014912,1436596484,-799014912,1436596484,-799014912,1436596484c-799014912,1436596484,-799014912,1436596484,0,0c6356992,0,-1006632960,1436597036,-1098907648,1436597036c-994050048,1436597036,-985661440,1436597036,-981467136,1436597036c-977272832,1436597036,-972029952,1436597036,-966787072,1436597036c-961544192,1436597036,-956301312,1436597036,0,0c3211264,0,-636485632,1436596873,-1004011520,1436597036c-1745879040,1436597034,1238106112,-23046,65535,0c2162688,0,65536,393216,4980736,5111881c4259909,82,2162688,0,65536,327680c4259840,4784216,4980801,0,2162688,0c65536,393216,5373952,4456513,4259913,76c3211264,0,65536,655360,4521984,4980812c5242953,4784212,4259907,76,0,0c2162688,0,65536,393216,5439488,5570641c5374017,69,2162688,0,65536,262144c5373952,4390981,84,0,5308416,0c2044461056,1436934439,-737935360,954151116,104156,0c-262144,0,65537,-520085203,65537,755023085c67379201,11796481,67346433,67436545,65537,-1769949787c6356992,0,65536,2424832,5963776,5963869c6488157,7143535,7536686,7209077,7536686,6357108c3014770,7471204,7798881,7209065,3014759,7274576c7929964,7274599,4587630,6357100,7536743,1436549120c3211264,0,-65536,1426128895,-96993280,2127861233c-65536,-1,-1,-1,65535,65536c7405568,0,196608,65536,983040,0c-907018240,1436597036,-797966336,1436597036,0,0c0,0,65536,262144,262144,0c-797966336,1436597036,0,0,0,262144c-610271232,1436597036,1702887424,1436596775,2162688,0c0,65536,131072,196608,262144,327680c4259840,0,-829423616,1436597036,-906493952,1436597036c-797966336,1436597036,105971712,20265,521338880,2127858486c65536,7274496,4194406,0,2162688,0c1929379840,1436597037,0,0,0,0c4259840,0,196608,1048576,4980736,6422633c7471205,7602273,7274601,2097262,6619219,6881394c102,7274496,-784334746,1436597036,2162688,0c2047868928,1436597037,0,0,0,0c6356992,0,131072,65536,1310720,0c-807403520,1436597036,-775946240,1436597036,0,0c0,0,65536,524288,524288,2127822848c-775946240,1436597036,-1006632960,1436597036,-851443712,1436597036c68222976,0,1539112960,1436934432,-737935360,954151116c741381852,808857906,909208624,741355570,808857906,825388080c741355574,741370928,942763056,876099128,943140919,859386156c859321910,1815492144,909652790,741554487,858876976,842477617c892679724,829175347,925905203,808202290,825306476,926300213c808989750,859058476,926496054,1815491376,925905197,825505587c741618232,909325361,808925493,812398131,812396588,829173804c892614966,892548150,943008818,926038321,875705708,741881906c825060400,926103344,842543412,875637812,959788595,909324343c808202348,825634156,959788600,824980536,892744500,808924729c825388081,943075894,1815096376,825243693,808595761,824980534c892744500,858797881,741370934,808938544,943208247,825306168c825388084,808662583,1815096376,825766193,942682674,841757750c943141425,942747958,908946483,909587768,875575096,859058476c926496054,1815688240,809056557,859058233,824979506,892744500c858797881,859204662,960050741,1815096370,909653047,909259576c875637812,959788595,875640630,808202348,808202348,808202348c808202348,808202348,808202348,959589740,892679216,741487925c909325361,808925493,762066483,960051250,909259059,875637812c959788595,909324343,942812524,825440569,741619250,909325361c808925493,762066483,926298161,858797364,824981558,892744500c858797881,842296374,876099893,1815096368,859125046,1815096374c1815096368,875835949,808858928,841757750,943141425,876164917c858942517,959592757,892742710,1815491381,1815096368,1815096368c1815096368,825307699,741619250,892759088,741749557,892809529c913060912,909325621,908865584,825701683,913061424,858863672c908867897,858797367,879507505,959461683,925644853,926298933c929838901,909391666,824980017,845953328,909260337,808204344c808202348,808202348,808202348,909193836,943207986,762064940c892612657,842019636,824980023,892744500,858797881,825060406c959722544,943273264,875637812,959788595,909324343,808529260c809055284,876099893,859058476,926496054,1815491376,842412338c741881910,809004080,959459891,741749042,909325361,808925493c879507251,875770424,808859956,842084908,808859703,1815688497c942879277,808531253,841756724,943141425,943012149,842230836c909259057,1815096372,858928433,959461429,824981554,892744500c858797881,943025207,875706425,929837100,959592505,909193268c842084908,825636919,1815162928,859125046,1815096374,942682669c942815288,741880377,842217773,842217780,862729779,942880050c808204089,892679788,875312691,892811317,859073586,825831481c825568306,943206705,859139127,858797111,959720502,825765944c808545333,825504308,909194805,842084908,808859703,1815688497c892612915,741880375,825388080,943075894,3157048,0c0,0,6356992,0,65536,2359296c5963776,6488157,7143535,7536686,7209077,7536686c6357108,3014770,7471204,7798881,7209065,3014759c7274576,7209065,5439604,7405669,6619253,6488174c101,0,4259840,0,0,0c0,0,0,0,0,0c0,0,0,0,16711680,13762815c6356994,0,65536,2293760,5963776,6488157c7143535,7536686,7209077,7536686,6357108,3014770c7471204,7798881,7209065,3014759,7077958,6750305c6619219,7667825,7209061,6619235,-695205888,1436597036c6356992,0,1696399360,1436934439,-737935360,954151116c38620,0,0,0,-238551040,2127859584c-234881024,2127859584,65536,7274576,-231735191,2127859584c-1225785344,1436596502,-1095761920,1436597036,-1023410176,1436597036c4259840,0,327680,524293,0,0c5400,21600,16200,21600,21600,0c0,0,-999292826,1436597036,6356992,0c1780285440,1436934439,-737935360,954151116,7575260,7209077c7536686,6357108,3014770,7471204,7798881,7209065c3014759,7077958,6750305,6619219,7667825,7209061c6619235,1436549120,-678428672,1436597036,4259840,0c1653604352,2127861160,131072,65536,1661468672,2127861160c-478150656,2127859587,-478150656,2127859587,-1382219776,0c4194304,0,6356992,0,1759313920,1436934439c-737935360,954151116,38620,0,0,0c-238551040,2127859584,-234881024,2127859584,-905904128,1436597036c-231735296,2127859584,-1225785344,1436596502,-674234368,1436597036c1046478848,1436597035,6356992,0,1790771200,1436934439c-737935360,954151116,7182044,7536686,7209077,7536686c6357108,3014770,7471204,7798881,7209065,3014759c7274576,7929964,7274599,4587630,6357100,7536743c0,0,6356992,0,131072,0c1310720,0,-701497344,1436597036,-651165696,1436597036c0,0,0,0,65536,524288c524288,2127822848,-651165696,1436597036,1962999808,1436596952c-944766976,1436597036,2162688,0,-934281216,1436597036c0,0,-2025848832,1436597017,4259840,0c65536,1245184,2097152,2883630,3801147,6291501c4128807,6225953,2228285,8192123,2687016,6094939c0,0,2162688,0,-1966080000,1436596773c-926941184,1436597036,-651165696,1436597036,6356992,0c-1295187968,350731,-737935360,954151116,7575260,7209077c7536686,6357108,3014770,7471204,7798881,7209065c3014759,7274576,7929964,7274599,4587630,6357100c7536743,0,0,0,3211264,0c65536,589824,5439488,5046361,4522061,5374036c4390985,0,0,0,6356992,0c131072,0,1310720,0,-691011584,1436597036c-627048448,1436597036,0,0,0,0c65536,524288,524288,2127822848,-627048448,1436597036c-889126912,1436597036,-851443712,1436597036,3211264,0c-1034944512,1436597036,-690487296,1436597036,-627048448,1436597036c670629888,28391,-630194176,1436597036,7405568,0c0,0,1919647744,28001,-636485632,1436597036c-617611264,1436597036,0,0,0,0c65536,262144,262144,0,-617611264,1436597036c0,0,0,0,0,0c0,0,3211264,0,-2025848832,1436597017c-958398464,1436597036,-1040187392,1436597036,-630194176,1436597036c0,0,3211264,0,0,0c0,0,0,0,16711680,0c0,1426063360,3211264,0,1341128704,1436597037c917504,0,-117637120,2127860990,131072,1436549120c-1849884672,2052358290,3222148,0,1444937728,1436597037c458752,0,199753728,2127860998,196608,0c-591790080,113683504,3250795,0,1372585984,1436597037c458752,0,208142336,2127860998,262144,0c920256512,-364580814,3216475,0,1312817152,1436597037c524288,0,-1901461504,2127860999,327680,0c234225664,490137944,3223748,0,1454374912,1436597037c655360,0,-262012928,2127860990,393216,0c1947402240,474660371,3267662,0,-537919488,1436597036c851968,0,-261292032,2127860990,458752,0c420347904,579381727,3211743,0,1897922560,1436597037c589824,0,197984256,2127860998,524288,1047789568c-570085572,-368034849,3255250,0,-597688320,1436597036c458752,0,211484672,2127860998,589824,1734410240c1750557042,-619385821,3273954,0,1422917632,1436597037c458752,0,213123072,2127860998,655360,1882849280c1897165679,52835765,3232306,0,1750073344,1436597037c262144,0,-260374528,2127860990,720896,1886846976c-361863878,-803230658,3244336,0,1536163840,1436597037c327680,0,259915776,2127860998,786432,874643456c1985362225,-374350507,3259280,0,-588251136,1436597036c655360,0,-260046848,2127860990,851968,-1093664768c1842658256,-446148725,3242478,0,1768947712,1436597037c655360,0,-116654080,2127860990,917504,1029767168c-1965725662,-1786162231,3246098,0,1435500544,1436597037c589824,0,-259325952,2127860990,983040,808452096c-641192138,1358314890,3220916,0,1363148800,1436597037c262144,0,910360576,2127860997,1048576,1869742080c357396339,1991583595,3234255,0,-522190848,1436597036c1376256,0,-228524032,2127860990,1114112,1010696192c1091858551,298930380,3247088,0,1293942784,1436597037c393216,0,-230555648,2127860990,1179648,2015363072c1837179453,543031716,3240426,0,1907359744,1436597037c196608,0,276889600,2127861001,1245184,979435520c1728013944,-179792844,3249459,0,1353711616,1436597037c262144,0,-663814144,2127861000,1310720,1699151872c962424175,-863810494,3254931,0,1510998016,1436597037c393216,0,-258670592,2127860990,1376256,1819213824c-1142332311,320833364,3223322,0,697303040,1436597037c196608,0,216268800,2127860998,1441792,1981808640c1004432481,1951170777,3223193,0,-556793856,1436597036c327680,0,-1931870208,2127860999,1507328,1698299904c-2007603610,-764908198,3247272,0,1476395008,1436597037c589824,0,-258211840,2127860990,1572864,573833216c-1491508704,1240152887,3275956,0,-1043333120,1436597036c524288,0,-257556480,2127860990,1638400,942866432c-1640024267,1404384217,3212456,0,-581959680,1436597036c786432,0,-256966656,2127860990,1703936,1702100992c54350706,-1306427921,3242376,0,1488977920,1436597037c720896,0,-256114688,2127860990,1769472,1382940672c-1471846811,1729354085,3266475,0,1325400064,1436597037c589824,0,-255328256,2127860990,1835008,2019819520c-699784643,-1281717505,154269992,0,-262144000,2127861158c-934281216,1436597036,-933756928,1436597036,-933756928,1436597036c689963008,1436596790,688914432,1436596790,0,0c-1031798784,1436597036,-1031274496,1436597036,-1031274496,1436597036c-65536,32767,-65536,32767,0,0c0,0,-65536,32767,-65536,32767c0,0,0,0,-896532480,1436597036c-896008192,1436597036,-896008192,1436597036,-564133888,1436596788c-1226833920,2127860498,-519045120,1436597036,-349700096,2127861158c-823132160,1436597033,0,0,100,0c47185920,0,131072,0,-990904320,1436597036c0,0,0,0,0,0c0,0,0,0,0,0c-564133888,1436596788,0,0,893386752,1436596790c0,0,1772617728,2127861178,0,0c0,0,1775763456,2127861178,0,0c0,0,-1065353216,1436597036,0,0c0,0,-642777088,1436597036,-267911168,2127861158c0,0,-492306432,1436597036,0,0c0,0,0,0,-2147418112,-1c-2147352577,-1,1705050111,2127861173,0,0c-1932984320,2127861005,65536,0,1744830464,2127860827c-491257856,1436597036,3276800,0,0,0c0,0,0,0,0,0c0,0,0,0,0,0c131072,0,3276800,0,0,16842752c-65536,6619135,100,0,1310720,0c0,0,-778567680,1436597049,0,0c0,0,0,0,0,0c-96993280,2127861233,2097152,140050432,67043586,0c0,0,-1478492160,1436596703,-1479540736,1436596703c0,1023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-2147418112,-1c-2147352577,-1,16777215,0,0,0c983040,0,1218445312,2127861183,0,0c-1996488704,2127860981,262144,0,1943011328,2127860502c-519045120,1436597036,0,0,0,0c0,0,0,0,1704984576,2127861173c0,0,-1993867264,2127860981,65536,0c-772800512,2127860499,-519045120,1436597036,6553600,0c0,0,-65536,-1,65535,1c1704984576,2127861173,0,0,-1990721536,2127860981c65536,0,-994050048,2127860499,-519045120,1436597036c13107200,0,0,0,0,0c0,0,0,0,0,0c0,0,0,0,0,0c0,0,0,0,0,0c-868220928,2127860504,-1773142016,1436597034,974127104,2127860505c-1773142016,1436597034,-778043392,2127860504,-1773142016,1436597034c-1498415104,2127860506,-1773142016,1436597034,0,0c0,0,0,0,0,0c0,0,0,0,1523187712,0c0,0,28377088,0,65536,0c0,0,1284505600,2127860895,814743552,1436597034c0,0,0,134217728,170524672,0c-364904448,1436597036,0,0,65536,0c0,0,-364904448,1436597036,-1847590912,1436597017c-320864256,1436597036,-1088421888,1436597036,-1056964608,1436597036c-947912704,1436597036,0,0,0,0c0,0,0,0,0,0c0,0,0,0,0,0c0,0,0,0,0,0c0,0,0,0,0,0c0,0,0,0,-1023410176,1436597036c-950009856,1436597036,-288358400,1436597036,-258998272,1436597036c1470103552,2127859703,1470103552,2127859703,1470103552,2127859703c1470103552,2127859703,0,0,1470103552,2127859703c0,0,0,0,0,0c0,0,0,0,0,0c0,0,0,0,-909115392,1436597036c0,0,11599872,0,65536,65536c0,0,131072,0,-1558183936,2127859705c-364904448,1436597036,134217728,134217728,0,0c0,16256,16256,1,0,1c0,0,0,0,0,0c0,0,1285554176,1436596744,-322961408,1436597036c-1698693120,2127859694,-336592896,1436597036,0,0c65536,0,0,0,2162688,0c-607125504,1436597036,0,0,0,0c2162688,0,-359137280,1436597036,0,0c0,0,4259840,0,65536,0c0,0,-241696768,2127857945,2097152,65536c0,0,0,0,0,0c3211264,0,0,0,0,0c65536,0,0,0,0,0c3211264,0,0,0,0,0c65536,0,0,0,0,0c2162688,0,0,327680,0,0c1409810432,2125525339,15794176,0,1925054464,1436934450c-737935360,954151116,-553609508,1436597036,-594542592,1436597036c456130560,2127861221,0,0,0,0c-534773760,1436597036,0,0,0,0c-581959680,1436597036,0,0,-556793856,1436597036c-525336576,1436597036,0,0,-522190848,1436597036c-585105408,1436597036,-588251136,1436597036,0,0c697303040,1436597037,-578813952,1436597036,0,0c-575668224,1436597036,-544210944,1436597036,0,0c0,0,-531628032,1436597036,0,0c-1043333120,1436597036,2162688,0,65536,1436876800c0,0,0,0,2162688,0c-1773142016,1436597034,0,0,1438121984,2125525339c2162688,0,-286261248,1436597036,458752,0c-282066944,1436597036,4259840,0,65536,0c0,0,-1615855616,2127857951,154664960,65536c0,0,0,0,0,0c23134208,0,0,1,65536,0c262144,0,524288,65536,618659840,1436597035c-65536,65535,1073741824,3,1602158592,234883035c262144,0,524288,65536,-1072693248,1436597035c-65536,65535,0,3,134414336,8208c262144,0,524288,65536,-1961885696,1436597034c-65536,65535,0,67108864,0,260046848c131072,0,524288,65536,-1931476992,1436597034c-65536,65535,0,3,134414336,8208c262144,0,524288,65536,-2021654528,1436597034c-65536,65535,131072,0,0,8064c65536,0,524288,65536,1970274304,1436597034c-65536,65535,131072,0,0,8184c65536,0,524288,65536,130023424,1436597034c-65536,65535,0,0,2162688,0c-256901120,1436597036,1703936,0,-252706816,1436597036c4259840,0,65536,0,0,0c-1461190656,2127857951,1214513152,65536,0,0c0,0,0,0,82903040,0c0,-268435456,1744568326,8372226,131132,0c524288,65536,-169869312,1436597036,-65536,65535c-2147483648,0,0,0,262146,0c524288,65536,-139460608,1436597036,-65536,65535c-2147483648,0,0,0,262146,0c524288,65536,-109051904,1436597036,-65536,65535c-2147483648,0,0,0,262656,0c524288,65536,-78643200,1436597036,-65536,65535c-2147483648,0,0,0,262160,0c524288,65536,-48234496,1436597036,-65536,65535c-268435456,0,-1140850688,10289873,1314944,0c524288,65536,-17825792,1436597036,-65536,65535c-268435456,262144,1107296256,-3867640,2400297,0c524288,65536,12582912,1436597037,-65536,65535c-1073741824,0,0,262144,1310848,0c524288,262144,42991616,1436597037,-65536,65535c-268435456,262144,1107296256,-3867640,2392105,0c524288,262144,73400320,1436597037,-65536,65535c1879048192,0,-1140850688,10027729,262144,0c524288,262144,103809024,1436597037,-65536,65535c-268435456,262144,1107296256,-3867640,2392105,0c524288,262144,134217728,1436597037,-65536,65535c1610612736,0,0,4325378,262144,0c524288,65536,164626432,1436597037,-65536,65535c536870912,0,0,288,262144,0c524288,65536,195035136,1436597037,-65536,65535c1610612736,0,0,2097156,262144,0c524288,65536,225443840,1436597037,-65536,65535c1610612736,0,0,2097156,262144,0c524288,524288,255852544,1436597037,-65536,65535c-1342177280,0,1107296256,14336,262176,0c1310720,851968,286261248,1436597037,-65536,65535c536870912,0,0,4096,262144,0c524288,131072,360710144,1436597037,-65536,65535c4128768,0,-67110664,-1073807362,1048319,0c524288,65536,391118848,1436597037,-65536,65535c-2147483648,0,0,0,262146,0c524288,65536,421527552,1436597037,-65536,65535c-1073741824,0,0,262144,1310848,0c524288,65536,451936256,1436597037,-65536,65535c-268435456,262144,1107296256,-3867640,2392105,0c524288,65536,482344960,1436597037,-65536,65535c1879048192,0,-1140850688,10027729,262144,0c524288,65536,512753664,1436597037,-65536,65535c-268435456,262144,1107296256,-3867640,2392105,0c524288,65536,543162368,1436597037,-65536,65535c1610612736,0,0,2097156,262144,0c524288,65536,573571072,1436597037,-65536,65535c-1342177280,0,1107296256,14336,262176,0c524288,65536,603979776,1436597037,-65536,65535c536870912,0,0,4096,262144,0c524288,65536,634388480,1436597037,-65536,65535c0,0,30474240,0,-1425801216,2127857951c1590689792,2127859697,1590689792,2127859697,-2009071616,2127859696c0,-268435456,1744568326,8372226,131132,0c0,0,0,0,0,0c0,0,0,0,0,0c0,0,0,0,0,0c0,0,0,0,0,0c0,0,0,0,0,0c0,0,0,0,0,0c0,0,0,0,0,0c0,0,0,0,0,0c0,0,0,0,0,0c0,0,0,0,0,0c0,0,0,0,0,0c0,0,0,0,0,0c0,0,0,0,0,0c0,0,0,0,0,0c0,0,0,0,0,0c0,0,0,0,0,0c0,0,0,0,30474240,0c-1346240512,2127857951,1590689792,2127859697,1590689792,2127859697c-2009071616,2127859696,-2147483648,0,0,0c262146,0,0,0,0,0c0,0,0,0,0,0c0,0,0,0,0,0c0,0,0,0,0,0c0,0,0,0,0,0c0,0,0,0,0,0c0,0,0,0,0,0c0,0,0,0,0,0c0,0,0,0,0,0c0,0,0,0,0,0c0,0,0,0,0,0c0,0,0,0,0,0c0,0,0,0,0,0c0,0,0,0,0,0c0,0,0,0,0,0c0,0,0,0,0,0c0,0,0,0,0,0c30474240,0,-1301676032,2127857951,-697303040,2127859696c-697303040,2127859696,-2002780160,2127859696,-2147483648,0c0,0,262146,0,0,0c0,0,0,0,0,0c0,0,0,0,0,0c0,0,0,0,0,0c0,0,0,0,0,0c0,0,0,0,0,0c0,0,0,0,0,0c0,0,0,0,0,0c0,0,0,0,0,0c0,0,0,0,0,0c0,0,0,0,0,0c0,0,0,0,0,0c0,0,0,0,0,0c0,0,0,0,0,0c0,0,0,0,0,0c0,0,0,0,0,0c0,0,0,0,0,0c0,0,30474240,0,-1298268160,2127857951c1590689792,2127859697,1590689792,2127859697,-2009071616,2127859696c-2147483648,0,0,0,262656,0c0,0,0,0,0,0c0,0,0,0,0,0c0,0,0,0,0,0c0,0,0,0,0,0c0,0,0,0,0,0c0,0,0,0,0,0c0,0,0,0,0,0c0,0,0,0,0,0c0,0,0,0,0,0c0,0,0,0,0,0c0,0,0,0,0,0c0,0,0,0,0,0c0,0,0,0,0,0c0,0,0,0,0,0c0,0,0,0,0,0c0,0,0,0,0,0c0,0,0,0,30474240,0c-1295253504,2127857951,1590689792,2127859697,1590689792,2127859697c-2009071616,2127859696,-2147483648,0,0,0c262160,0,0,0,0,0c0,0,0,0,0,0c0,0,0,0,0,0c0,0,0,0,0,0c0,0,0,0,0,0c0,0,0,0,0,0c0,0,0,0,0,0c0,0,0,0,0,0c0,0,0,0,0,0c0,0,0,0,0,0c0,0,0,0,0,0c0,0,0,0,0,0c0,0,0,0,0,0c0,0,0,0,0,0c0,0,0,0,0,0c0,0,0,0,0,0c0,0,0,0,0,0c30474240,0,-1281097728,2127857951,1590689792,2127859697c1590689792,2127859697,-2009071616,2127859696,-268435456,0c-1140850688,10289873,1314944,0,0,0c0,0,0,0,0,0c0,0,0,0,0,0c0,0,0,0,0,0c0,0,0,0,0,0c0,0,0,0,0,0c0,0,0,0,0,0c0,0,0,0,0,0c0,0,0,0,0,0c0,0,0,0,0,0c0,0,0,0,0,0c0,0,0,0,0,0c0,0,0,0,0,0c0,0,0,0,0,0c0,0,0,0,0,0c0,0,0,0,0,0c0,0,0,0,0,0c0,0,30474240,0,-1184104448,2127857951c1590689792,2127859697,1590689792,2127859697,-2009071616,2127859696c-268435456,262144,1107296256,-3867640,2400297,0c0,0,0,0,0,0c0,0,0,0,0,0c0,0,0,0,0,0c0,0,0,0,0,0c0,0,0,0,0,0c0,0,0,0,0,0c0,0,0,0,0,0c0,0,0,0,0,0c0,0,0,0,0,0c0,0,0,0,0,0c0,0,0,0,0,0c0,0,0,0,0,0c0,0,0,0,0,0c0,0,0,0,0,0c0,0,0,0,0,0c0,0,0,0,0,0c0,0,0,0,30474240,0c-1080033280,2127857951,-697303040,2127859696,-697303040,2127859696c-2002780160,2127859696,-1073741824,0,0,262144c1310848,0,-1074659328,2127857951,-697303040,2127859696c-697303040,2127859696,-2002780160,2127859696,-1073741824,0c0,262144,1310848,0,-1069285376,2127857951c-697303040,2127859696,-697303040,2127859696,-2002780160,2127859696c-1073741824,0,0,262144,1310848,0c-1063911424,2127857951,-697303040,2127859696,-697303040,2127859696c-2002780160,2127859696,-1073741824,0,0,262144c1310848,0,0,0,0,0c0,0,0,0,0,0c0,0,0,0,0,0c0,0,0,0,0,0c0,0,0,0,0,0c0,0,0,0,0,0c0,0,0,0,0,0c0,0,0,0,0,0c0,0,0,0,0,0c0,0,0,0,0,0c30474240,0,-1058537472,2127857951,-697303040,2127859696c-697303040,2127859696,-2002780160,2127859696,-268435456,262144c1107296256,-3867640,2392105,0,-1050673152,2127857951c-697303040,2127859696,-697303040,2127859696,-2002780160,2127859696c-268435456,262144,1107296256,-3867640,2392105,0c-1042153472,2127857951,-697303040,2127859696,-697303040,2127859696c-2002780160,2127859696,-268435456,262144,1107296256,-3867640c2392105,0,-1033633792,2127857951,-697303040,2127859696c-697303040,2127859696,-2002780160,2127859696,-268435456,262144c1107296256,-3867640,2392105,0,0,0c0,0,0,0,0,0c0,0,0,0,0,0c0,0,0,0,0,0c0,0,0,0,0,0c0,0,0,0,0,0c0,0,0,0,0,0c0,0,0,0,0,0c0,0,0,0,0,0c0,0,0,0,0,0c0,0,30474240,0,-1025769472,2127857951c-697303040,2127859696,-697303040,2127859696,-2002780160,2127859696c1879048192,0,-1140850688,10027729,262144,0c-1020395520,2127857951,-697303040,2127859696,-697303040,2127859696c-2002780160,2127859696,1879048192,0,-1140850688,10027729c262144,0,-1015021568,2127857951,-697303040,2127859696c-697303040,2127859696,-2002780160,2127859696,1879048192,0c-1140850688,10027729,262144,0,-1009647616,2127857951c-697303040,2127859696,-697303040,2127859696,-2002780160,2127859696c1879048192,0,-1140850688,10027729,262144,0c0,0,0,0,0,0c0,0,0,0,0,0c0,0,0,0,0,0c0,0,0,0,0,0c0,0,0,0,0,0c0,0,0,0,0,0c0,0,0,0,0,0c0,0,0,0,0,0c0,0,0,0,0,0c0,0,0,0,30474240,0c-1004273664,2127857951,-697303040,2127859696,-697303040,2127859696c-2002780160,2127859696,-268435456,262144,1107296256,-3867640c2392105,0,-995753984,2127857951,-697303040,2127859696c-697303040,2127859696,-2002780160,2127859696,-268435456,262144c1107296256,-3867640,2392105,0,-987889664,2127857951c-697303040,2127859696,-697303040,2127859696,-2002780160,2127859696c-268435456,262144,1107296256,-3867640,2392105,0c-979369984,2127857951,-697303040,2127859696,-697303040,2127859696c-2002780160,2127859696,-268435456,262144,1107296256,-3867640c2392105,0,0,0,0,0c0,0,0,0,0,0c0,0,0,0,0,0c0,0,0,0,0,0c0,0,0,0,0,0c0,0,0,0,0,0c0,0,0,0,0,0c0,0,0,0,0,0c0,0,0,0,0,0c0,0,0,0,0,0c30474240,0,-971505664,2127857951,1590689792,2127859697c1590689792,2127859697,-2009071616,2127859696,1610612736,0c0,4325378,262144,0,0,0c0,0,0,0,0,0c0,0,0,0,0,0c0,0,0,0,0,0c0,0,0,0,0,0c0,0,0,0,0,0c0,0,0,0,0,0c0,0,0,0,0,0c0,0,0,0,0,0c0,0,0,0,0,0c0,0,0,0,0,0c0,0,0,0,0,0c0,0,0,0,0,0c0,0,0,0,0,0c0,0,0,0,0,0c0,0,0,0,0,0c0,0,0,0,0,0c0,0,30474240,0,-925368320,2127857951c1590689792,2127859697,1590689792,2127859697,-2009071616,2127859696c536870912,0,0,288,262144,0c0,0,0,0,0,0c0,0,0,0,0,0c0,0,0,0,0,0c0,0,0,0,0,0c0,0,0,0,0,0c0,0,0,0,0,0c0,0,0,0,0,0c0,0,0,0,0,0c0,0,0,0,0,0c0,0,0,0,0,0c0,0,0,0,0,0c0,0,0,0,0,0c0,0,0,0,0,0c0,0,0,0,0,0c0,0,0,0,0,0c0,0,0,0,0,0c0,0,0,0,30474240,0c-880017408,2127857951,1590689792,2127859697,1590689792,2127859697c-2009071616,2127859696,1610612736,0,0,2097156c262144,0,0,0,0,0c0,0,0,0,0,0c0,0,0,0,0,0c0,0,0,0,0,0c0,0,0,0,0,0c0,0,0,0,0,0c0,0,0,0,0,0c0,0,0,0,0,0c0,0,0,0,0,0c0,0,0,0,0,0c0,0,0,0,0,0c0,0,0,0,0,0c0,0,0,0,0,0c0,0,0,0,0,0c0,0,0,0,0,0c0,0,0,0,0,0c0,0,0,0,0,0c30474240,0,-834666496,2127857951,-697303040,2127859696c-697303040,2127859696,-2002780160,2127859696,1610612736,0c0,2097156,262144,0,-827457536,2127857951c-697303040,2127859696,-697303040,2127859696,-2002780160,2127859696c1610612736,0,0,2097156,262144,0c-821559296,2127857951,-697303040,2127859696,-697303040,2127859696c-2002780160,2127859696,1610612736,0,0,2097156c262144,0,-815661056,2127857951,-697303040,2127859696c-697303040,2127859696,-2002780160,2127859696,1610612736,0c0,2097156,262144,0,-809762816,2127857951c-697303040,2127859696,-697303040,2127859696,-2002780160,2127859696c1610612736,0,0,2097156,262144,0c-803864576,2127857951,-697303040,2127859696,-697303040,2127859696c-2002780160,2127859696,1610612736,0,0,2097156c262144,0,-797966336,2127857951,-697303040,2127859696c-697303040,2127859696,-2002780160,2127859696,1610612736,0c0,2097156,262144,0,-792068096,2127857951c-697303040,2127859696,-697303040,2127859696,-2002780160,2127859696c1610612736,0,0,2097156,262144,0c0,0,74514432,0,-786694144,2127857951c-697303040,2127859696,-697303040,2127859696,-2002780160,2127859696c-1342177280,0,1107296256,14336,262176,0c-783548416,2127857951,-697303040,2127859696,-697303040,2127859696c-2002780160,2127859696,-1342177280,0,1107296256,14336c262176,0,-780402688,2127857951,-697303040,2127859696c-697303040,2127859696,-2002780160,2127859696,-1342177280,0c1107296256,14336,262176,0,-777256960,2127857951c-697303040,2127859696,-697303040,2127859696,-2002780160,2127859696c-1342177280,0,1107296256,14336,262176,0c-774111232,2127857951,-697303040,2127859696,-697303040,2127859696c-2002780160,2127859696,-1342177280,0,1107296256,14336c262176,0,-770965504,2127857951,-697303040,2127859696c-697303040,2127859696,-2002780160,2127859696,-1342177280,0c1107296256,14336,262176,0,-767819776,2127857951c-697303040,2127859696,-697303040,2127859696,-2002780160,2127859696c-1342177280,0,1107296256,14336,262176,0c-764674048,2127857951,-697303040,2127859696,-697303040,2127859696c-2002780160,2127859696,-1342177280,0,1107296256,14336c262176,0,-761528320,2127857951,-697303040,2127859696c-697303040,2127859696,-2002780160,2127859696,-1342177280,0c1107296256,14336,262176,0,-758382592,2127857951c-697303040,2127859696,-697303040,2127859696,-2002780160,2127859696c-1342177280,0,1107296256,14336,262176,0c-755236864,2127857951,-697303040,2127859696,-697303040,2127859696c-2002780160,2127859696,-1342177280,0,1107296256,14336c262176,0,-752091136,2127857951,-697303040,2127859696c-697303040,2127859696,-2002780160,2127859696,-1342177280,0c1107296256,14336,262176,0,-748945408,2127857951c-697303040,2127859696,-697303040,2127859696,-2002780160,2127859696c-1342177280,0,1107296256,14336,262176,0c0,0,0,0,0,0c0,0,0,0,0,0c0,0,0,0,0,0c0,0,0,0,0,0c0,0,0,0,0,0c0,0,0,0,0,0c0,0,0,0,0,0c0,0,0,0,0,0c0,0,0,0,0,0c0,0,0,0,0,0c0,0,0,0,0,0c0,0,0,0,0,0c0,0,0,0,0,0c0,0,0,0,0,0c0,0,0,0,0,0c0,0,0,0,0,0c0,0,0,0,30474240,0c-745799680,2127857951,-697303040,2127859696,-697303040,2127859696c-2002780160,2127859696,536870912,0,0,4096c262144,0,-742785024,2127857951,-697303040,2127859696c-697303040,2127859696,-2002780160,2127859696,536870912,0c0,4096,262144,0,0,0c0,0,0,0,0,0c0,0,0,0,0,0c0,0,0,0,0,0c0,0,0,0,0,0c0,0,0,0,0,0c0,0,0,0,0,0c0,0,0,0,0,0c0,0,0,0,0,0c0,0,0,0,0,0c0,0,0,0,0,0c0,0,0,0,0,0c0,0,0,0,0,0c0,0,0,0,0,0c0,0,0,0,0,0c30474240,0,-739770368,2127857951,-1293942784,2127859697" fillcolor="red" stroked="t" o:allowincell="f" style="position:absolute;margin-left:596.95pt;margin-top:329.15pt;width:11.5pt;height:10.3pt;mso-wrap-style:none;v-text-anchor:middle">
                <v:fill o:detectmouseclick="t" type="solid" color2="aqua"/>
                <v:stroke color="#f2f2f2" weight="38160" joinstyle="miter" endcap="flat"/>
                <v:shadow on="t" obscured="f" color="#385723"/>
                <w10:wrap type="none"/>
              </v:rect>
            </w:pict>
          </mc:Fallback>
        </mc:AlternateContent>
      </w:r>
      <w:r>
        <w:rPr>
          <w:sz w:val="28"/>
          <w:szCs w:val="28"/>
        </w:rPr>
        <w:t>Протяженность  тепловых сетей составляет – 26 км (в двухтрубном исчислении). Протяженность водопроводных сетей – 191 км, протяженность сетей  канализации  – 38,8 к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блемы жилищно-коммунального хозяйств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окая степень износа жилищного фон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ая степень износа основных фондов: котельные, очистные сооружения, тепловые, водопроводные, канализационные сети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окие потери в тепловых и водопроводных сетях, что увеличивает убытки организаций и объем энергоресурсов на выработку единицы проду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 развитию отрасли явля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омфортности проживания, обеспечение собственников помещений многоквартирных домов коммунальными услугами нормативного каче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й стоимости коммунальных услуг при надежной и эффективной работе коммунальной инфраструк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е цели достигаются путем решения следующих задач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действие самоорганизации населения по эффективному управлению многоквартирными дом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ить поэтапный переход от нормативного потребления ЖКУ к приборному учё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инять меры по снижению себестоимости жилищно-коммунальных услуг, повышению эффективности работы предприятий ЖКХ (провести реконструкцию и модернизацию котельных, модернизацию очистных сооружений, тепловых и водопроводных сетей); повышение эффективности управления предприятий, в том числе с использованием муниципального частного партнер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9 году МУП «Вулкан» проведена работа по разработке и утверждению новых инвестиционных программ на новый период 2019-2021 годы. Результатом работы стало утверждение инвестиционной программы МУП «Вулкан» по модернизации объектов коммунальной инфраструктуры на 2019-2021 министерством энергетики  и ЖКХ Кировской области №6-ИП от 25.10.2019.  За счет выделения субсидии на подготовку к отопительному сезону 2020-2021 гг. министерством энергетики  и ЖКХ Кировской области в 2020 году проведена работа по модернизации котельных МУП «Вулкан» в городе Яранске: приобретение котла на котельную №5 на 500,2 тыс. рублей,  приобретение котла на котельную №10 на 375,0 тыс. рублей, приобретение котла на котельную №2 на 323,9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программа МУП «Водоканал» «По развитию, реконструкции и модернизации системы водоснабжения города Яранска на 2019-2021 годы» утверждена решением правления РСТ Кировской области №30/6-кс-2018 от 21.08.201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рограмм направлены на модернизацию объектов коммунальной инфраструктуры, для достижения целей надежности инфраструктуры, увеличения качества предоставляемых услуг, снижения себестоимости, что в конечном итоге также положительно скажется на потребителях.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инвестиционной программы в 2020 году МУП «Водоканал» проведены работы по установке частотного регулирования глубинных насосов на 2-х артезианских скважин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0 году произошло снижение показателя 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 в связи с корректировкой статистических данных, в части перечня организаций необходимых для включения в данную статистическую фор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0 году своевременно организована и  проведена необходимая подготовка к отопительному периоду  2020-2021г., что позволило  начать отопительный сезон в установленные сроки без аварийных ситуаций.</w:t>
      </w:r>
    </w:p>
    <w:p>
      <w:pPr>
        <w:pStyle w:val="211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8. Организация муниципального управления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ункту 31 – доля налоговых и неналоговых (за исключением поступлений налоговых доходов по дополнительным нормативам отчислений) в общем объеме собственных доходов бюджета за 2020 год составила 35,6257%. На 2021 год по данному показателю планируется снижение за счет высокой доли безвозмездных поступлений в местный бюджет. На 2022-2023 годы планируется рост.</w:t>
      </w:r>
    </w:p>
    <w:p>
      <w:pPr>
        <w:pStyle w:val="Normal"/>
        <w:spacing w:before="0" w:after="24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ункту 34 – 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 - по состоянию  на 01 января 2020 года  просроченная кредиторская задолженность  отсутствует.</w:t>
      </w:r>
    </w:p>
    <w:p>
      <w:pPr>
        <w:pStyle w:val="Normal"/>
        <w:spacing w:before="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ункту 35 -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за 2020 год составили 1114,5 руб. Рост произошел по причине индексации заработных плат, а также снижения среднегодовой численности на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9. Энергосбережение и повышение энергетической эффективности.</w:t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  по  энергосбережению  и  повышению  энергетической эффективности в районе проводится в рамках реализации муниципальной программы «Энергосбережение  и  повышению  энергетической эффективности  Яранского района Кировской области» разработанной в соответствии с требованиями федерального законодательства в сфере энергосбереж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лановая работа органов местного самоуправления в данном направлении позволила добиться положительной динамики снижения потребления энергетических ресурсов ЖКХ в бюджетной сфере. В 2020 произошло снижение потребления холодной воды, рост удельной величины потребления электрической в многоквартирных жилых домах, расход тепловой энергии снизился, в связи со снижением температуры наружного воздуха в отопительном сезо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итогам 2020 года снизились показатели удельной величины потребления энергетических ресурсов по муниципальным бюджетным учреждениям: электрическая энергия 32,48 кВт на 1 человека (в 2019г.- 38,96кВт), водоснабжение 0,51 куб м. на 1 человека (в 2019 г-0,688куб. м.), По теплоснабжению напротив произошло рост 0,12  ГКал на 1 кв. м. площади  (в 2019 г-0,06ГКал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2020 году была продолжена  работа по установке и вводу в эксплуатацию  общедомовых и индивидуальных приборов   учета коммунальных ресурсов.    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character" w:styleId="2">
    <w:name w:val="Основной текст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21">
    <w:name w:val="Основной текст 2 Знак1"/>
    <w:qFormat/>
    <w:rPr>
      <w:rFonts w:ascii="Calibri" w:hAnsi="Calibri" w:eastAsia="Calibri" w:cs="Calibri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22">
    <w:name w:val="Заголовок 2 Знак"/>
    <w:qFormat/>
    <w:rPr>
      <w:rFonts w:ascii="Calibri Light" w:hAnsi="Calibri Light" w:cs="Calibri Light"/>
      <w:b/>
      <w:bCs/>
      <w:color w:val="5B9BD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</w:rPr>
  </w:style>
  <w:style w:type="paragraph" w:styleId="24">
    <w:name w:val="Абзац списка2"/>
    <w:basedOn w:val="Normal"/>
    <w:qFormat/>
    <w:pPr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center"/>
    </w:pPr>
    <w:rPr>
      <w:rFonts w:eastAsia="Calibri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720"/>
    </w:pPr>
    <w:rPr/>
  </w:style>
  <w:style w:type="paragraph" w:styleId="Bodytext">
    <w:name w:val="bodytext"/>
    <w:basedOn w:val="Normal"/>
    <w:qFormat/>
    <w:pPr>
      <w:jc w:val="both"/>
    </w:pPr>
    <w:rPr>
      <w:rFonts w:ascii="Verdana" w:hAnsi="Verdana" w:cs="Verdana"/>
      <w:color w:val="26262E"/>
      <w:sz w:val="14"/>
      <w:szCs w:val="1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5:09:00Z</dcterms:created>
  <dc:creator>Admin</dc:creator>
  <dc:description/>
  <cp:keywords/>
  <dc:language>en-US</dc:language>
  <cp:lastModifiedBy>Пользователь Windows</cp:lastModifiedBy>
  <cp:lastPrinted>2021-04-30T10:54:00Z</cp:lastPrinted>
  <dcterms:modified xsi:type="dcterms:W3CDTF">2021-04-30T08:32:00Z</dcterms:modified>
  <cp:revision>32</cp:revision>
  <dc:subject/>
  <dc:title>Пояснительная записка</dc:title>
</cp:coreProperties>
</file>