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шкова Алена Александровна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ФИО главы администрации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ранский муниципальный район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 xml:space="preserve">о достигнутых значениях показателей для оценки эффективности деятельности органов местного самоуправления Яранского муниципального района за отчетный 2022 год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их планируемых значениях на 3-летний перио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  <w:t>Подпись____________</w:t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  <w:t>Дата 28.04.2023 г.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а о достигнутых значениях показателей для оценк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ффективности деятельности органов местного самоуправления Яранского муниципального района за отчетный 2022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ланируемых значениях на 3-х летний период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Яранский муниципальный район находится на юго-западе Кировской области и граничит с Кикнурским, Тужинским, Пижанским, Санчурским районами и Республикой Марий Эл. Территория района составляет 2431,3 кв.км. Административный центр района – г. Яранск. Расстояние от Яранска до областного центра г. Кирова – 213 км, до Йошкар - Олы – 82 км, до Нижнего Новгорода – 363,5 к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Яранского района выявлены 28 торфяных и одно месторождение подземных вод, имеются большие залежи глины. Около 16% территории района покрыто ле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транспортные связи района осуществляются автомобильным и железнодорожным транспортом. Железнодорожная станция «Яранск» - тупиковая. Протяженность автомобильных дорог общего пользования местного значения всего – 340,550 км, из них: асфальтобетонных – 123,2 км, гравийных – 58,4 км, грунтовых – 158,950 км., протяжённость дорожно – уличной сети поселений района 228,89 к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ерритории района проходят несколько главных автотрасс, соединяющих район с другими муниципальными образованиями и регионами: автодорога федерального значения «Вятка»; автодороги регионального значения Киров – Советск – Яранск, Яранск – Кикнур – граница Нижегородской области, Яранск – Марий Э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 охраняемые природные территории (ООПТ) Яранского района представлены памятником природы регионального значения – «Яранская березовая роща», расположенным в г. Яран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ли рекреационного назначения расположены в двух поселениях района. Это земельные участки, принадлежащие ООО «Сафари» (Яранское городское поселение) и ООО «Оскар» (Опытнопольское сельское посел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еденные общие экономико-географические характеристики Яранского района позволяют оценить его, как район, имеющий значительный территориальный резерв для обеспечения (при сохранении традиционной специализации) устойчивой динамики экономического роста с сохранением уникальности экосистемы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довая численность за 2022 год составила 19,905 тыс. чел., городское поселение – 14,068 тыс. чел., сельское поселение – 5,837 тыс. чел. Демографическая ситуация в районе, как и в целом численность постоянного населения по области, характеризуется сокращением численност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йоне 9 сельских поселений и 1 городское поселение, количество населенных пунктов – 164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района представлена следующими отраслями: промышленность, торговля и услуги населению, сельское хозяйство. 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ищеву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еревообрабатывающу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одоснабжение и водоотведени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текстильное и швейное производств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е производ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лектрической энергией и пар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ировку и х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хозяйственное производство района представлено хозяйствами трех категорий: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и организациями,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ми подсобными хозяйствам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hd w:fill="FFFFFF" w:val="clear"/>
        <w:spacing w:lineRule="auto" w:line="360" w:before="0" w:after="0"/>
        <w:contextualSpacing/>
        <w:rPr/>
      </w:pPr>
      <w:r>
        <w:rPr>
          <w:bCs/>
          <w:szCs w:val="28"/>
        </w:rPr>
        <w:t>На территории Яранского района производственную деятельность осуществляют 8 сельскохозяйственных организаций, в том числе 1 птицеводческое предприятие, 19 крестьянских (фермерских) хозяйств, 5 сельскохозяйственных потребительских кооперативов, около 4 тысяч личных подсобных хозяйств гражда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исание показателей для оценки эффективности деятельности органов местного самоуправления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ое развит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ункту 1. «Число субъектов малого и среднего предпринимательства в расчете на 10,0 тыс. чел. населения» за 2022 год составило 269,8 единиц. А</w:t>
      </w:r>
      <w:r>
        <w:rPr>
          <w:sz w:val="28"/>
          <w:szCs w:val="28"/>
          <w:shd w:fill="FFFFFF" w:val="clear"/>
        </w:rPr>
        <w:t>дминистрацией района постоянно ведется работа по выявлению лиц, занимающихся предпринимательской деятельностью без государственной регистрации во взаимодействии с налоговыми и правоохранительными органами, пенсионным фондом.  Работа в этом направлении продолжается в 2023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ункту 2. «Доля среднесписочной численности работников 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в 2022 году увеличилась  на 3,7% по сравнению с 2021 годом и составила 25,5%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3. «Объем инвестиций в основной капитал (за исключением бюджетных средств) в расчете на 1 жителя» в 2022 году составил 7185,03  руб., что ниже уровня 2021 года на 5609,06 руб., в 2023 году планируется снижение инвестиции. На 2024-2025 годы планируется незначительный рост по данному показателю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4. «Доля площади земельных участков, являющихся объектами налогообложения земельным налогом, в общей площади территории городского округа «муниципального района» в 2022 году составила 58,0%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5. «Доля прибыльных сельскохозяйственных организаций в общем их числе» в 2022 году составила 83,3% по причине убыточности ООО «Вятская рожь», на 2023 год показатель остается на уровне 2022 го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пункту 6 «Протяженность автомобильных дорог общего пользования местного значения»,  всего – 340,550 км, из них: асфальтобетонных – 123,2 км, гравийных – 58,4 км, грунтовых – 158,95 км, протяжённость дорожно – уличной сети поселений района 228,890 км. Доля протяженности автомобильных дорог общего пользования местного значения, несоответствующих нормативным требованиям в 2022 году 77,04%. На последующие годы снижение показателя доли дорог несоответствующих нормативным требованиям не планируе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8. Среднемесячная номинальная начисленная заработная плата работников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рупных и средних предприятий и некоммерческих организаций  за 2022 год составила 32 891,5 руб., рост в соответствующему периоду прошлого года 10,2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2. муниципальных дошкольных образовательных учреждений составила 21 127,6 руб., рост 12,3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3. муниципальных общеобразовательных учреждений 25 396,1 руб., рост 13,3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4. учителей муниципальных общеобразовательных учреждений-  29663,2 руб., рост – 9,8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муниципальных учреждений культуры и искусства – 27 778,2 руб., рост 10,7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 муниципальных учреждений физической культуры и спорта –                    20 151,31 руб. Данный показатель приведен в соответствие со статистической отчетностью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а планируемый период 2023-2025 годов планируется рост среднемесячной номинальной начисленной заработной платы по указанным категориям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школьное образовани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истему образования Яранского муниципального района входят 15 учреждений: 8 общеобразовательных школ, 6 детских садов и 1 учреждение дополнительного образования. А также государственная общеобразовательная организация. Все школы продолжат работать в первую сме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сентября 2022 года  в школах района за парты сели 2176 учащихся (в 2021 году – 2196), по сравнению с прошлым годом количество обучающихся в районе снизилось на 20 человек (в предыдущем году на 40). В дошкольных образовательных организациях насчитывается 636 воспитанников, для сравнения в прошлом году детские сады посещали 837 детей. В учреждении дополнительного образования, подведомственном Управлению образования, Доме детского творчества – 1700 воспитанников от 5 до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бразовательных организациях  района   работают </w:t>
      </w:r>
      <w:r>
        <w:rPr>
          <w:bCs/>
          <w:iCs/>
          <w:sz w:val="28"/>
          <w:szCs w:val="28"/>
        </w:rPr>
        <w:t>306</w:t>
      </w:r>
      <w:r>
        <w:rPr>
          <w:sz w:val="28"/>
          <w:szCs w:val="28"/>
        </w:rPr>
        <w:t xml:space="preserve"> педагог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2021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022 году была продолжена работа по  обеспечению доступности дошкольного образования, благодаря чему дети в возрасте от 1 года до 7 лет местами в детских садах обеспечены по потребности, имеются свободные места. Для того чтобы дошкольное образование сделать доступным для детей – инвалидов и детей с ограниченными возможностями здоровья, на базе МКДОУ детского сада «Малышка» </w:t>
      </w:r>
      <w:r>
        <w:rPr>
          <w:sz w:val="28"/>
          <w:szCs w:val="28"/>
        </w:rPr>
        <w:t xml:space="preserve">продолжает функционировать группа кратковременного пребывания, её в 2021-2022 учебном году посещали 5 детей. Так же на базе детского сада «Малышка» в рамках реализации районного межведомственного соглашения функционирует Служба ранней помощи. Цель Службы ранней помощи: выявление и оказание ранней помощи родителям в воспитании и развитии детей с особенностями здоровья. </w:t>
      </w:r>
    </w:p>
    <w:p>
      <w:pPr>
        <w:pStyle w:val="Normal"/>
        <w:ind w:firstLine="567"/>
        <w:jc w:val="center"/>
        <w:rPr/>
      </w:pPr>
      <w:r>
        <w:rPr/>
        <w:t>Мониторинг обеспеченности детей  в возрасте от 3 до 7 лет местами в дошкольных образовательных организациях  Яранского район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5"/>
        <w:gridCol w:w="1915"/>
        <w:gridCol w:w="1915"/>
        <w:gridCol w:w="1910"/>
      </w:tblGrid>
      <w:tr>
        <w:trPr>
          <w:trHeight w:val="3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 г.</w:t>
            </w:r>
          </w:p>
        </w:tc>
      </w:tr>
      <w:tr>
        <w:trPr>
          <w:trHeight w:val="33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8.2. произошло увеличение среднемесячной начисленной заработной платы работников дошкольных учреждений в целом в связи с увеличением размера МРОТ и повышением заработной пла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 на 2021 год сумма составляла 18 810,3 рубля, на 2022 года – 20534,14 рубля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9 – 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 6 лет за 2022 год составила 65,7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По пункту 10 – доля детей в возрасте 1 – 6 лет, состоящих на учете для определения в муниципальные дошкольные образовательные учреждения, в общей численности детей в возрасте 1 – 6 лет  составляет 65,7 %.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бщее и дополнительное 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 качества образования являются результаты государственной (итоговой) аттестации выпускников 9,11-х классов.  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</w:rPr>
        <w:t xml:space="preserve">В 2021-2022 учебном году выпускников 11 класса в районе было 84 человека. По итогам года все одиннадцатиклассники были допущены к государственной итоговой аттестации (ГИА). </w:t>
      </w:r>
      <w:r>
        <w:rPr>
          <w:rFonts w:eastAsia="Calibri"/>
          <w:color w:val="000000"/>
          <w:sz w:val="28"/>
          <w:szCs w:val="28"/>
        </w:rPr>
        <w:t xml:space="preserve">Выпускники сдавали 2 обязательных предмета по русскому языку и математике, что являлось достаточным для выдачи аттестата о среднем общем образовании, остальные предметы по выб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оборудован один пункт проведения экзамена на базе МКОУ СШ с УИОП № 3 г. Яранска. Нарушений в части процедуры проведения экзаменов  не допущ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ты о среднем общем образовании получили 84 выпускн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выпускников в 2022 году удостоены федеральных медалей «За особые успехи в учении», из них в государственной школе – 4, в школе № 2 – 1, в школе № 3 – 4, в средней школе м. Знаменка – 1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ечение длительного времени Управлением образования ведется мониторинг поступления выпускников  наших школ в ВУЗы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4"/>
        <w:gridCol w:w="1884"/>
        <w:gridCol w:w="1884"/>
        <w:gridCol w:w="1884"/>
      </w:tblGrid>
      <w:tr>
        <w:trPr>
          <w:trHeight w:val="3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,7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,5 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,96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нализ показывает, что количество выпускников, поступающих в ВУЗы за последние 3 года увеличиваетс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ая аттестация на ступени основного общего образования организована в двух  пунктах проведения экзамена. Всего в аттестации участвовали 194 выпускника 9 классов. </w:t>
      </w:r>
      <w:r>
        <w:rPr>
          <w:rFonts w:eastAsia="Calibri"/>
          <w:color w:val="000000"/>
          <w:sz w:val="28"/>
          <w:szCs w:val="28"/>
        </w:rPr>
        <w:t xml:space="preserve">Государственная итоговая аттестация по программам основного общего образования проводилась по 4 предметам: 2 обязательных предмета по русскому языку и математике  и 2 по выбору. </w:t>
      </w:r>
      <w:r>
        <w:rPr>
          <w:sz w:val="28"/>
          <w:szCs w:val="28"/>
        </w:rPr>
        <w:t xml:space="preserve">191 выпускник  9 класса прошел государственную итоговую аттестацию в форме основного государственного экзамена (ОГЭ), 3 выпускника по рекомендациям центральной психолого-медико-педагогической комиссии – в форме государственного выпускного экзамена (ГВЭ). Аттестаты с отличием получили 9 девятиклассников, 3 из государственной школы, 2– из средней школы №2 им. А.Жаркова, 4 из средней школы № 3.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 областных предметных олимпиадах участвовали 7 школьников, ими завоевано 6 призовых мест  (экология, английский язык, ОБЖ, краеведение). В прошлом году учащиеся района становились также победителями и призер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всероссийского конкурса «Большая перемена», областной конференции юных исследователей окружающей среды «Человек и природа», межрегионального конкурса исследовательских работ им. Вернадского, областного конкурса исследовательских и проектных работ «Вятский Левша», областных экологических конкурсов «Подрост», «Образы Земли», «Гимн воде», областного конкурса исследовательских работ «Я гражданин Вятского края», межрегионального форума школьных пресс-служб «МедиаРобоВятка», всероссийского конкурса «Детский форсайт. Лидеры социального развития»», регионального онлайн-квеста «Медиа-актив!», регионального этапа Всероссийского конкурса лидеров детских и молодежных общественных объединений «Лидер XXI века», окружного фестиваля «Планета иностранных языков» </w:t>
      </w:r>
      <w:r>
        <w:rPr>
          <w:rFonts w:cs="Times New Roman" w:ascii="Times New Roman" w:hAnsi="Times New Roman"/>
          <w:sz w:val="28"/>
          <w:szCs w:val="28"/>
        </w:rPr>
        <w:t>и других конкурсов как интеллектуальной,  так и спортивной, и творческой направленности.</w:t>
      </w:r>
    </w:p>
    <w:p>
      <w:pPr>
        <w:pStyle w:val="23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и 2024 годах будут продолжены мероприятия по поддержке одаренных детей для их успешного выступления в муниципальных, областных, всероссийских олимпиадах, конкурсах, соревнованиях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3 –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не изменилась и составляет 71,5 %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4 –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составляет 87,5%, что на 20,8% больше уровня 2021 года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i/>
          <w:sz w:val="28"/>
          <w:szCs w:val="28"/>
        </w:rPr>
        <w:t>По пункту 15 – доля детей первой и второй групп здоровья в общей численности обучающихся в муниципальных общеобразовательных учреждениях составила 87,9% за счет увеличения количества детей с 3 и 4 группами здоровья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i/>
          <w:sz w:val="28"/>
          <w:szCs w:val="28"/>
        </w:rPr>
        <w:t xml:space="preserve">По пункту 17 –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16,8 тыс.руб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ab/>
        <w:t>По пункту 18 – 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увеличилась с 73 %  до 80,7 % в связи с тем, что в соответствии с Уставом учреждения при переходе со ступени обучения на 2 и последующий год обучения количество обучающихся снижается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.1. Уровень фактической обеспеченности учреждениями культуры от нормативной потребности клубами и учреждениями клубного типа составил 123%, данный показатель остался на уровне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.2. Уровень фактической обеспеченности учреждениями культуры от нормативной потребности библиотеками остался на уровне 2021 года и составил 104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- доля муниципальных учреждений культуры, здания которых находятся в аварийном состоянии или требуют капитального ремонта в общем количестве муниципальных учреждений культуры составляет 8,7%. Данный показатель остался на уровне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1 - 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 составляет 42,1%. Данный показатель остался на уровне 2021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ическая культура и спорт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По пункту 22 «</w:t>
      </w:r>
      <w:r>
        <w:rPr>
          <w:color w:val="000000"/>
          <w:sz w:val="28"/>
          <w:szCs w:val="28"/>
        </w:rPr>
        <w:t xml:space="preserve">Доля населения, систематически занимающихся физической культурой и спортом, в общей численности населения в 2022 году составила 50,2 %, это на 2,2% выше чем в 2021 году. </w:t>
      </w:r>
    </w:p>
    <w:p>
      <w:pPr>
        <w:pStyle w:val="Default"/>
        <w:ind w:firstLine="567"/>
        <w:jc w:val="both"/>
        <w:rPr/>
      </w:pPr>
      <w:r>
        <w:rPr>
          <w:bCs/>
          <w:color w:val="000000"/>
          <w:sz w:val="28"/>
          <w:szCs w:val="28"/>
        </w:rPr>
        <w:t>По пункту 23. Доля обучающихся, систематически занимающихся физической культурой и спортом, в общей численности обучающихся в 2020 году составила 109,2%. На 2023-2025 гг. по данным показателям планируется положительная динам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нных показателей связано с численностью обучающихся систематически занимающихся физической культурой и спортом; появлением новых спортивных площадок, дополнительно открытого фитнес клуба. Анализ основных показателей говорит о том, что принимаемые в районе меры по развитию физкультуры и спорта, приносят положительн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</w:t>
      </w:r>
      <w:r>
        <w:rPr>
          <w:b/>
          <w:sz w:val="28"/>
          <w:szCs w:val="28"/>
        </w:rPr>
        <w:t>6. Жилищное строительство и обеспечение граждан жильём.</w:t>
      </w:r>
    </w:p>
    <w:p>
      <w:pPr>
        <w:pStyle w:val="Style22"/>
        <w:spacing w:lineRule="exact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 состоянию на 01.01.2023 площадь жилищного фонда  Яранского района составляет 648,69 тыс. кв. метров. В среднем на одного жителя района приходится 33,0 м2. </w:t>
      </w:r>
    </w:p>
    <w:p>
      <w:pPr>
        <w:pStyle w:val="Style22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итуация в строительной отрасли района остаётся не простой в связи со сложной экономической ситуацией в целом в районе, тем не менее динамика ввода жилья за отчётный четырёхлетний период остаётся положительной в основном за счёт индивидуального жилищного строительства.                                                                                                                 </w:t>
      </w:r>
    </w:p>
    <w:p>
      <w:pPr>
        <w:pStyle w:val="Style22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реализации мероприятий по сокращению сроков на прохождение разрешительных процедур в сфере  градостроительной деятельности на уровне района.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567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7. Жилищно-коммунальное хозяйство.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района является ведущей отраслью муниципальной инфраструктуры, обеспечивающей жизнедеятельность населенных пун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 собственники помещений которых выбрали и реализуют способ управления составляет 100,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100% многоквартирных домов в поселениях района расположены на земельных участках, в отношении которых осуществлен государственный кадастровый уч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территории района поставляют тепло населению и  учреждениям бюджетной сферы 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ельных (в т.ч. 21 муниципальная), суммарной мощностью 62,5 Гкал/час. </w:t>
      </w:r>
    </w:p>
    <w:p>
      <w:pPr>
        <w:pStyle w:val="Normal"/>
        <w:ind w:firstLine="567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265</wp:posOffset>
                </wp:positionH>
                <wp:positionV relativeFrom="paragraph">
                  <wp:posOffset>4180205</wp:posOffset>
                </wp:positionV>
                <wp:extent cx="146685" cy="131445"/>
                <wp:effectExtent l="26035" t="19685" r="37465" b="41910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14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857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1" path="l0,0l5400,21600l16200,21600l21600,0l0,0l4194406,0l2162688,0l-905969664,1432722273l482344960,2128459199l574423040,1679827504l4289385,0l405798912,1432722025l-905445376,1432722273l-927989760,1432722273l-1116012544,9957l-1926168576,2128457529l3866624,7274496l4194406,0l2162688,0l-1116733440,1432722273l0,0l0,0l4259840,0l65536,0l0,0l2132541440,2128457039l9568256,65536l0,0l0,0l0,0l4259840,0l65536,0l0,0l-157286400,2128457038l342097920,65536l0,0l0,0l0,0l2162688,0l683671552,1432722274l0,0l0,0l4259840,0l-859832320,1432722273l-857735168,1432722273l-855638016,1432722273l-853540864,1432722273l-850395136,1432722273l-848297984,1432722273l1953038336,1450078057l2178110,0l65536,327680l5439488,7929972l6619244,875626496l5322036,0l65536,1966080l6488064,7143535l7536686,7209077l7536686,6357108l3014770,7798881l3014772,7471175l6553697,6619241l7602286,7602259l7078009,101l5334074,0l1539833856,2128460223l-504365056,1432722273l1284505600,1432722272l0,0l0,0l0,0l0,0l0,0l7602176,1432682496l3211264,0l65536,524288l4521984,6553710l7274563,7274604l114,808464943l1634545462,1042443881l3236156,0l-822083584,1432722273l-840433664,1432722273l-809500672,1432722273l1063059456,-50l3080191,7602293l2162793,0l1181220864,2128460223l-792723456,1432722271l-1094713344,1432722273l2162688,0l65536,327680l4259840,6750318l6619244,0l3211264,0l65536,655360l5439488,6357108l7602290,7274563l7274604,114l0,0l58785792,0l1472921600,1432407353l1871118336,1325928011l1853017072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892812916,909259064l1999584309,1869625968l1717981043,1047815539l1886859068,1936683066l1869182057,1010714734l1882878071,1953067887l1450078057,1818587680l1986622561,1869760101l1881292141,1734439521l1752195442,2000436770l1869625968,1717981043l1047815539,808988980l1010118706,980449071l1332965232,1702061670l792477300,1882878071l1953067887,1450078057l1886862398,1954047290l544501349,574453859l909521969,539112760l574454115,875639601l790770996,1886862398l1717986618,1165255525l1852142712,1030496372l808858146,539112755l824327540,892876345l1030889506,876032802l539112758,874659170l808532273,1010708258l2000318583,1315987826l795176559,1886862398l1668244538,1763734096l824327524,1634607138l574449005,-1093623856l-1194279984,-1194279984l-1194279472,824217553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24327544l842348084,1663050288l824327545,808726835l1043276336,979447612l1836213880,979450942l1953722992,1836016967l1936879648,1881292148l1042441577,2128459199l0,0l2162688,0l2062548992,1432722274l0,0l-691535872,1432722273l2162688,0l65536,393216l4325376,7471215l6619236,114l2162688,0l2062548992,1432722274l0,0l1799356416,1432722273l3211264,0l65536,458752l5767168,6684751l7536742,7602277l0,0l0,0l2162688,0l0,524288l0,0l2097152,0l3211264,0l65536,458752l5832704,6684751l7536742,7602277l0,0l0,0l2162688,0l-638582784,1432722273l-612368384,1432722273l2097152,0l3211264,0l65536,917504l5439488,6357108l7602290,7209033l6619252,7536750l7602281,121l2162688,0l-895483904,1432722273l1799356416,1432722273l2097152,0l3211264,0l65536,786432l4521984,6553710l7209033,6619252l7536750,7602281l121,0l2162688,0l65536,393216l5439488,5177421l5505103,72l3211264,0l65536,589824l5439488,6619252l4391024,7667823l7602286,0l0,0l6356992,0l-86245376,2128457033l-408944640,2128458746l-646971392,2128458735l-984612864,1432722273l-85327872,2128457033l-68419584,2128457033l-51642368,2128457033l-34865152,2128457033l-18087936,2128457033l8388608,0l-306184192,1432722273m2162688,0c-1707081728,1432722272,0,0,0,0c6356992,0,262144,65536,1310720,0c-900726784,1432722273,-978321408,1432722273,0,0c0,0,-922681344,564065,524288,1432682496c-978321408,1432722273,-905969664,1432722273,1108344832,1432722097c2162688,0,1950351360,1432722274,0,0c4259840,82,2162688,0,-967835648,1432722273c0,0,4980736,0,2162688,0c-330301440,1432721946,0,0,0,0c3211264,0,-566231040,2128459544,1284505600,1432722272c-632291328,1432722273,-631767040,1432722273,-631767040,1432722273c2162688,0,-980418560,1432722273,0,0c5373952,69,2162688,0,-630194176,1432722273c-262144000,1432722008,-875560960,1432722096,5308416,0c2072772608,1432407352,1871118336,1325928011,117744,0c-262144,0,65537,-520085203,65537,755023085c67379201,11796481,67346433,67436545,65537,-1769949787c6356992,0,65536,2293760,5963776,6488157c7143535,7536686,7209077,7536686,6357108,3014770c7471204,7798881,7209065,3014759,7274576,7929964c7274599,4587630,6357100,7536743,0,0c4259840,0,196608,1048576,4980736,6422633c7471205,7602273,7274601,2097262,6619219,6881394c102,7274496,65638,0,2162688,0c-1391460352,1432722272,0,0,0,1432682496c6356992,0,65536,2162688,6488064,7143535c7536686,7209077,7536686,6357108,3014770,7471204c7798881,7209065,3014759,7274576,7929964,7274599c4587630,6357100,7536743,1432682496,-944766976,1432722273c2162688,0,-932184064,1432722273,-931659776,1432722273c-931659776,1432722273,2162688,0,806354944,1432722274c0,0,2097152,0,2162688,0c-967835648,1432722273,0,0,-721420288,1432722286c6356992,0,131072,65536,1310720,0c-905969664,1432722273,-927989760,1432722273,0,0c0,0,65536,524288,524288,2128412672c-927989760,1432722273,-1090519040,1432722273,-978321408,1432722273c5308416,0,524288,524296,-1061683200,0c65536,0,-262144,0,65537,-520085203c65537,755023085,67379201,11796481,67346433,67436545c65537,-1769949787,5308416,0,1752367104,1600483425c-1613758416,-1143947568,-1143949104,-1110394672,-1882081072,12576c6619239,3080306,7929928,6815856,7209061,7602273c7471215,6881356,7602291,1432682496,5308416,0c0,0,0,0,0,0c0,0,0,0,0,0c0,0,0,0,0,0c5308416,0,65536,1703936,5963776,5963869c6488157,7143535,7536686,7209077,7536686,6357108c3014770,7798881,3014772,7274576,7209065,116c0,0,5308416,0,65536,1572864c5963776,6488157,7143535,7536686,7209077,7536686c6357108,3014770,7798881,3014772,7274576,7209065c116,7274570,7209065,116,3211264,0c65536,720896,4390912,7274607,6553714,7209065c7602273,7536741,1860173824,2128458627,7405568,0c-1239678976,349785,1871118336,1325928011,52208,0c-575668224,1432722273,0,0,456130560,2128460261c-544210944,1432722273,-563085312,1432722273,-547356672,1432722273c-553648128,1432722273,-559939584,1432722273,-578813952,1432722273c0,0,6356992,0,262144,65536c1310720,0,-953155584,1432722273,-884998144,1432722273c0,0,0,0,-1023344640,564065c524288,1432682496,-884998144,1432722273,-1006632960,1432722273c-831520768,1432722273,3211264,0,0,262144c524288,786432,917504,1048576,1179648,1310720c1441792,1572864,6356992,0,-1533018112,1432722272c1292894208,1432721722,1292894208,1432721722,1348468736,1432721722c1348468736,1432721722,1348468736,1432721722,1348468736,1432721722c1348468736,1432721722,1348468736,1432721722,1348468736,1432721722c0,0,6356992,0,-1102053376,1432722273c-1078984704,1432722273,-1089470464,1432722273,-1081081856,1432722273c-1015021568,1432722273,-1010827264,1432722273,-1005584384,1432722273c-1000341504,1432722273,-995098624,1432722273,-989855744,1432722273c0,0,3211264,0,-1968177152,1432722115c-1099431936,1432722273,-1533018112,1432722272,1238106112,-23046c65535,0,2162688,0,65536,393216c4980736,5111881,4259909,82,2162688,0c65536,327680,4259840,4784216,4980801,0c2162688,0,65536,393216,5373952,4456513c4259913,76,3211264,0,65536,655360c4521984,4980812,5242953,4784212,4259907,76c0,0,2162688,0,65536,393216c5439488,5570641,5374017,69,2162688,0c65536,262144,5373952,4390981,84,0c5308416,0,-1239678976,349785,1871118336,1325928011c52208,65536,0,0,0,-262144c65535,0,65536,65536,556597248,-520093696c-400490497,1432722270,6356992,0,65536,2424832c5963776,5963869,6488157,7143535,7536686,7209077c7536686,6357108,3014770,7471204,7798881,7209065c3014759,7274576,7929964,7274599,4587630,6357100c7536743,1432682496,3211264,0,-65536,1426128895c976748544,2128460277,-65536,-1,-1,-1c65535,65536,7405568,0,196608,65536c983040,0,-940572672,1432722273,-831520768,1432722273c0,0,0,0,65536,262144c262144,0,-831520768,1432722273,0,0c0,262144,-595591168,1432722273,-322961408,1432722012c2162688,0,0,65536,131072,196608c262144,327680,4259840,0,-862978048,1432722273c-940048384,1432722273,-831520768,1432722273,105971712,20265c-1894580224,2128457529,65536,7274496,4194406,0c2162688,0,1944059904,1432722274,0,0c0,0,2162688,0,-580911104,1432722270c2047868928,1432722272,0,0,2162688,0c-1924136960,1432722140,0,0,-1928331264,1432722271c2162688,0,2062548992,1432722274,0,0c0,0,6356992,0,131072,65536c1310720,0,-840957952,1432722273,-809500672,1432722273c0,0,0,0,65536,524288c524288,2128412672,-809500672,1432722273,-1090519040,1432722273c-884998144,1432722273,68222976,0,1514995712,1432407353c1871118336,1325928011,1853017072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3710909,1886862398c1835627322,1348824176,2015392623,573579837,574454048,1043276336c980449084,1769172848,1852795252,1701978184,1769234796,1917216118c574451055,1970040675,1042443885,980449084,1332965232,1702061670c892812916,909259064,1999584309,1869625968,1717981043,1047815539c1886859068,1936683066,1869182057,1010714734,1882878071,1953067887c1450078057,1818587680,1986622561,1869760101,1881292141,1734439521c1752195442,2000436770,1869625968,1717981043,1047815539,808988980c1010118706,980449071,1332965232,1702061670,792477300,1882878071c1953067887,1450078057,1886862398,1954047290,544501349,574453859c909521969,539112760,574454115,875639601,790770996,1886862398c1717986618,1165255525,1852142712,1030496372,808858146,539112755c824327540,892876345,1030889506,876032802,539112758,874659170c808532273,1010708258,2000318583,1315987826,795176559,1886862398c1668244538,1763734096,824327524,1634607138,574449005,-1093623856c-1194279984,-1194279984,-1194279472,824217553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24327544c842348084,1663050288,824327545,808726835,1043276336,979447612c1836213880,979450942,1953722992,1836016967,1936879648,1881292148c1042441577,1631215932,1953713270,792477231,1919957601,1699181683c1010724207,1869822561,1180985708,1047293033,1933205820,1130522482c1981837932,574450785,808478310,790769712,1630485566,1819243322c1766220905,1010723948,1852586593,574453536,909195315,1010704944c1869822561,1180985708,1047293033,1933205820,1130522482,1981837932c574450785,845558374,790770278,1630485566,1819243322,1766220905c4090988,0,0,0,3211264,0c170524672,170524672,170524672,170524672,67108864,0c-731906048,1432722273,-408944640,2128458746,4259840,0c65536,0,0,0,-770179072,2128457033c682098688,65536,0,0,0,0c0,0,5308416,0,65536,0c0,0,-780926976,2128457033,2359296,65536c0,0,0,0,0,0c0,0,0,0,6356992,0c65536,2228224,5963776,6488157,7143535,7536686c7209077,7536686,6357108,3014770,6619234,7209057c3014771,7471184,7340143,7471205,7929972,7602259c7602273,101,0,0,4259840,0c65536,1245184,2097152,2883630,3801147,6291501c4128807,6225953,2228285,8192123,2687016,6094939c0,0,6356992,0,590348288,1432721952c0,0,0,0,0,0c0,0,0,0,0,0c-271581184,1432722273,-271056896,1432722273,-271056896,1432722273c-716177408,1432722273,3211264,0,65536,917504c6553600,6357106,6881399,6750318,4390958,7536757c7274612,109,2162688,0,0,0c0,0,0,0,2162688,0c-698351616,1432722273,-697827328,1432722273,-697827328,1432722273c2162688,0,806354944,1432722274,482344960,2128459199c0,0,3211264,0,-563085312,1432722273c786432,0,-118489088,2128460030,0,0c-1891434496,-1847220536,2209329,0,262144,327680c0,0,72286208,3211296,2162688,0c69140480,70976574,70976568,71107640,72287288,3211296c6356992,0,65536,2359296,5963776,6488157c7143535,7536686,7209077,7536686,6357108,3014770c7471204,7798881,7209065,3014759,7274576,7209065c5439604,7405669,6619253,6488174,101,0c4259840,0,1653604352,2128460200,65536,65536c1661468672,2128460200,1937768448,2128458630,1937768448,2128458630c-1382285312,0,116,0,6356992,0c65536,2293760,5963776,6488157,7143535,7536686c7209077,7536686,6357108,3014770,7471204,7798881c7209065,3014759,7077958,6750305,6619219,7667825c7209061,6619235,-682622976,1432722273,6356992,0c131072,65536,1310720,0,-722468864,1432722273c-672137216,1432722273,0,0,0,0c1845559296,576824,524288,0,-672137216,1432722273c0,0,2085617664,1432721939,4259840,0c327680,524293,0,0,5400,21600c16200,21600,21600,0,0,0c-911212442,1432722273,6356992,0,1871511552,1432407352c1871118336,1325928011,7588848,7209077,7536686,6357108c3014770,7471204,7798881,7209065,3014759,7077958c6750305,6619219,7667825,7209061,6619235,1432682496c-665845760,1432722273,4259840,0,1653604352,2128460200c131072,65536,1661468672,2128460200,1937768448,2128458630c1937768448,2128458630,-1382219776,0,4194304,0c6356992,0,1826422784,1432407352,1871118336,1325928011c52208,0,0,0,-2117599232,2128458627c-2113929216,2128458627,-989790208,1432722273,-2110783488,2128458627c921698304,1432721740,-661651456,1432722273,-580911104,1432722270c6356992,0,1865220096,1432407352,1871118336,1325928011c7195632,7536686,7209077,7536686,6357108,3014770c7471204,7798881,7209065,3014759,7274576,7929964c7274599,4587630,6357100,7536743,0,0c6356992,0,131072,0,1310720,0c-688914432,1432722273,-638582784,1432722273,0,0c0,0,65536,524288,524288,2128412672c-638582784,1432722273,-822018048,1432722273,-978321408,1432722273c2162688,0,-834666496,1432722273,0,0c7077888,114,2162688,0,-1583349760,1432722008c-960495616,1432722273,-638582784,1432722273,3211264,0c1041235968,1432722097,-688390144,1432722273,-638582784,1432722273c-783679488,19963,0,0,6356992,0c-1239613440,349785,1871118336,1325928011,7588848,7209077c7536686,6357108,3014770,7471204,7798881,7209065c3014759,7274576,7929964,7274599,4587630,6357100c7536743,0,0,0,3211264,0c65536,458752,4390912,5111887,5374036,4980815c0,0,0,0,3211264,0c65536,589824,5439488,5046361,4522061,5374036c4390985,0,0,0,6356992,0c131072,0,1310720,0,-678428672,1432722273c-612368384,1432722273,0,0,0,0c65536,524288,524288,2128412672,-612368384,1432722273c-922681344,1432722273,-884998144,1432722273,3211264,0c-1086324736,1432722273,-677904384,1432722273,-612368384,1432722273c670629888,28391,-615514112,1432722273,7405568,0c0,0,1919647744,28001,-624951296,1432722273c-602931200,1432722273,0,0,0,0c65536,262144,262144,0,-602931200,1432722273c0,0,0,0,0,0c0,0,3211264,0,-721420288,1432722286c-991952896,1432722273,-618659840,1432722273,-615514112,1432722273c0,0,3211264,0,0,0c0,0,0,0,16711680,0c0,1426063360,2162688,0,-268173312,2128459199c552599552,2128459199,-590348288,1432722273,2162688,0c990904320,1432722097,0,0,0,0c2162688,0,65536,458752,1752367104,1600483425c7209008,103,2162688,0,0,524288c1900544,0,0,0,2162688,0c327680,131077,65537,1073747224,16200,0c3211264,0,1542455296,1432722274,589824,0c798294016,2128460041,65536,0,-2088828928,-932493236c3253897,0,1360003072,1432722274,917504,0c-117637120,2128460030,131072,0,-1849884672,2052358290c3222148,0,1463812096,1432722274,458752,0c199753728,2128460038,196608,0,-591790080,113683504c3250795,0,1391460352,1432722274,458752,0c208142336,2128460038,262144,1010696192,920285303,-364580814c3216475,0,1331691520,1432722274,524288,0c-1901461504,2128460039,327680,1717960704,234251635,490137944c3223748,0,1473249280,1432722274,655360,0c-262012928,2128460030,393216,1954021376,1947430501,474660371c3267662,0,-509607936,1432722273,851968,0c-261292032,2128460030,458752,1030488064,420360738,579381727c3211743,0,1916796928,1432722274,589824,0c197984256,2128460038,524288,1315962880,-570069393,-368034849c3255250,0,-569376768,1432722273,458752,0c211484672,2128460038,589824,824180736,1750548002,-619385821c3273954,0,1441792000,1432722274,458752,0c213123072,2128460038,655360,779288576,1897164911,52835765c3232306,0,1768947712,1432722274,262144,0c-260374528,2128460030,720896,1752170496,-361864343,-803230658c3244336,0,1555038208,1432722274,327680,0c259915776,2128460038,786432,795148288,1985376119,-374350507c3259280,0,-559939584,1432722273,655360,0c-260046848,2128460030,851968,1984823296,1842638931,-446148725c3242478,0,1787822080,1432722274,655360,0c-116654080,2128460030,917504,1698299904,-1965722504,-1786162231c3246098,0,1454374912,1432722274,589824,0c-259325952,2128460030,983040,1835991040,-641175520,1358314890c3220916,0,1382023168,1432722274,262144,0c910360576,2128460037,1048576,1047265280,357392700,1991583595c3234255,0,1297088512,1432722274,1376256,0c-228524032,2128460030,1114112,574423040,1091844147,298930380c3247088,0,1312817152,1432722274,393216,0c-230555648,2128460030,1179648,1630470144,1837200186,543031716c3240426,0,1926234112,1432722274,196608,0c276889600,2128460041,1245184,1702100992,1728009074,-179792844c3249459,0,1372585984,1432722274,262144,0c-663814144,2128460040,1310720,1953431552,962423127,-863810494c3254931,0,1529872384,1432722274,393216,0c-258670592,2128460030,1376256,1981808640,-1142330271,320833364c3223322,0,-696254464,1432722273,196608,0c216268800,2128460038,1441792,1952645120,1004434252,1951170777c3223193,0,-528482304,1432722273,327680,0c-1931870208,2128460039,1507328,1715077120,-2007602071,-764908198c2198696,0,-587202560,1432722273,483393536,2128459199c2097152,0,154206208,0,-262144000,2128460198c-967835648,1432722273,-967311360,1432722273,-967311360,1432722273c-1000341504,1432722027,-1001390080,1432722027,0,0c-942669824,1432722273,-942145536,1432722273,-942145536,1432722273c-65536,32767,-65536,32767,0,0c0,0,-65536,32767,-65536,32767c0,0,0,0,-980418560,1432722273c-979894272,1432722273,-979894272,1432722273,1685061632,1432722026c-1226833920,2128459538,-504365056,1432722273,-349700096,2128460198c-246415360,1432722270,0,0,100,0c47185920,0,131072,0,-1094713344,1432722273c0,0,0,0,0,0c0,0,0,0,0,0c1685061632,1432722026,0,0,-1152385024,1432722027c0,0,1772617728,2128460218,0,0c0,0,1775763456,2128460218,0,0c0,0,-1083179008,1432722273,0,0c0,0,-716177408,1432722273,-267911168,2128460198c0,0,-477626368,1432722273,0,0c0,0,0,0,-2147418112,-1c-2147352577,-1,1705050111,2128460213,0,0c-1932984320,2128460045,65536,0,1744830464,2128459867c-476577792,1432722273,3276800,0,0,0c0,0,0,0,0,0c0,0,0,0,0,0c131072,0,3276800,0,0,16842752c-65536,6619135,100,0,1310720,0c0,0,-448266240,1432722286,0,0c0,0,0,0,0,0c976748544,2128460277,2097152,140050432,67043586,0c0,0,668991488,1432721941,667942912,1432721941c0,1023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2147418112,-1c-2147352577,-1,16777215,0,0,0c983040,0,1218445312,2128460223,0,0c-1996488704,2128460021,262144,0,1943011328,2128459542c-504365056,1432722273,0,0,0,0c0,0,0,0,1704984576,2128460213c0,0,-1993867264,2128460021,65536,0c-772800512,2128459539,-504365056,1432722273,6553600,0c0,0,-65536,-1,65535,1c1704984576,2128460213,0,0,-1990721536,2128460021c65536,0,-994050048,2128459539,-504365056,1432722273c13107200,0,0,0,0,0c0,0,0,0,0,0c0,0,0,0,0,0c0,0,0,0,0,0c-868220928,2128459544,1284505600,1432722272,974127104,2128459545c1284505600,1432722272,-778043392,2128459544,1284505600,1432722272c-1498415104,2128459546,1284505600,1432722272,0,0c0,0,0,0,0,0c0,0,0,0,1523187712,0c0,0,28377088,0,65536,0c0,0,1284505600,2128459935,2106589184,1432722272c0,0,0,134217728,170524672,0c-350224384,1432722273,0,0,65536,0c0,0,-350224384,1432722273,2048917504,1432722272c-301989888,1432722273,-986710016,1432722273,-727711744,1432722273c-735051776,1432722273,0,0,0,0c0,0,0,0,0,0c0,0,0,0,0,0c0,0,0,0,0,0c0,0,0,0,0,0c0,0,0,0,-1112539136,1432722273c-1118830592,1432722273,-269484032,1432722273,-240123904,1432722273c-408944640,2128458746,-408944640,2128458746,-408944640,2128458746c-408944640,2128458746,0,0,-408944640,2128458746c0,0,0,0,0,0c0,0,0,0,0,0c0,0,0,0,-1108344832,1432722273c0,0,11599872,0,65536,65536c0,0,131072,0,857735168,2128458749c-350224384,1432722273,134217728,134217728,0,0c0,16256,16256,1,0,1c0,0,0,0,0,0c0,0,-606076928,1432721981,-308281344,1432722273c717225984,2128458738,-321912832,1432722273,0,0c65536,0,0,0,2162688,0c-592445440,1432722273,0,0,0,0c2162688,0,-344457216,1432722273,0,0c0,0,4259840,0,65536,0c0,0,-88080384,2128457033,104202240,65536c0,0,0,0,0,0c4259840,0,65536,0,0,0c-778567680,2128457033,2097152,65536,0,0c0,0,0,0,3211264,0c0,0,0,0,65536,0c0,0,0,0,3211264,0c0,0,0,0,65536,0c0,0,0,0,2162688,0c0,327680,0,0,-469237760,2127866615c15794176,0,1711144960,1432407351,1871118336,1325928011c-525284368,1432722273,-566231040,1432722273,456130560,2128460261c0,0,0,0,1284505600,1432722274c0,0,0,0,-553648128,1432722273c0,0,-528482304,1432722273,1293942784,1432722274c0,0,1297088512,1432722274,-556793856,1432722273c-559939584,1432722273,0,0,-696254464,1432722273c-550502400,1432722273,0,0,-547356672,1432722273c-515899392,1432722273,0,0,0,0c1287651328,1432722274,0,0,-578813952,1432722273c2162688,0,65536,1432354816,0,0c0,0,2162688,0,1284505600,1432722272c0,0,-440926208,2127866615,2162688,0c-267386880,1432722273,458752,0,-263192576,1432722273c4259840,0,65536,0,0,0c2142240768,2128457039,154664960,65536,0,0c0,0,0,0,23134208,0c0,1,65536,0,262144,0c524288,65536,-211812352,1432722272,-65536,65535c1073741824,3,1602158592,234883035,262144,0c524288,65536,-448790528,1432722271,-65536,65535c0,3,134414336,8208,262144,0c524288,65536,1098907648,1432722272,-65536,65535c0,67108864,0,260046848,131072,0c524288,65536,-780140544,1432722271,-65536,65535c0,3,134414336,8208,262144,0c524288,65536,538968064,1432722271,-65536,65535c131072,0,0,8064,65536,0c524288,65536,-1542455296,1432722271,-65536,65535c131072,0,0,8184,65536,0c524288,65536,1281359872,1432722271,-65536,65535c0,0,2162688,0,-238026752,1432722273c1703936,0,-233832448,1432722273,4259840,0c65536,0,0,0,-1998061568,2128457039c1214513152,65536,0,0,0,0c0,0,82903040,0,0,-268435456c1744568326,8372226,131132,0,524288,65536c-150994944,1432722273,-65536,65535,-2147483648,0c0,0,262146,0,524288,65536c-120586240,1432722273,-65536,65535,-2147483648,0c0,0,262146,0,524288,65536c-90177536,1432722273,-65536,65535,-2147483648,0c0,0,262656,0,524288,65536c-59768832,1432722273,-65536,65535,-2147483648,0c0,0,262160,0,524288,65536c-29360128,1432722273,-65536,65535,-268435456,0c-1140850688,10289873,1314944,0,524288,65536c1048576,1432722274,-65536,65535,-268435456,262144c1107296256,-3867640,2400297,0,524288,65536c31457280,1432722274,-65536,65535,-1073741824,0c0,262144,1310848,0,524288,262144c61865984,1432722274,-65536,65535,-268435456,262144c1107296256,-3867640,2392105,0,524288,262144c92274688,1432722274,-65536,65535,1879048192,0c-1140850688,10027729,262144,0,524288,262144c122683392,1432722274,-65536,65535,-268435456,262144c1107296256,-3867640,2392105,0,524288,262144c153092096,1432722274,-65536,65535,1610612736,0c0,4325378,262144,0,524288,65536c183500800,1432722274,-65536,65535,536870912,0c0,288,262144,0,524288,65536c213909504,1432722274,-65536,65535,1610612736,0c0,2097156,262144,0,524288,65536c244318208,1432722274,-65536,65535,1610612736,0c0,2097156,262144,0,524288,524288c274726912,1432722274,-65536,65535,-1342177280,0c1107296256,14336,262176,0,1310720,851968c305135616,1432722274,-65536,65535,536870912,0c0,4096,262144,0,524288,131072c379584512,1432722274,-65536,65535,4128768,0c-67110664,-1073807362,1048319,0,524288,65536c409993216,1432722274,-65536,65535,-2147483648,0c0,0,262146,0,524288,65536c440401920,1432722274,-65536,65535,-1073741824,0c0,262144,1310848,0,524288,65536c470810624,1432722274,-65536,65535,-268435456,262144c1107296256,-3867640,2392105,0,524288,65536c501219328,1432722274,-65536,65535,1879048192,0c-1140850688,10027729,262144,0,524288,65536c531628032,1432722274,-65536,65535,-268435456,262144c1107296256,-3867640,2392105,0,524288,65536c562036736,1432722274,-65536,65535,1610612736,0c0,2097156,262144,0,524288,65536c592445440,1432722274,-65536,65535,-1342177280,0c1107296256,14336,262176,0,524288,65536c622854144,1432722274,-65536,65535,536870912,0c0,4096,262144,0,524288,65536c653262848,1432722274,-65536,65535,0,0c30474240,0,-1962672128,2128457039,-288358400,2128458740c-288358400,2128458740,406847488,2128458740,0,-268435456c1744568326,8372226,131132,0,0,0c0,0,0,0,0,0c0,0,0,0,0,0c0,0,0,0,0,0c0,0,0,0,0,0c0,0,0,0,0,0c0,0,0,0,0,0c0,0,0,0,0,0c0,0,0,0,0,0c0,0,0,0,0,0c0,0,0,0,0,0c0,0,0,0,0,0c0,0,0,0,0,0c0,0,0,0,0,0c0,0,0,0,0,0c0,0,0,0,0,0c0,0,0,0,0,0c0,0,30474240,0,-1883111424,2128457039c-288358400,2128458740,-288358400,2128458740,406847488,2128458740c-2147483648,0,0,0,262146,0c0,0,0,0,0,0c0,0,0,0,0,0c0,0,0,0,0,0c0,0,0,0,0,0c0,0,0,0,0,0c0,0,0,0,0,0c0,0,0,0,0,0c0,0,0,0,0,0c0,0,0,0,0,0c0,0,0,0,0,0c0,0,0,0,0,0c0,0,0,0,0,0c0,0,0,0,0,0c0,0,0,0,0,0c0,0,0,0,0,0c0,0,0,0,0,0c0,0,0,0,30474240,0c-1838546944,2128457039,1718616064,2128458740,1718616064,2128458740c413138944,2128458740,-2147483648,0,0,0c262146,0,0,0,0,0c0,0,0,0,0,0c0,0,0,0,0,0c0,0,0,0,0,0c0,0,0,0,0,0c0,0,0,0,0,0c0,0,0,0,0,0c0,0,0,0,0,0c0,0,0,0,0,0c0,0,0,0,0,0c0,0,0,0,0,0c0,0,0,0,0,0c0,0,0,0,0,0c0,0,0,0,0,0c0,0,0,0,0,0c0,0,0,0,0,0c0,0,0,0,0,0c30474240,0,-1835139072,2128457039,-288358400,2128458740c-288358400,2128458740,406847488,2128458740,-2147483648,0c0,0,262656,0,0,0c0,0,0,0,0,0c0,0,0,0,0,0c0,0,0,0,0,0c0,0,0,0,0,0c0,0,0,0,0,0c0,0,0,0,0,0c0,0,0,0,0,0c0,0,0,0,0,0c0,0,0,0,0,0c0,0,0,0,0,0c0,0,0,0,0,0c0,0,0,0,0,0c0,0,0,0,0,0c0,0,0,0,0,0c0,0,0,0,0,0c0,0,0,0,0,0c0,0,30474240,0,-1832124416,2128457039c-288358400,2128458740,-288358400,2128458740,406847488,2128458740c-2147483648,0,0,0,262160,0c0,0,0,0,0,0c0,0,0,0,0,0c0,0,0,0,0,0c0,0,0,0,0,0c0,0,0,0,0,0c0,0,0,0,0,0c0,0,0,0,0,0c0,0,0,0,0,0c0,0,0,0,0,0c0,0,0,0,0,0c0,0,0,0,0,0c0,0,0,0,0,0c0,0,0,0,0,0c0,0,0,0,0,0c0,0,0,0,0,0c0,0,0,0,0,0c0,0,0,0,30474240,0c-1817968640,2128457039,-288358400,2128458740,-288358400,2128458740c406847488,2128458740,-268435456,0,-1140850688,10289873c1314944,0,0,0,0,0c0,0,0,0,0,0c0,0,0,0,0,0c0,0,0,0,0,0c0,0,0,0,0,0c0,0,0,0,0,0c0,0,0,0,0,0c0,0,0,0,0,0c0,0,0,0,0,0c0,0,0,0,0,0c0,0,0,0,0,0c0,0,0,0,0,0c0,0,0,0,0,0c0,0,0,0,0,0c0,0,0,0,0,0c0,0,0,0,0,0c0,0,0,0,0,0c30474240,0,-1720975360,2128457039,-288358400,2128458740c-288358400,2128458740,406847488,2128458740,-268435456,262144c1107296256,-3867640,2400297,0,0,0c0,0,0,0,0,0c0,0,0,0,0,0c0,0,0,0,0,0c0,0,0,0,0,0c0,0,0,0,0,0c0,0,0,0,0,0c0,0,0,0,0,0c0,0,0,0,0,0c0,0,0,0,0,0c0,0,0,0,0,0c0,0,0,0,0,0c0,0,0,0,0,0c0,0,0,0,0,0c0,0,0,0,0,0c0,0,0,0,0,0c0,0,0,0,0,0c0,0,30474240,0,-1616904192,2128457039c1718616064,2128458740,1718616064,2128458740,413138944,2128458740c-1073741824,0,0,262144,1310848,0c-1611530240,2128457039,1718616064,2128458740,1718616064,2128458740c413138944,2128458740,-1073741824,0,0,262144c1310848,0,-1606156288,2128457039,1718616064,2128458740c1718616064,2128458740,413138944,2128458740,-1073741824,0c0,262144,1310848,0,-1600782336,2128457039c1718616064,2128458740,1718616064,2128458740,413138944,2128458740c-1073741824,0,0,262144,1310848,0c0,0,0,0,0,0c0,0,0,0,0,0c0,0,0,0,0,0c0,0,0,0,0,0c0,0,0,0,0,0c0,0,0,0,0,0c0,0,0,0,0,0c0,0,0,0,0,0c0,0,0,0,0,0c0,0,0,0,30474240,0c-1595408384,2128457039,1718616064,2128458740,1718616064,2128458740c413138944,2128458740,-268435456,262144,1107296256,-3867640c2392105,0,-1587544064,2128457039,1718616064,2128458740c1718616064,2128458740,413138944,2128458740,-268435456,262144c1107296256,-3867640,2392105,0,-1579024384,2128457039c1718616064,2128458740,1718616064,2128458740,413138944,2128458740c-268435456,262144,1107296256,-3867640,2392105,0c-1570504704,2128457039,1718616064,2128458740,1718616064,2128458740c413138944,2128458740,-268435456,262144,1107296256,-3867640c2392105,0,0,0,0,0c0,0,0,0,0,0c0,0,0,0,0,0c0,0,0,0,0,0c0,0,0,0,0,0c0,0,0,0,0,0c0,0,0,0,0,0c0,0,0,0,0,0c0,0,0,0,0,0c0,0,0,0,0,0c30474240,0,-1562640384,2128457039,1718616064,2128458740c1718616064,2128458740,413138944,2128458740,1879048192,0c-1140850688,10027729,262144,0,-1557266432,2128457039c1718616064,2128458740,1718616064,2128458740,413138944,2128458740c1879048192,0,-1140850688,10027729,262144,0c-1551892480,2128457039,1718616064,2128458740,1718616064,2128458740c413138944,2128458740,1879048192,0,-1140850688,10027729c262144,0,-1546518528,2128457039,1718616064,2128458740c1718616064,2128458740,413138944,2128458740,1879048192,0c-1140850688,10027729,262144,0,0,0c0,0,0,0,0,0c0,0,0,0,0,0c0,0,0,0,0,0c0,0,0,0,0,0c0,0,0,0,0,0c0,0,0,0,0,0c0,0,0,0,0,0c0,0,0,0,0,0c0,0,0,0,0,0c0,0,30474240,0,-1541144576,2128457039c1718616064,2128458740,1718616064,2128458740,413138944,2128458740c-268435456,262144,1107296256,-3867640,2392105,0c-1532624896,2128457039,1718616064,2128458740,1718616064,2128458740c413138944,2128458740,-268435456,262144,1107296256,-3867640c2392105,0,-1524760576,2128457039,1718616064,2128458740c1718616064,2128458740,413138944,2128458740,-268435456,262144c1107296256,-3867640,2392105,0,-1516240896,2128457039c1718616064,2128458740,1718616064,2128458740,413138944,2128458740c-268435456,262144,1107296256,-3867640,2392105,0c0,0,0,0,0,0c0,0,0,0,0,0c0,0,0,0,0,0c0,0,0,0,0,0c0,0,0,0,0,0c0,0,0,0,0,0c0,0,0,0,0,0c0,0,0,0,0,0c0,0,0,0,0,0c0,0,0,0,30474240,0c-1508376576,2128457039,-288358400,2128458740,-288358400,2128458740c406847488,2128458740,1610612736,0,0,4325378c262144,0,0,0,0,0c0,0,0,0,0,0c0,0,0,0,0,0c0,0,0,0,0,0c0,0,0,0,0,0c0,0,0,0,0,0c0,0,0,0,0,0c0,0,0,0,0,0c0,0,0,0,0,0c0,0,0,0,0,0c0,0,0,0,0,0c0,0,0,0,0,0c0,0,0,0,0,0c0,0,0,0,0,0c0,0,0,0,0,0c0,0,0,0,0,0c0,0,0,0,0,0c30474240,0,-1462239232,2128457039,-288358400,2128458740c-288358400,2128458740,406847488,2128458740,536870912,0c0,288,262144,0,0,0c0,0,0,0,0,0c0,0,0,0,0,0c0,0,0,0,0,0c0,0,0,0,0,0c0,0,0,0,0,0c0,0,0,0,0,0c0,0,0,0,0,0c0,0,0,0,0,0c0,0,0,0,0,0c0,0,0,0,0,0c0,0,0,0,0,0c0,0,0,0,0,0c0,0,0,0,0,0c0,0,0,0,0,0c0,0,0,0,0,0c0,0,0,0,0,0c0,0,30474240,0,-1416888320,2128457039c-288358400,2128458740,-288358400,2128458740,406847488,2128458740c1610612736,0,0,2097156,262144,0c0,0,0,0,0,0c0,0,0,0,0,0c0,0,0,0,0,0c0,0,0,0,0,0c0,0,0,0,0,0c0,0,0,0,0,0c0,0,0,0,0,0c0,0,0,0,0,0c0,0,0,0,0,0c0,0,0,0,0,0c0,0,0,0,0,0c0,0,0,0,0,0c0,0,0,0,0,0c0,0,0,0,0,0c0,0,0,0,0,0c0,0,0,0,0,0c0,0,0,0,30474240,0c-1371537408,2128457039,1718616064,2128458740,1718616064,2128458740c413138944,2128458740,1610612736,0,0,2097156c262144,0,-1364328448,2128457039,1718616064,2128458740c1718616064,2128458740,413138944,2128458740,1610612736,0c0,2097156,262144,0,-1358430208,2128457039c1718616064,2128458740,1718616064,2128458740,413138944,2128458740c1610612736,0,0,2097156,262144,0c-1352531968,2128457039,1718616064,2128458740,1718616064,2128458740c413138944,2128458740,1610612736,0,0,2097156c262144,0,-1346633728,2128457039,1718616064,2128458740c1718616064,2128458740,413138944,2128458740,1610612736,0c0,2097156,262144,0,-1340735488,2128457039c1718616064,2128458740,1718616064,2128458740,413138944,2128458740c1610612736,0,0,2097156,262144,0c-1334837248,2128457039,1718616064,2128458740,1718616064,2128458740c413138944,2128458740,1610612736,0,0,2097156c262144,0,-1328939008,2128457039,1718616064,2128458740c1718616064,2128458740,413138944,2128458740,1610612736,0c0,2097156,262144,0,0,0c74514432,0,-1323565056,2128457039,1718616064,2128458740c1718616064,2128458740,413138944,2128458740,-1342177280,0c1107296256,14336,262176,0,-1320419328,2128457039c1718616064,2128458740,1718616064,2128458740,413138944,2128458740c-1342177280,0,1107296256,14336,262176,0c-1317273600,2128457039,1718616064,2128458740,1718616064,2128458740c413138944,2128458740,-1342177280,0,1107296256,14336c262176,0,-1314127872,2128457039,1718616064,2128458740c1718616064,2128458740,413138944,2128458740,-1342177280,0c1107296256,14336,262176,0,-1310982144,2128457039c1718616064,2128458740,1718616064,2128458740,413138944,2128458740c-1342177280,0,1107296256,14336,262176,0c-1307836416,2128457039,1718616064,2128458740,1718616064,2128458740c413138944,2128458740,-1342177280,0,1107296256,14336c262176,0,-1304690688,2128457039,1718616064,2128458740c1718616064,2128458740,413138944,2128458740,-1342177280,0c1107296256,14336,262176,0,-1301544960,2128457039c1718616064,2128458740,1718616064,2128458740,413138944,2128458740c-1342177280,0,1107296256,14336,262176,0c-1298399232,2128457039,1718616064,2128458740,1718616064,2128458740c413138944,2128458740,-1342177280,0,1107296256,14336c262176,0,-1295253504,2128457039,1718616064,2128458740c1718616064,2128458740,413138944,2128458740,-1342177280,0" fillcolor="red" stroked="t" o:allowincell="f" style="position:absolute;margin-left:596.95pt;margin-top:329.15pt;width:11.5pt;height:10.3pt;mso-wrap-style:none;v-text-anchor:middle">
                <v:fill o:detectmouseclick="t" type="solid" color2="aqua"/>
                <v:stroke color="#f2f2f2" weight="38160" joinstyle="miter" endcap="flat"/>
                <v:shadow on="t" obscured="f" color="#385723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тяженность  тепловых сетей составляет – 26 км (в двухтрубном исчислении). Протяженность водопроводных сетей – 191 км, протяженность сетей  канализации  – 38,8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жилищно-коммунального хозяй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са жилищ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са основных фондов: котельные, очистные сооружения, тепловые, водопроводные, канализационные се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е потери в тепловых и водопроводных сетях, что увеличивает убытки организаций и объем энергоресурсов на выработку единицы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 развитию отрасл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проживания, обеспечение собственников помещений многоквартирных домов коммунальными услугами нормативного кач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й стоимости коммунальных услуг при надежной и эффективной работе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достигаются путем решения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самоорганизации населения по эффективному управлению многоквартирными дом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оэтапный переход от нормативного потребления ЖКУ к приборному учё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ять меры по снижению себестоимости жилищно-коммунальных услуг, повышению эффективности работы предприятий ЖКХ (провести реконструкцию и модернизацию котельных, модернизацию очистных сооружений, тепловых и водопроводных сетей); повышение эффективности управления предприятий, в том числе с использованием муниципального частного партне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пительными организациями проведена подготовка к периоду сезона 2022-2023гг, в частности МУП «Вулкан» проведены следующие работы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мена  дымососов на котельных № 2 ул. Южная, г. Яранск; № 4             ул. Садовая, г. Яран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2 году проведены  мероприятия по бесхозяйным   ГТС,  Оформлены в муниципальную  собственность поселений за истекший период 3 ГТС. В районе 14 ГТС на водоемах, 13 из которых находятся в муниципальной собственности, осталось одно сооружение, по которому проводится работа  исключению из перечня напорных ГТС Кировской области, так как фактически ГТС на водоеме отсутствует.                                                                              </w:t>
      </w:r>
    </w:p>
    <w:p>
      <w:pPr>
        <w:pStyle w:val="ConsPlusTitle"/>
        <w:ind w:right="-1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Яранского района действующие, либо подлежащие ликвидации скотомогильники (биотермические ямы) отсутствуют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анского района проведена инвентаризация объектов ЖКХ сельских поселений и передача полномочий поселений по тепло-водо - снабжению и водоотведению на уровень района, в свою очередь окончена передача полномочий в Яранское городское поселение всех объектов ЖКХ с уровня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- 24.1 Общая площадь жилых помещений, приходящаяся в среднем на одного жителя за 2022 год составила 33,0 кв.м., в том числе в том числе, введенная в действие за один год 0,09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25.1. Площадь земельных участков, предоставленных для строительства в расчете на 10 тыс. человек населения составил 3,9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 направлены на модернизацию объектов коммунальной инфраструктуры, для достижения целей надежности инфраструктуры, увеличения качества предоставляемых услуг, снижения себестоимости, что в конечном итоге также положительно скажется на потребителях.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казатель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составил 85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своевременно организована и  проведена необходимая подготовка к отопительному периоду  2022-2023г., что позволило  начать отопительный сезон в установленные сроки без аварийных ситуаций.</w:t>
      </w:r>
    </w:p>
    <w:p>
      <w:pPr>
        <w:pStyle w:val="21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Организация муниципального управления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ункту 31 – доля налоговых и неналоговых (за исключением поступлений налоговых доходов по дополнительным нормативам отчислений) в общем объеме собственных доходов бюджета за 2022 год составила 35,48%. На 2023-2025 годы планируется рост.</w:t>
      </w:r>
    </w:p>
    <w:p>
      <w:pPr>
        <w:pStyle w:val="Normal"/>
        <w:spacing w:before="0" w:after="240"/>
        <w:ind w:firstLine="567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4 –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- по состоянию на                       01 января 2023 года  просроченная кредиторская задолженность  отсутствует.</w:t>
      </w:r>
    </w:p>
    <w:p>
      <w:pPr>
        <w:pStyle w:val="Normal"/>
        <w:spacing w:before="0" w:after="24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5 -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за 2022 год составили 2578,7 руб. Рост произошел в связи с большей долей безвозмездных поступлений из других бюджетов РФ в бюджет Яра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 по  энергосбережению  и  повышению  энергетической эффективности в районе проводится в рамках реализации муниципальной программы «Энергосбережение  и  повышению  энергетической эффективности  Яранского района Кировской области» разработанной в соответствии с требованиями федерального законодательства в сфере энергосбере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произошло увеличение потребления холодной воды, рост удельной величины потребления электрической энергии в многоквартирных домах, увеличение расхода тепловой энергии, в связи с низкой температурой наружного воздуха в отопительном сез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 года увеличились показатели удельной величины потребления энергетических ресурсов по муниципальным бюджетным учреждениям: электрическая энергия 38,9 кВт на 1 человека (в 2021г.- 38 кВт), водоснабжение 0,54 куб м. на 1 человека (в 2021 г - 0,55 куб. м.), теплоснабжению - 0,14  ГКал на 1 кв. м. площади  (в 2021 г - 0,14 ГКал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2 году была продолжена работа по установке и вводу в эксплуатацию общедомовых и индивидуальных приборов   учета коммунальных ресурсов.    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1"/>
    <w:qFormat/>
    <w:rPr>
      <w:rFonts w:ascii="Calibri" w:hAnsi="Calibri" w:eastAsia="Calibri" w:cs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24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rFonts w:eastAsia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</w:pPr>
    <w:rPr/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14"/>
      <w:szCs w:val="1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09:00Z</dcterms:created>
  <dc:creator>Admin</dc:creator>
  <dc:description/>
  <cp:keywords/>
  <dc:language>en-US</dc:language>
  <cp:lastModifiedBy>Пользователь Windows</cp:lastModifiedBy>
  <cp:lastPrinted>2023-04-27T15:38:00Z</cp:lastPrinted>
  <dcterms:modified xsi:type="dcterms:W3CDTF">2023-04-28T08:39:00Z</dcterms:modified>
  <cp:revision>129</cp:revision>
  <dc:subject/>
  <dc:title>Пояснительная записка</dc:title>
</cp:coreProperties>
</file>