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62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6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ЛАД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ушкова Алена Александровна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(ФИО главы администрации муниципального района (городского округа) Кировской области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ранский муниципальный район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района (городского округа) Кировской области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40"/>
          <w:szCs w:val="40"/>
        </w:rPr>
        <w:t xml:space="preserve">о достигнутых значениях показателей для оценки эффективности деятельности органов местного самоуправления Яранского муниципального района за отчетный 2023 год 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их планируемых значениях на 3-летний период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245" w:hanging="0"/>
        <w:rPr>
          <w:sz w:val="32"/>
          <w:szCs w:val="32"/>
        </w:rPr>
      </w:pPr>
      <w:r>
        <w:rPr>
          <w:sz w:val="32"/>
          <w:szCs w:val="32"/>
        </w:rPr>
        <w:t>Подпись____________</w:t>
      </w:r>
    </w:p>
    <w:p>
      <w:pPr>
        <w:pStyle w:val="Normal"/>
        <w:ind w:left="52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hanging="0"/>
        <w:rPr>
          <w:color w:val="FF0000"/>
          <w:sz w:val="32"/>
          <w:szCs w:val="32"/>
        </w:rPr>
      </w:pPr>
      <w:r>
        <w:rPr>
          <w:sz w:val="32"/>
          <w:szCs w:val="32"/>
        </w:rPr>
        <w:t>Дата _______________</w:t>
      </w:r>
    </w:p>
    <w:p>
      <w:pPr>
        <w:pStyle w:val="Normal"/>
        <w:ind w:firstLine="567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а о достигнутых значениях показателей для оценки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ффективности деятельности органов местного самоуправления Яранского муниципального района за отчетный 2023 год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планируемых значениях на 3-х летний период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характеристика Яранского муниципального район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Яранский муниципальный район находится на юго-западе Кировской области и граничит с Кикнурским, Тужинским, Пижанским, Санчурским районами и Республикой Марий Эл. Территория района составляет 2431,3 кв.км. Административный центр района – г. Яранск. Расстояние от Яранска до областного центра г. Кирова – 213 км, до Йошкар - Олы – 82 км, до Нижнего Новгорода – 363,5 к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Яранского района выявлены 28 торфяных и одно месторождение подземных вод, имеются большие залежи глины. Около 16% территории района покрыто ле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транспортные связи района осуществляются автомобильным и железнодорожным транспортом. Железнодорожная станция «Яранск» - тупикова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территории района проходят несколько главных автотрасс, соединяющих район с другими муниципальными образованиями и регионами: автодорога федерального значения «Вятка»; автодороги регионального значения Киров – Советск – Яранск, Яранск – Кикнур – граница Нижегородской области, Яранск – Марий Э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 охраняемые природные территории (ООПТ) Яранского района представлены памятником природы регионального значения – «Яранская березовая роща», расположенным в г. Яранс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ли рекреационного назначения расположены в двух поселениях района. Это земельные участки, принадлежащие ООО «Сафари» (Яранское городское поселение) и ООО «Оскар» (Опытнопольское сельское посел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еденные общие экономико-географические характеристики Яранского района позволяют оценить его, как район, имеющий значительный территориальный резерв для обеспечения (при сохранении традиционной специализации) устойчивой динамики экономического роста с сохранением уникальности экосистемы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ая численность за 2023 год составила 19,476 тыс. чел., городское поселение – 13,724 тыс.чел., сельское поселение – 5,752 тыс. чел. Демографическая ситуация в районе, как и в целом численность постоянного населения по области, характеризуется сокращением численност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йоне 9 сельских поселений и 1 городское поселение, количество населенных пунктов – 165.</w:t>
      </w:r>
    </w:p>
    <w:p>
      <w:pPr>
        <w:pStyle w:val="Normal"/>
        <w:autoSpaceDE w:val="fals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района представлена следующими отраслями: промышленность, торговля и услуги населению, сельское хозяйство. </w:t>
      </w:r>
    </w:p>
    <w:p>
      <w:pPr>
        <w:pStyle w:val="Normal"/>
        <w:autoSpaceDE w:val="fals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ищеву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еревообрабатывающу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одоснабжение и водоотведение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текстильное и швейное производство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мическое производ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лектрической энергией и пар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ировку и хра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хозяйственное производство района представлено хозяйствами трех категорий: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ми организациями,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ьянскими (фермерскими) хозяйствами,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ми подсобными хозяйствами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c"/>
        <w:shd w:fill="FFFFFF" w:val="clear"/>
        <w:spacing w:lineRule="auto" w:line="360" w:before="0" w:after="0"/>
        <w:contextualSpacing/>
        <w:rPr>
          <w:bCs/>
          <w:szCs w:val="28"/>
        </w:rPr>
      </w:pPr>
      <w:r>
        <w:rPr>
          <w:bCs/>
          <w:szCs w:val="28"/>
        </w:rPr>
        <w:t>На территории Яранского района производственную деятельность осуществляют 7 сельскохозяйственных организаций, в том числе 1 птицеводческое предприятие, 15 крестьянских (фермерских) хозяйств, 4 сельскохозяйственных потребительских кооперати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писание показателей для оценки эффективности деятельности органов местного самоуправления Яранского муниципального район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ономическое развит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1. «Число субъектов малого и среднего предпринимательства в расчете на 10,0 тыс. чел. населения» за 2022 год составило 291,2 единицы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ст связан с увеличением вновь открывшихся индивидуальных предпринимателей, которые воспользовались государственной помощью, а именно социальными контрактами. Администрацией района была проведена работа с неформальной занят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2. «Доля среднесписочной численности работников 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в 2023 году увеличилась на 1,2% по сравнению с 2022 годом и составила 26,7%. Увеличение численности по малым предприятиям связано с реализацией инвестиционных проектов на территории район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3. «Объем инвестиций в основной капитал (за исключением бюджетных средств) в расчете на 1 жителя» в 2023 году составил 8995,2  руб., что выше уровня 2022 года на 1921,9 руб., на 2024-2025 годы планируется незначительный рост по данному показателю.  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ёма инвестиций достигнуто благодаря реализации следующих инвестиционных проектов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пуск производства Яранского ликеро-водочного завода;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уск растворно-бетонного узла и завода железо-бетонных издел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4. «Доля площади земельных участков, являющихся объектами налогообложения земельным налогом, в общей площади территории городского округа «муниципального района» в 2023 году составила 29,3%. Уменьшение показателя связаны с изменением формулы расче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 пункту 5. «Доля прибыльных сельскохозяйственных организаций в общем их числе» в 2023 году составила 66,7% по причине убыточности увеличения количества убыточных сельскохозяйственных организаций, Снижение объема отгруженных товаров объясняется введенными ограничениями по экспорту зерн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 пункту 6 «Протяженность автомобильных дорог общего пользования местного значения»,  всего – 340,550 км, из них: асфальтобетонных – 123,2 км, гравийных – 58,4 км, грунтовых – 158,95 км, протяжённость дорожно – уличной сети поселений района 228,65 км. Доля протяженности автомобильных дорог общего пользования местного значения, несоответствующих нормативным требованиям в 2023 году 75,91%, за счет отремонтированного участка автомобильной дороги протяжённостью 8,63 к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а последующие годы снижение показателя доли дорог несоответствующих нормативным требованиям не планируетс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8. Среднемесячная номинальная начисленная заработная плата работников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крупных и средних предприятий и некоммерческих организаций  за 2023 год составила 38166,3 руб., темп роста к соответствующему периоду прошлого года 116,03%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8.2. муниципальных дошкольных образовательных учреждений составила 24 869,9 руб., темп роста 117,71%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8.3. муниципальных общеобразовательных учреждений 28 875,9 руб., темп роста 113,70%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8.4. учителей муниципальных общеобразовательных учреждений-  33 707,1 руб., темп роста – 113,6%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. муниципальных учреждений культуры и искусства – 32 042,2 руб., темп роста 115,4%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6. муниципальных учреждений физической культуры и спорта –                    22 461,32 руб., темп роста – 111,5%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На планируемый период 2024-2026 годов планируется рост среднемесячной номинальной начисленной заработной платы по указанным категориям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школьное образовани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en-US"/>
        </w:rPr>
        <w:t>В систему образования Яранского муниципального района входят 15 учреждений: 8 общеобразовательных школ, 6 детских садов и 1 учреждение дополнительного образования. А также 1 государственная общеобразовательная организация. Все школы продолжат работать в первую сме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сентября 2023 года  в школах района за парты сели 2097 учащихся (в 2022 году – 2176), по сравнению с прошлым годом количество обучающихся в районе снизилось. В дошкольных образовательных организациях насчитывается 551 воспитанников, число воспитанников снизилось на 85 человек. В учреждении дополнительного образования, подведомственном Управлению образования, Доме детского творчества – 1736 воспитанников от 5 до 18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бразовательных организациях  района   работают </w:t>
      </w:r>
      <w:r>
        <w:rPr>
          <w:bCs/>
          <w:iCs/>
          <w:sz w:val="28"/>
          <w:szCs w:val="28"/>
        </w:rPr>
        <w:t>311</w:t>
      </w:r>
      <w:r>
        <w:rPr>
          <w:sz w:val="28"/>
          <w:szCs w:val="28"/>
        </w:rPr>
        <w:t xml:space="preserve"> педагог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2022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023 году была продолжена работа по  обеспечению доступности дошкольного образования, благодаря чему дети в возрасте от 1 года до 7 лет местами в детских садах обеспечены по потребности, имеются свободные места. Для того чтобы дошкольное образование сделать доступным для детей – инвалидов и детей с ограниченными возможностями здоровья, на базе МКДОУ детского сада «Малышка» </w:t>
      </w:r>
      <w:r>
        <w:rPr>
          <w:sz w:val="28"/>
          <w:szCs w:val="28"/>
        </w:rPr>
        <w:t xml:space="preserve">продолжает функционировать группа кратковременного пребывания, её в 2022-2023 учебном году посещали 5 детей. Так же на базе детского сада «Малышка» в рамках реализации районного межведомственного соглашения функционирует Служба ранней помощи. Цель Службы ранней помощи: выявление и оказание ранней помощи родителям в воспитании и развитии детей с особенностями здоровья. </w:t>
      </w:r>
    </w:p>
    <w:p>
      <w:pPr>
        <w:pStyle w:val="Normal"/>
        <w:ind w:firstLine="567"/>
        <w:jc w:val="center"/>
        <w:rPr/>
      </w:pPr>
      <w:r>
        <w:rPr/>
        <w:t>Мониторинг обеспеченности детей  в возрасте от 3 до 7 лет местами в дошкольных образовательных организациях  Яранского района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0"/>
      </w:tblGrid>
      <w:tr>
        <w:trPr>
          <w:trHeight w:val="32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2 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3 г.</w:t>
            </w:r>
          </w:p>
        </w:tc>
      </w:tr>
      <w:tr>
        <w:trPr>
          <w:trHeight w:val="33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9 – доля детей в возрасте 1 –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– 6 лет за 2022 год составила 87,7%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>По пункту 10 – доля детей в возрасте 1 – 6 лет, состоящих на учете для определения в муниципальные дошкольные образовательные учреждения, в общей численности детей в возрасте 1 – 6 лет  составляет 5,5%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>По пункту 11 – доля муниципальных дошкольных образовательных учреждений, здания которых находятся в аварийном состоянии или требуют ремонта, в общем числе муниципальных дошкольных образовательных учреждений за 2023 год составляет 66,67%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Общее и дополнительное образ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оказателей качества образования являются результаты государственной (итоговой) аттестации выпускников 9,11-х классов.   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8"/>
        </w:rPr>
        <w:t xml:space="preserve">В 2021-2022 учебном году выпускников 11 класса в районе было 66 человека. По итогам года все одиннадцатиклассники были допущены к государственной итоговой аттестации (ГИА). </w:t>
      </w:r>
      <w:r>
        <w:rPr>
          <w:rFonts w:eastAsia="Calibri"/>
          <w:color w:val="000000"/>
          <w:sz w:val="28"/>
          <w:szCs w:val="28"/>
        </w:rPr>
        <w:t xml:space="preserve">Выпускники сдавали 2 обязательных предмета по русскому языку и математике, что являлось достаточным для выдачи аттестата о среднем общем образовании, остальные предметы по выбо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оборудован один пункт проведения экзамена на базе МКОУ СШ с УИОП № 3 г. Яранска. Нарушений в части процедуры проведения экзаменов  не допуще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ттестаты о среднем общем образовании получили 66 выпускни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выпускников в 2023 году удостоены федеральных медалей «За особые успехи в учении», из них в государственной школе – 3, в школе № 2 – 2, в школе № 3 – 1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течение длительного времени Управлением образования ведется мониторинг поступления выпускников  наших школ в ВУЗы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884"/>
        <w:gridCol w:w="1884"/>
      </w:tblGrid>
      <w:tr>
        <w:trPr>
          <w:trHeight w:val="3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.9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2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9,0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нализ показывает, что количество выпускников, поступающих в ВУЗы за последние 3 года увеличивается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сударственная аттестация на ступени основного общего образования организована в двух  пунктах проведения экзамена. Всего в аттестации участвовали 218 выпускника 9 классов. </w:t>
      </w:r>
      <w:r>
        <w:rPr>
          <w:rFonts w:eastAsia="Calibri"/>
          <w:color w:val="000000"/>
          <w:sz w:val="28"/>
          <w:szCs w:val="28"/>
        </w:rPr>
        <w:t xml:space="preserve">Государственная итоговая аттестация по программам основного общего образования проводилась по 4 предметам: 2 обязательных предмета по русскому языку и математике  и 2 по выбору. </w:t>
      </w:r>
      <w:r>
        <w:rPr>
          <w:sz w:val="28"/>
          <w:szCs w:val="28"/>
        </w:rPr>
        <w:t>207 выпускников  9 класса прошли государственную итоговую аттестацию в форме основного государственного экзамена (ОГЭ), 9 выпускника по рекомендациям центральной психолого-медико-педагогической комиссии – в форме государственного выпускного экзамена (ГВЭ). Аттестаты с отличием получили 10 девятиклассников, 6 из государственной школы, 3– из средней школы №2 им. А.Жаркова, 1- из МКОУ СШ м.Знаменка</w:t>
      </w:r>
    </w:p>
    <w:p>
      <w:pPr>
        <w:pStyle w:val="23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>В 2022-2023 учебном  году среди обучающихся 5-11 классов в муниципальном этапе</w:t>
      </w:r>
      <w:r>
        <w:rPr>
          <w:rFonts w:eastAsia="Calibri"/>
          <w:sz w:val="28"/>
          <w:szCs w:val="28"/>
        </w:rPr>
        <w:t xml:space="preserve">    показали свои знания 649 участников (289 обучающихся), победителями и призёрами стали 198 участников (117 обучающихся). В региональном этапе выступили 18 обучающихся, победителями и призёрами регионального этапа олимпиад стали  6 школьников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обедителем РЭ Всероссийской олимпиады по школьному краеведению стала Чибакова Любовь, обучающаяся государственной школы (учитель Кожинова Светлана Юрьевна), призёры РЭ: по биологии – Кураева Дарья (школа № 2, учитель Береснева Наталья Витальевна), </w:t>
        <w:tab/>
        <w:t xml:space="preserve">по экологии – Чибакова Любовь (государственная школа, педагоги Афанасьева Ольга Вениаминовна и Неверова Татьяна Владимировна), по экологии – Чеглакова Варвара (государственная школа, педагоги Афанасьева Ольга Вениаминовна и Неверова Татьяна Владимировна), призер по школьному краеведению – Киселёва Мария (школа № 3, учитель Бакшаева Татьяна Алексеевна), </w:t>
      </w:r>
      <w:r>
        <w:rPr>
          <w:rFonts w:eastAsia="Calibri"/>
          <w:sz w:val="26"/>
          <w:szCs w:val="26"/>
        </w:rPr>
        <w:t>призёр по физкультуре – Ахмедов Роман, государственная школа, учитель Быков Сергей Владимирович).</w:t>
      </w:r>
    </w:p>
    <w:p>
      <w:pPr>
        <w:pStyle w:val="23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и 2024 годах будут продолжены мероприятия по поддержке одаренных детей для их успешного выступления в муниципальных, областных, всероссийских олимпиадах, конкурсах, соревнованиях.</w:t>
      </w:r>
    </w:p>
    <w:p>
      <w:pPr>
        <w:pStyle w:val="23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ункту 12 -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за 2023 год составила 2,13%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13 –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не изменилась и составляет 75,78 %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14 –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составляет 100%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i/>
          <w:sz w:val="28"/>
          <w:szCs w:val="28"/>
        </w:rPr>
        <w:t>По пункту 15 – доля детей первой и второй групп здоровья в общей численности обучающихся в муниципальных общеобразовательных учреждениях составила 66,2% за счет увеличения количества детей с 3 и 4 группами здоровья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i/>
          <w:sz w:val="28"/>
          <w:szCs w:val="28"/>
        </w:rPr>
        <w:t xml:space="preserve">По пункту 17 – 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15,9 тыс.руб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sz w:val="28"/>
          <w:szCs w:val="28"/>
        </w:rPr>
        <w:tab/>
        <w:t>По пункту 18 – доля детей в возрасте 5 –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оставляет 88,79% в связи с тем, что в соответствии с Уставом учреждения при переходе со ступени обучения на 2 и последующий год обучения количество обучающихся снижается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 Куль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9.1. Уровень фактической обеспеченности учреждениями культуры от нормативной потребности клубами и учреждениями клубного типа составил 123 %, данный показатель остался на уровне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9.2. Уровень фактической обеспеченности учреждениями культуры от нормативной потребности библиотеками остался на уровне 2022 года и составил 104,5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0 - доля муниципальных учреждений культуры, здания которых находятся в аварийном состоянии или требуют капитального ремонта в общем количестве муниципальных учреждений культуры составляет 8,7 %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21 - доля объектов культурного наследия, находящихся в муниципальной собственности и требующих консервации и реставрации, в общем количестве объектов культурного наследия, находящихся в муниципальной собственности составляет 42,1%. Данный показатель остался на уровне 2022 года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зическая культура и спорт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 пункту 22 «Доля населения, систематически занимающихся физической культурой и спортом, в общей численности населения в 2022 году составила 57 %, это на 6,8% выше чем в 2022 году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По пункту 23. Доля обучающихся, систематически занимающихся физической культурой и спортом, в общей численности обучающихся в 2023 году составила 100%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            </w:t>
      </w:r>
      <w:r>
        <w:rPr>
          <w:b/>
          <w:sz w:val="28"/>
          <w:szCs w:val="28"/>
        </w:rPr>
        <w:t>6. Жилищное строительство и обеспечение граждан жильём.</w:t>
      </w:r>
    </w:p>
    <w:p>
      <w:pPr>
        <w:pStyle w:val="Style23"/>
        <w:spacing w:lineRule="exact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итуация в строительной отрасли района остаётся не простой в связи со сложной экономической ситуацией в целом в районе, тем не менее динамика ввода жилья за отчётный четырёхлетний период остаётся положительной в основном за счёт индивидуального жилищного строительства.                                                                                                                 </w:t>
      </w:r>
    </w:p>
    <w:p>
      <w:pPr>
        <w:pStyle w:val="Style23"/>
        <w:spacing w:lineRule="exact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целях реализации мероприятий по сокращению сроков на прохождение разрешительных процедур в сфере градостроительной деятельности на уровне района.</w:t>
      </w: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567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7. Жилищно-коммунальное хозяйство.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е хозяйство района является ведущей отраслью муниципальной инфраструктуры, обеспечивающей жизнедеятельность населенных пун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ногоквартирных домов собственники помещений которых выбрали и реализуют способ управления составляет 100,0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100% многоквартирных домов в поселениях района расположены на земельных участках, в отношении которых осуществлен государственный кадастровый уч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территории района поставляют тепло населению и  учреждениям бюджетной сферы 3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ельных (в т.ч. 21 муниципальная), суммарной мощностью 62,5 Гкал/час. </w:t>
      </w:r>
    </w:p>
    <w:p>
      <w:pPr>
        <w:pStyle w:val="Normal"/>
        <w:ind w:firstLine="567"/>
        <w:rPr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81265</wp:posOffset>
                </wp:positionH>
                <wp:positionV relativeFrom="paragraph">
                  <wp:posOffset>4180205</wp:posOffset>
                </wp:positionV>
                <wp:extent cx="146685" cy="131445"/>
                <wp:effectExtent l="26035" t="19685" r="37465" b="45085"/>
                <wp:wrapNone/>
                <wp:docPr id="1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1400"/>
                        </a:xfrm>
                        <a:custGeom>
                          <a:avLst/>
                          <a:gdLst>
                            <a:gd name="textAreaLeft" fmla="*/ 17280 w 83160"/>
                            <a:gd name="textAreaRight" fmla="*/ 65880 w 83160"/>
                            <a:gd name="textAreaTop" fmla="*/ 15480 h 74520"/>
                            <a:gd name="textAreaBottom" fmla="*/ 59040 h 7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400" y="21600"/>
                              </a:lnTo>
                              <a:lnTo>
                                <a:pt x="16200" y="21600"/>
                              </a:lnTo>
                              <a:lnTo>
                                <a:pt x="21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8496" dir="3825519" blurRad="0" rotWithShape="0">
                            <a:srgbClr val="3857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" coordsize="21600,21600" path="m0,0l5400,21600l16200,21600l21600,0l0,0xe" fillcolor="red" stroked="t" o:allowincell="f" style="position:absolute;margin-left:596.95pt;margin-top:329.15pt;width:11.5pt;height:10.3pt;mso-wrap-style:none;v-text-anchor:middle">
                <v:fill o:detectmouseclick="t" type="solid" color2="aqua"/>
                <v:stroke color="#f2f2f2" weight="38160" joinstyle="miter" endcap="flat"/>
                <v:shadow on="t" obscured="f" color="#385723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ротяженность тепловых сетей составляет – 26 км (в двухтрубном исчислении). Протяженность водопроводных сетей – 191 км, протяженность сетей канализации – 38,8 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ы жилищно-коммунального хозяй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са жилищного фон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тепень износа основных фондов: котельные, очистные сооружения, тепловые, водопроводные, канализационные сет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ие потери в тепловых и водопроводных сетях, что увеличивает убытки организаций и объем энергоресурсов на выработку единицы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 развитию отрасли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ности проживания, обеспечение собственников помещений многоквартирных домов коммунальными услугами нормативного кач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й стоимости коммунальных услуг при надежной и эффективной работе коммунальной инфра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цели достигаются путем решения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самоорганизации населения по эффективному управлению многоквартирными дом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поэтапный переход от нормативного потребления ЖКУ к приборному учё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нять меры по снижению себестоимости жилищно-коммунальных услуг, повышению эффективности работы предприятий ЖКХ (провести реконструкцию и модернизацию котельных, модернизацию очистных сооружений, тепловых и водопроводных сетей); повышение эффективности управления предприятий, в том числе с использованием муниципального частного партне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пительными организациями проведена подготовка к периоду сезона 2023-2024гг, в частности МУП «Вулкан» проведены следующие работы:  </w:t>
      </w:r>
    </w:p>
    <w:p>
      <w:pPr>
        <w:pStyle w:val="Normal"/>
        <w:spacing w:lineRule="auto" w:line="276" w:before="24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риобретение материалов и ремонт котельных и тепловых сетей за 12 месяцев 2023 год было потрачено предприятием 3 685  тыс. руб.- проводились работы по замене и ремонту котлов, изоляции тепловых сетей и замене и ремонту насосного оборудования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ь - 24.1 Общая площадь жилых помещений, приходящаяся в среднем на одного жителя за 2023 год составила 33,7 кв.м., в том числе в том числе, введенная в действие за один год 0,08 кв.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ь 25.1. Площадь земельных участков, предоставленных для строительства в расчете на 10 тыс. человек населения составил 7,12 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 направлены на модернизацию объектов коммунальной инфраструктуры, для достижения целей надежности инфраструктуры, увеличения качества предоставляемых услуг, снижения себестоимости, что в конечном итоге также положительно скажется на потребителях.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показатель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 составил 33,11%. Снижение показателя поясняется закрытием предприятий коммунального комплекса, а также слиянием сфер деятельности пред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своевременно организована и  проведена необходимая подготовка к отопительному периоду  2023-2024 г., что позволило  начать отопительный сезон в установленные сроки без аварийных ситуаций.</w:t>
      </w:r>
    </w:p>
    <w:p>
      <w:pPr>
        <w:pStyle w:val="21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 Организация муниципального управления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31 – доля налоговых и неналоговых (за исключением поступлений налоговых доходов по дополнительным нормативам отчислений) в общем объеме собственных доходов бюджета за 2023 год составила 25,4%. </w:t>
      </w:r>
    </w:p>
    <w:p>
      <w:pPr>
        <w:pStyle w:val="Normal"/>
        <w:spacing w:before="0" w:after="240"/>
        <w:ind w:firstLine="567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ункту 34 –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- по состоянию на                       01 января 2024 года  просроченная кредиторская задолженность  отсутствует.</w:t>
      </w:r>
    </w:p>
    <w:p>
      <w:pPr>
        <w:pStyle w:val="Normal"/>
        <w:spacing w:before="0" w:after="24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ункту 35 -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за 2023 год составили 1364,2 руб. Уменьшение показателя поясняется корректировкой расчетных да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9. Энергосбережение и повышение энергетической эффектив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та  по  энергосбережению  и  повышению  энергетической эффективности в районе проводится в рамках реализации муниципальной программы «Энергосбережение  и  повышению  энергетической эффективности  Яранского района Кировской области» разработанной в соответствии с требованиями федерального законодательства в сфере энергосбере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произошло увеличение величины потребления электрической энергии в многоквартирных домах, потребление тепловой энергии и холодной воды уменьшило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3 года уменьшились показатели удельной величины потребления энергетических ресурсов по муниципальным бюджетным учреждениям: электрическая энергия 37,7 кВт на 1 человека (в 2022г.- 38,9 кВт), теплоснабжению 0,12 ГКал на 1 кв. м. площади (в 2022 г - 0,14 ГКал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23 году была продолжена работа по установке и вводу в эксплуатацию общедомовых и индивидуальных приборов   учета коммунальных ресурсов.    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2 Знак1"/>
    <w:qFormat/>
    <w:rPr>
      <w:rFonts w:ascii="Calibri" w:hAnsi="Calibri" w:eastAsia="Calibri" w:cs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color w:val="5B9BD5"/>
      <w:sz w:val="26"/>
      <w:szCs w:val="26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24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center"/>
    </w:pPr>
    <w:rPr>
      <w:rFonts w:eastAsia="Calibri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</w:pPr>
    <w:rPr/>
  </w:style>
  <w:style w:type="paragraph" w:styleId="Bodytext">
    <w:name w:val="bodytext"/>
    <w:basedOn w:val="Normal"/>
    <w:qFormat/>
    <w:pPr>
      <w:jc w:val="both"/>
    </w:pPr>
    <w:rPr>
      <w:rFonts w:ascii="Verdana" w:hAnsi="Verdana" w:cs="Verdana"/>
      <w:color w:val="26262E"/>
      <w:sz w:val="14"/>
      <w:szCs w:val="1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09:00Z</dcterms:created>
  <dc:creator>Admin</dc:creator>
  <dc:description/>
  <cp:keywords/>
  <dc:language>en-US</dc:language>
  <cp:lastModifiedBy>ZavEcon</cp:lastModifiedBy>
  <cp:lastPrinted>2024-04-26T08:17:00Z</cp:lastPrinted>
  <dcterms:modified xsi:type="dcterms:W3CDTF">2024-04-27T06:33:00Z</dcterms:modified>
  <cp:revision>146</cp:revision>
  <dc:subject/>
  <dc:title>Пояснительная записка</dc:title>
</cp:coreProperties>
</file>