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КЛАД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рушкова Алена Александровна</w:t>
      </w:r>
    </w:p>
    <w:p>
      <w:pPr>
        <w:pStyle w:val="Normal"/>
        <w:ind w:firstLine="567"/>
        <w:jc w:val="center"/>
        <w:rPr/>
      </w:pPr>
      <w:r>
        <w:rPr>
          <w:sz w:val="20"/>
          <w:szCs w:val="20"/>
        </w:rPr>
        <w:t>(ФИО главы администрации муниципального района (городского округа) Кировской области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Яранский муниципальный район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района (городского округа) Кировской области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40"/>
          <w:szCs w:val="40"/>
        </w:rPr>
        <w:t xml:space="preserve">о достигнутых значениях показателей для оценки эффективности деятельности органов местного самоуправления Яранского муниципального района за отчетный 2021 год 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 их планируемых значениях на 3-летний период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245" w:hanging="0"/>
        <w:rPr>
          <w:sz w:val="32"/>
          <w:szCs w:val="32"/>
        </w:rPr>
      </w:pPr>
      <w:r>
        <w:rPr>
          <w:sz w:val="32"/>
          <w:szCs w:val="32"/>
        </w:rPr>
        <w:t>Подпись____________</w:t>
      </w:r>
    </w:p>
    <w:p>
      <w:pPr>
        <w:pStyle w:val="Normal"/>
        <w:ind w:left="52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245" w:hanging="0"/>
        <w:rPr>
          <w:sz w:val="32"/>
          <w:szCs w:val="32"/>
        </w:rPr>
      </w:pPr>
      <w:r>
        <w:rPr>
          <w:sz w:val="32"/>
          <w:szCs w:val="32"/>
        </w:rPr>
        <w:t>Дата 29.04.2022 г.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овая часть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а о достигнутых значениях показателей для оценки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эффективности деятельности органов местного самоуправления Яранского муниципального района за отчетный 2021 год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х планируемых значениях на 3-х летний период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ая характеристика Яранского муниципального район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е образование Яранский муниципальный район находится на юго-западе Кировской области и граничит с Кикнурским, Тужинским, Пижанским, Санчурским районами и Республикой Марий Эл. Территория района составляет 2431,3 кв.км. Административный центр района – г. Яранск. Расстояние от Яранска до областного центра г. Кирова – 213 км, до Йошкар - Олы – 82 км, до Нижнего Новгорода – 363,5 к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Яранского района выявлены 28 торфяных и одно месторождение подземных вод, имеются большие залежи глины. Около 16% территории района покрыто лес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е транспортные связи района осуществляются автомобильным и железнодорожным транспортом. Железнодорожная станция «Яранск» - тупиковая. Протяженность автомобильных дорог общего пользования местного значения всего – 340,550 км, из них: асфальтобетонных – 123,2 км, гравийных – 58,4 км, грунтовых – 158,950 км., протяжённость дорожно – уличной сети поселений района 228,89 км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территории района проходят несколько главных автотрасс, соединяющих район с другими муниципальными образованиями и регионами: автодорога федерального значения «Вятка»; автодороги регионального значения Киров – Советск – Яранск, Яранск – Кикнур – граница Нижегородской области, Яранск – Марий Э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о охраняемые природные территории (ООПТ) Яранского района представлены памятником природы регионального значения – «Яранская березовая роща», расположенным в г. Яранс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емли рекреационного назначения расположены в двух поселениях района. Это земельные участки, принадлежащие ООО «Сафари» (Яранское городское поселение) и ООО «Оскар» (Опытнопольское сельское посел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общие экономико-географические характеристики Яранского района позволяют оценить его, как район, имеющий значительный территориальный резерв для обеспечения (при сохранении традиционной специализации) устойчивой динамики экономического роста с сохранением уникальности экосистемы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годовая численность за 2021 год составила 21,412 тыс. чел., городское поселение – 15147 чел., сельское поселение – 6265 чел. Демографическая ситуация в районе, как и в целом численность постоянного населения по области, характеризуется сокращением численности на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емографическая ситуация в районе, как и в целом численность постоянного населения по области, характеризуется сокращением численности на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йоне 9 сельских поселений и 1 городское поселение, количество населенных пунктов – 165.</w:t>
      </w:r>
    </w:p>
    <w:p>
      <w:pPr>
        <w:pStyle w:val="Normal"/>
        <w:autoSpaceDE w:val="false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а района представлена следующими отраслями: промышленность, торговля и услуги населению, сельское хозяйство. </w:t>
      </w:r>
    </w:p>
    <w:p>
      <w:pPr>
        <w:pStyle w:val="Normal"/>
        <w:autoSpaceDE w:val="false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сть включает в себ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ищеву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деревообрабатывающую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одоснабжение и водоотведение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текстильное и швейное производство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имическое производств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лектрической энергией и пар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анспортировку и хран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льскохозяйственное производство района представлено хозяйствами трех категорий: 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ми организациями,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рестьянскими (фермерскими) хозяйствами, 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ыми подсобными хозяйствами на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сегодняшний день в Яранском районе работают  </w:t>
      </w:r>
      <w:r>
        <w:rPr>
          <w:b/>
          <w:sz w:val="28"/>
          <w:szCs w:val="28"/>
        </w:rPr>
        <w:t>6 сельскохозяйственных предприяти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0 крестьянских-фермерских хозяйств, </w:t>
      </w:r>
      <w:r>
        <w:rPr>
          <w:sz w:val="28"/>
          <w:szCs w:val="28"/>
        </w:rPr>
        <w:t xml:space="preserve">2 сельскохозяйственных производственных кооператива, около 4,2 тысяч личных подсобных хозяйств гражда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боткой сельскохозяйственной продукции занимаются 2 организации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индивидуальных предпринимател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Яранского района зарегистрировано 310 организаций, в том числе филиалы. Социальная сфера представлена 28 учреждениями, в том числе образовательных учреждений – 20 ед., учреждений культуры – 6 ед. </w:t>
      </w:r>
    </w:p>
    <w:p>
      <w:pPr>
        <w:pStyle w:val="Normal"/>
        <w:autoSpaceDE w:val="false"/>
        <w:ind w:firstLine="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целом в экономике района занято в пределах 8,3 тысяч человек. Численность экономически активного населения составляет 9661,0 че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социально-экономического развития  муниципального образова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экономик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комфортных условий для проживания насел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оциальной сфе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писание показателей для оценки эффективности деятельности органов местного самоуправления Яранского муниципального район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Экономическое развит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ункту 1. «Число субъектов малого и среднего предпринимательства в расчете на 10,0 тыс. чел. населения» за 2021 год составило 267,5 единиц. Рост по отношению к 2020 году обусловлен тем, что численность субъектов малого и среднего предпринимательства увеличилась на15 единиц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Кроме того, администрацией района постоянно ведется работа по выявлению лиц, занимающихся предпринимательской деятельностью без государственной регистрации во взаимодействии с налоговыми и правоохранительными органами, пенсионным фондом.  Работа в этом направлении продолжается в 2022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а протяжении нескольких лет в Яранском районе осуществляется реализация мероприятий, направленных на развитие и поддержку малого и среднего предпринимательства, упрощение процедур ведения бизнеса и повышению инвестиционной привлекательности муниципального образования (внедрение целевых моделе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пункту 2. «Доля среднесписочной численности работников 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» в 2021 году уменьшилась  на 3,1% по сравнению с 2020 годом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ункту 3. «Объем инвестиций в основной капитал (за исключением бюджетных средств) в расчете на 1 жителя» в 2021 году составил 12634,6  руб., что ниже уровня 2020 года 2401,6 руб., на 2022 год планируется снижение инвестиции. На 2023-2024 годы планируется незначительный рост по данному показателю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ункту 4. «Доля площади земельных участков, являющихся объектами налогообложения земельным налогом, в общей площади территории городского округа «муниципального района» в 2020 году составила 58,0%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ункту 5. «Доля прибыльных сельскохозяйственных организаций в общем их числе» в 2021 году составила 83,3% по причине убыточности ООО «Восход», на планируемый период снижение показателя не ожидается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о пункту 6 «Протяженность автомобильных дорог общего пользования местного значения»,  всего – 340,550 км, из них: асфальтобетонных – 123,2 км, гравийных – 58,4 км, грунтовых – 158,95 км, протяжённость дорожно – уличной сети поселений района 228,890км. Доля протяженности автомобильных дорог общего пользования местного значения, несоответствующих нормативным требованиям в 2021 году 80,04%. На последующие годы снижение показателя доли дорог несоответствующих нормативным требованиям не планируетс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ункту 8. Среднемесячная номинальная начисленная заработная плата работников: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крупных и средних предприятий и некоммерческих организаций  за 2021 год составила 29846,9 руб., рост в соответствующему периоду прошлого года 7,7%;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муниципальных дошкольных образовательных учреждений составила 18 810,3 руб., рост 8,4%;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муниципальных общеобразовательных учреждений 22408,8 руб., рост 9,5%;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4. учителей муниципальных общеобразовательных учреждений-  27004,0 руб., рост – 11,1%;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5. муниципальных учреждений культуры и искусства – 25093,0 руб., рост 9,1%;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6. муниципальных учреждений физической культуры и спорта –                    18 338,89 руб. Данный показатель приведен в соответствие со статистической отчетностью.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На планируемый период 2022-2024 годов планируется рост среднемесячной номинальной начисленной заработной платы по указанным категориям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ошкольное образование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истему образования Яранского муниципального района входят 16 учреждений: 9 общеобразовательных школ, 6 детских садов и 1 учреждение дополнительного образования. А также государственная общеобразовательная организация. Все школы продолжат работать в первую сме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сентября 2021года  в школах района за парты сели 2196 учащихся (в 2020 году – 2236), по сравнению с прошлым годом количество обучающихся в районе снизилось на 40 человек (в предыдущем году на 16). В дошкольных образовательных организациях насчитывается 837 воспитанников, для сравнения в прошлом году детские сады посещали 959 детей. В учреждении дополнительного образования, подведомственном Управлению образования, Доме детского творчества – 981 воспитанник от 5 до 18 л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образовательных организациях  района   работают </w:t>
      </w:r>
      <w:r>
        <w:rPr>
          <w:bCs/>
          <w:iCs/>
          <w:sz w:val="28"/>
          <w:szCs w:val="28"/>
        </w:rPr>
        <w:t>339</w:t>
      </w:r>
      <w:r>
        <w:rPr>
          <w:sz w:val="28"/>
          <w:szCs w:val="28"/>
        </w:rPr>
        <w:t xml:space="preserve"> педагогов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В 2020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2021 году была продолжена работа по  обеспечению доступности дошкольного образования, благодаря чему дети в возрасте от 1 года до 7 лет местами в детских садах обеспечены по потребности, имеются свободные места. Для того чтобы дошкольное образование сделать доступным для детей – инвалидов и детей с ограниченными возможностями здоровья, на базе МКДОУ детского сада «Малышка» </w:t>
      </w:r>
      <w:r>
        <w:rPr>
          <w:sz w:val="28"/>
          <w:szCs w:val="28"/>
        </w:rPr>
        <w:t xml:space="preserve">продолжает функционировать группа кратковременного пребывания, её в 2021-2022 учебном году посещают 10 детей. Так же на базе детского сада «Малышка» в рамках реализации районного межведомственного соглашения функционирует Служба ранней помощи. Цель Службы ранней помощи: выявление и оказание ранней помощи родителям в воспитании и развитии детей с особенностями здоровья. </w:t>
      </w:r>
    </w:p>
    <w:p>
      <w:pPr>
        <w:pStyle w:val="Normal"/>
        <w:ind w:firstLine="567"/>
        <w:jc w:val="center"/>
        <w:rPr/>
      </w:pPr>
      <w:r>
        <w:rPr/>
        <w:t>Мониторинг обеспеченности детей  в возрасте от 3 до 7 лет местами в дошкольных образовательных организациях  Яранского района</w:t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923"/>
        <w:gridCol w:w="1923"/>
        <w:gridCol w:w="1923"/>
        <w:gridCol w:w="1923"/>
      </w:tblGrid>
      <w:tr>
        <w:trPr>
          <w:trHeight w:val="322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 г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г.</w:t>
            </w:r>
          </w:p>
        </w:tc>
      </w:tr>
      <w:tr>
        <w:trPr>
          <w:trHeight w:val="33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ункту 8.2. произошло увеличение среднемесячной начисленной заработной платы работников дошкольных учреждений в целом в связи с увеличением размера МРОТ: на 2020 год сумма составляла 12 130 рублей, на 2021 года – 12 792 рубля.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</w:tabs>
        <w:ind w:firstLine="567"/>
        <w:jc w:val="both"/>
        <w:rPr/>
      </w:pPr>
      <w:r>
        <w:rPr>
          <w:sz w:val="28"/>
          <w:szCs w:val="28"/>
        </w:rPr>
        <w:t>По пункту 9 – доля детей в возрасте 1 –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– 6 лет за 2021 год составила 65,7%.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</w:tabs>
        <w:ind w:firstLine="567"/>
        <w:jc w:val="both"/>
        <w:rPr/>
      </w:pPr>
      <w:r>
        <w:rPr>
          <w:sz w:val="28"/>
          <w:szCs w:val="28"/>
        </w:rPr>
        <w:t xml:space="preserve">По пункту 10 – доля детей в возрасте 1 – 6 лет, состоящих на учете для определения в муниципальные дошкольные образовательные учреждения, в общей численности детей в возрасте 1 – 6 лет  составляет 6,2 %.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Общее и дополнительное образова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дним из показателей качества образования являются результаты государственной (итоговой) аттестации выпускников 9,11-х классов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-2021 учебном году выпускников 11 класса в районе было 98 человек. По итогам года все одиннадцатиклассники были допущены к государственной итоговой аттестации (ГИА). Особенностью проведения ГИА по образовательным программам среднего общего образования </w:t>
      </w:r>
      <w:r>
        <w:rPr>
          <w:sz w:val="28"/>
          <w:szCs w:val="28"/>
          <w:shd w:fill="FFFFFF" w:val="clear"/>
        </w:rPr>
        <w:t>в этом году</w:t>
      </w:r>
      <w:r>
        <w:rPr>
          <w:sz w:val="28"/>
          <w:szCs w:val="28"/>
        </w:rPr>
        <w:t xml:space="preserve"> было то, что выпускники, не планирующие поступление в ВУЗы, ГИА проходили в форме государственного выпускного экзамена (ГВЭ) по русскому языку и математике, результаты которого являлись основанием для выдачи аттестата о среднем общем образовании (эту форму выбрали 10 выпускников школ района). Выпускники, которые планировали поступать в ВУЗы, сдавали единый государственный экзамен (ЕГЭ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йоне оборудован один пункт проведения экзамена на базе  КОГОБУ СШ с УИОП г. Яранска. Нарушений в части процедуры проведения экзаменов  не допуще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тестаты о среднем общем образовании получили 97 выпускник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выпускников в 2021 году удостоены федеральных медалей «За особые успехи в учении», из них в государственной школе – 7, в школе № 2 – 3, в школе № 3 – 5, в средней школе м. Знаменка – 2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течение длительного времени Управлением образования ведется мониторинг поступления выпускников  наших школ в ВУЗы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884"/>
        <w:gridCol w:w="1884"/>
        <w:gridCol w:w="1884"/>
        <w:gridCol w:w="1884"/>
      </w:tblGrid>
      <w:tr>
        <w:trPr>
          <w:trHeight w:val="32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 г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 г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</w:tr>
      <w:tr>
        <w:trPr>
          <w:trHeight w:val="375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6,3%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2,7%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9,5 %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5%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0,96%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Анализ показывает, что количество выпускников, поступающих в ВУЗы за последние 5 лет снижается. Причина заключается в том, что сокращается количество бюджетных мест и не все родители могут обучать выпускников платно. Увеличивается доля выпускников, поступающих в учреждения СПО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сударственная аттестация на ступени основного общего образования организована в двух  пунктах проведения экзамена. Всего в аттестации участвовали 187 выпускников 9 классов, один ученик не был допущен к аттестации.  В этом году ГИА по программам основного общего образования проводилась по русскому языку и математике, результаты которой являлись основанием для выдачи аттестата об основном общем образовании. Государственную итоговую аттестацию в форме основного государственного экзамена (ОГЭ) прошел 181 выпускник 9 класса, 5 выпускников – в форме государственного выпускного экзамена (ГВЭ) по рекомендациям центральной психолого-медико-педагогической комиссии. Аттестаты с отличием получили 6 девятиклассников, 2 из государственной школы, 3 – из средней школы №3, и один из основной школы с. Салобеляк. </w:t>
      </w:r>
    </w:p>
    <w:p>
      <w:pPr>
        <w:pStyle w:val="23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в областных предметных олимпиадах участвовали 14 школьников, ими завоевано 6 призовых мест (география, экология, ОБЖ, краеведение). В прошлом году учащиеся района становились также победителями и призерами: областной конференции юных исследователей родного края, Межрегионального военно-патриотический конкурса «Наследники Победы», Всероссийского конкурса «Таланты России», Всероссийского конкурса исторических исследовательских работ старшеклассников «Человек в истории. Россия - XXI век»,   областных конкурсов исследовательских работ «Отечество» и «Я гражданин Вятского края», Регионального этапа Всероссийского конкурса лидеров детских и молодежных общественных объединений «Лидер 21 века», областного экологического конкурса «Подрост», областного этапа природоохранной операции «Наш дом – Земля», окружного фестиваля «Планета иностранных языков» и других конкурсов как интеллектуальной,  так и спортивной, и творческой направленности.</w:t>
      </w:r>
    </w:p>
    <w:p>
      <w:pPr>
        <w:pStyle w:val="23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и 2023 годах будут продолжены мероприятия по поддержке одаренных детей для их успешного выступления в муниципальных, областных, всероссийских олимпиадах, конкурсах, соревнованиях.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ункту 8.3. произошло увеличение среднемесячной начисленной заработной платы работников общеобразовательных школ в целом, в связи с увеличением размера МРОТ (на 2020 год сумма составляла 12 130 рублей, на 2021 года – 12 792 рубля), а также  за счет увеличения выплат за классное руководство.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</w:tabs>
        <w:ind w:firstLine="567"/>
        <w:jc w:val="both"/>
        <w:rPr/>
      </w:pPr>
      <w:r>
        <w:rPr>
          <w:sz w:val="28"/>
          <w:szCs w:val="28"/>
        </w:rPr>
        <w:t xml:space="preserve">По пункту 12 – 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 увеличилась с 0 % до 1,6 % за счет того, что 2 выпускника 11 класса не сдали экзамен.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</w:tabs>
        <w:ind w:firstLine="567"/>
        <w:jc w:val="both"/>
        <w:rPr/>
      </w:pPr>
      <w:r>
        <w:rPr>
          <w:sz w:val="28"/>
          <w:szCs w:val="28"/>
        </w:rPr>
        <w:t xml:space="preserve">По пункту 13 –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произошло снижение с 81,9 % до 77,8 % за счет того, что устаревает материально – техническая база.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ункту 14 – доля муниципальных общеобразовательных учреждений, здания которых находятся в аварийном состоянии или не требуют капитального ремонта, в общем количестве муниципальных общеобразовательных учреждений составила 66,7%.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</w:tabs>
        <w:ind w:firstLine="567"/>
        <w:jc w:val="both"/>
        <w:rPr/>
      </w:pPr>
      <w:r>
        <w:rPr>
          <w:sz w:val="28"/>
          <w:szCs w:val="28"/>
        </w:rPr>
        <w:t>По пункту 15 – доля детей первой и второй групп здоровья в общей численности обучающихся в муниципальных общеобразовательных учреждениях уменьшилась с 91,99% до 85,3% за счет уменьшения количества детей с 3 и 4 группами здоровья.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</w:tabs>
        <w:ind w:firstLine="567"/>
        <w:jc w:val="both"/>
        <w:rPr/>
      </w:pPr>
      <w:r>
        <w:rPr>
          <w:sz w:val="28"/>
          <w:szCs w:val="28"/>
        </w:rPr>
        <w:t xml:space="preserve">По пункту 17 – расходы бюджета муниципального образования на общее образование в расчете на 1 обучающегося в муниципальных общеобразовательных учреждениях незначительно увеличились с 12,0685 тыс.руб. до 15,0 тыс.руб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ункту 18 – доля детей в возрасте 5 –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увеличилась с 50,6 %  до 71,0 % в связи с тем, что в соответствии с Уставом учреждения при переходе со ступени обучения на 2 и последующий год обучения количество обучающихся сниж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 Куль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8.5. Среднемесячная номинальная начисленная заработная плата работников муниципальных учреждений  культуры  Яранского района в 2021 году составила 25 093,0011 руб. (в 2020 году- 22 993,00  руб.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9.1. Уровень фактической обеспеченности учреждениями культуры от нормативной потребности клубами и учреждениями клубного типа составил 123%, данный показатель остался на уровне 2020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 19.2. Уровень фактической обеспеченности учреждениями культуры от нормативной потребности библиотеками остался на уровне 2020 года и составил 104,5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 20 - доля муниципальных учреждений культуры, здания которых находятся в аварийном состоянии или требуют капитального ремонта в общем количестве муниципальных учреждений культуры составляет 8,7%. Данный показатель остался на уровне 2020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1 - доля объектов культурного наследия, находящихся в муниципальной собственности и требующих консервации и реставрации, в общем количестве объектов культурного наследия, находящихся в муниципальной собственности составляет 42,1%. Данный показатель остался на уровне 2020 год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изическая культура и спорт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По пункту 22 «</w:t>
      </w:r>
      <w:r>
        <w:rPr>
          <w:color w:val="000000"/>
          <w:sz w:val="28"/>
          <w:szCs w:val="28"/>
        </w:rPr>
        <w:t xml:space="preserve">Доля населения, систематически занимающихся физической культурой и спортом, в общей численности населения в 2021 году составила 48 %, это на 3,8% выше чем в 2020 году. </w:t>
      </w:r>
    </w:p>
    <w:p>
      <w:pPr>
        <w:pStyle w:val="Default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пункту 23. Доля обучающихся, систематически занимающихся физической культурой и спортом, в общей численности обучающихся в 2020 году составила 108,2%. Снижение показателя обусловлено ограничительными мероприятиями, в связи с </w:t>
      </w:r>
      <w:r>
        <w:rPr>
          <w:bCs/>
          <w:color w:val="000000"/>
          <w:sz w:val="28"/>
          <w:szCs w:val="28"/>
          <w:lang w:val="en-US"/>
        </w:rPr>
        <w:t>COVID</w:t>
      </w:r>
      <w:r>
        <w:rPr>
          <w:bCs/>
          <w:color w:val="000000"/>
          <w:sz w:val="28"/>
          <w:szCs w:val="28"/>
        </w:rPr>
        <w:t>-2019.</w:t>
      </w:r>
    </w:p>
    <w:p>
      <w:pPr>
        <w:pStyle w:val="Default"/>
        <w:ind w:firstLine="567"/>
        <w:jc w:val="both"/>
        <w:rPr/>
      </w:pPr>
      <w:r>
        <w:rPr>
          <w:bCs/>
          <w:color w:val="000000"/>
          <w:sz w:val="28"/>
          <w:szCs w:val="28"/>
        </w:rPr>
        <w:t>На 2022-2024 гг. по данным показателям планируется положительная динам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анных показателей связано с численностью обучающихся систематически занимающихся физической культурой и спортом; появлением новых спортивных площадок, дополнительно открытого фитнес клуба. Анализ основных показателей говорит о том, что принимаемые в районе меры по развитию физкультуры и спорта, приносят положительные результ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             </w:t>
      </w:r>
      <w:r>
        <w:rPr>
          <w:b/>
          <w:sz w:val="28"/>
          <w:szCs w:val="28"/>
        </w:rPr>
        <w:t>6. Жилищное строительство и обеспечение граждан жильём.</w:t>
      </w:r>
    </w:p>
    <w:p>
      <w:pPr>
        <w:pStyle w:val="Style22"/>
        <w:spacing w:lineRule="exact" w:line="360"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По состоянию на 01.01.2022 площадь жилищного фонда  Яранского района составляет 648,42 тыс. кв. метров. В среднем на одного жителя района приходится 30,283 м2. </w:t>
      </w:r>
    </w:p>
    <w:p>
      <w:pPr>
        <w:pStyle w:val="Style22"/>
        <w:spacing w:lineRule="exact" w:line="360"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Ситуация в строительной отрасли района остаётся не простой в связи со сложной экономической ситуацией в целом в районе, тем не менее динамика ввода жилья за отчётный четырёхлетний период остаётся положительной в основном за счёт индивидуального жилищного строительства.                                                                                                                 </w:t>
      </w:r>
    </w:p>
    <w:p>
      <w:pPr>
        <w:pStyle w:val="Style22"/>
        <w:spacing w:lineRule="exact" w:line="360"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>За 2021 год выдано 5 разрешений на строительство и 18 уведомлений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. Выдано разрешении на ввод объектов капитального строительства 5 и 9 уведомлений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. Выдано 6 градостроительных планов земельных участков.</w:t>
      </w:r>
    </w:p>
    <w:p>
      <w:pPr>
        <w:pStyle w:val="Style22"/>
        <w:spacing w:lineRule="exact" w:line="36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целях реализации мероприятий по сокращению сроков на прохождение разрешительных процедур в сфере  градостроительной деятельности на уровне района.</w:t>
      </w:r>
      <w:r>
        <w:rPr>
          <w:sz w:val="28"/>
          <w:szCs w:val="28"/>
        </w:rPr>
        <w:t xml:space="preserve">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отчётный период предоставлен 1 земельный участок многодетным семьям под индивидуальное жилищное строительств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ind w:firstLine="567"/>
        <w:rPr/>
      </w:pPr>
      <w:r>
        <w:rPr/>
        <w:t xml:space="preserve">                             </w:t>
      </w:r>
      <w:r>
        <w:rPr>
          <w:b/>
          <w:sz w:val="28"/>
          <w:szCs w:val="28"/>
        </w:rPr>
        <w:t xml:space="preserve">7. Жилищно-коммунальное хозяйство.  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е хозяйство района является ведущей отраслью муниципальной инфраструктуры, обеспечивающей жизнедеятельность населенных пункт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ля многоквартирных домов собственники помещений которых выбрали и реализуют способ управления составляет 100,0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100% многоквартирных домов в поселениях района расположены на земельных участках, в отношении которых осуществлен государственный кадастровый учет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территории района поставляют тепло населению и  учреждениям бюджетной сферы 3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тельных (в т.ч. 21 муниципальная), суммарной мощностью 62,5 Гкал/час. </w:t>
      </w:r>
    </w:p>
    <w:p>
      <w:pPr>
        <w:pStyle w:val="Normal"/>
        <w:ind w:firstLine="567"/>
        <w:rPr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81265</wp:posOffset>
                </wp:positionH>
                <wp:positionV relativeFrom="paragraph">
                  <wp:posOffset>4180205</wp:posOffset>
                </wp:positionV>
                <wp:extent cx="146685" cy="131445"/>
                <wp:effectExtent l="26035" t="19685" r="37465" b="41910"/>
                <wp:wrapNone/>
                <wp:docPr id="1" name="Поли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31400"/>
                        </a:xfrm>
                        <a:prstGeom prst="pi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857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олилиния 1" path="l0,0l5400,21600l16200,21600l21600,0l0,0l102,0l6356992,0l131072,65536l1310720,0l1887436800,1439004191l-1979711488,1439004191l0,0l0,0l-335478784,535112l524288,0l-1979711488,1439004191l0,0l946864128,1439003841l2162688,0l-2101346304,1439004191l0,0l7077888,114l2162688,0l1181220864,2128185599l-1750073344,1439004190l1939865600,1439004191l6356992,0l1830813696,1439003853l0,0l0,0l0,0l0,0l0,0l0,0l-1531969536,1439004191l-1531445248,1439004191l-1531445248,1439004191l-1973420032,1439004191l4259840,0l65536,0l0,0l1903427584,2128182390l2359296,65536l0,0l0,0l0,0l3211264,0l65536,917504l6553600,6357106l6881399,6750318l4390958,7536757l7274612,109l2162688,0l0,0l0,0l0,0l2162688,0l-1951399936,1439004191l-1950875648,1439004191l-1950875648,1439004191l2162688,0l-407896064,1439004191l482344960,2128184575l1640497152,2128184025l3211264,0l312475648,1439004192l589824,0l798294016,2128185417l65536,0l-2088828928,-932493236l6399625,0l65536,2359296l5963776,6488157l7143535,7536686l7209077,7536686l6357108,3014770l7471204,7798881l7209065,3014759l7274576,7209065l5439604,7405669l6619253,6488174l101,0l4259840,0l0,0l0,0l0,0l0,0l0,0l0,0l16711680,13762815l6356994,0l65536,2293760l5963776,6488157l7143535,7536686l7209077,7536686l6357108,3014770l7471204,7798881l7209065,3014759l7077958,6750305l6619219,7667825l7209061,6619235l-1939865600,1439004191l6356992,0l-329777152,1438657096l404619264,1512703697l22427,0l0,0l1640497152,2128184025l1644167168,2128184025l65536,7274576l1647313001,2128184025l-152043520,1439003641l-2001731584,1439004191l1907359744,1439004191l4259840,0l327680,524293l0,0l5400,21600l16200,21600l21600,0l0,0l1931477094,1439004191l6356992,0l-279445504,1438657096l404619264,1512703697l7559067,7209077l7536686,6357108l3014770,7471204l7798881,7209065l3014759,7077958l6750305,6619219l7667825,7209061l6619235,1438973952l-1923088384,1439004191l4259840,0l1653604352,2128185576l131072,65536l1661468672,2128185576l1400897536,2128184028l1400897536,2128184028l-1382219776,0l4194304,0l6356992,0l-300417024,1438657096l404619264,1512703697l22427,0l0,0l1640497152,2128184025l1644167168,2128184025l2097217536,1439004191l1647312896,2128184025l-152043520,1439003641l-1918894080,1439004191l1461714944,1439004172l6356992,0l-273154048,1438657096l404619264,1512703697l7165851,7536686l7209077,7536686l6357108,3014770l7471204,7798881l7209065,3014759l7274576,7929964l7274599,4587630l6357100,7536743l0,0l6356992,0l131072,0l1310720,0l-1946157056,1439004191l-1895825408,1439004191l0,0l0,0l65536,524288l524288,2128150528l-1895825408,1439004191l-452919296,1439004189l2049966080,1439004191l2162688,0l2060451840,1439004191l0,0l-2026897408,1439004204l4259840,0l65536,1245184l2097152,2883630l3801147,6291501l4128807,6225953l2228285,8192123l2687016,6094939l0,0l2162688,0l1159725056,1439003910l2067791872,1439004191l-1895825408,1439004191l6356992,0l1643642880,351319l404619264,1512703697l7559067,7209077l7536686,6357108l3014770,7471204l7798881,7209065l3014759,7274576l7929964,7274599l4587630,6357100l7536743,0l0,0l3211264,0l65536,458752l4390912,5111887l5374036,4980815l0,0l0,0l3211264,0l65536,589824l5439488,5046361l4522061,5374036l4390985,0l0,0l6356992,0l131072,0l1310720,0l-1935671296,1439004191l-1868562432,1439004191l0,0l0,0l65536,524288l524288,2128150528l-1868562432,1439004191l2113994752,1439004191l2143289344,1439004191l3211264,0l1895825408,1439004191l-1935147008,1439004191l-1868562432,1439004191l670629888,28391l-1871708160,1439004191l7405568,0l0,0l1919647744,28001l-1881145344,1439004191l-1859125248,1439004191l0,0l0,0l65536,262144l262144,0l-1859125248,1439004191l0,0l0,0l0,0l0,0l3211264,0l-2026897408,1439004204l2036334592,1439004191l-1874853888,1439004191l-1871708160,1439004191l0,0l3211264,0l0,0l0,0l0,0l16711680,0l0,1426063360l3211264,0l130023424,1439004192l917504,0l-117637120,2128185406l131072,1438973952l-1849884672,2052358290l3222148,0l233832448,1439004192l458752,0l199753728,2128185414l196608,0l-591790080,113683504l3250795,0l161480704,1439004192l458752,0l208142336,2128185414l262144,0l920256512,-364580814l3216475,0l101711872,1439004192m524288,0c-1901461504,2128185415,327680,0,234225664,490137944c3223748,0,243269632,1439004192,655360,0c-262012928,2128185406,393216,0,1947402240,474660371c3267662,0,-1779433472,1439004191,851968,0c-261292032,2128185406,458752,0,420347904,579381727c3211743,0,686817280,1439004192,589824,0c197984256,2128185414,524288,1047789568,-570085572,-368034849c3255250,0,-1839202304,1439004191,458752,0c211484672,2128185414,589824,1734410240,1750557042,-619385821c3273954,0,211812352,1439004192,458752,0c213123072,2128185414,655360,1882849280,1897165679,52835765c3232306,0,538968064,1439004192,262144,0c-260374528,2128185406,720896,1886846976,-361863878,-803230658c3244336,0,325058560,1439004192,327680,0c259915776,2128185414,786432,874643456,1985362225,-374350507c3259280,0,-1829765120,1439004191,655360,0c-260046848,2128185406,851968,-1093664768,1842658256,-446148725c3242478,0,557842432,1439004192,655360,0c-116654080,2128185406,917504,1029767168,-1965725662,-1786162231c3246098,0,224395264,1439004192,589824,0c-259325952,2128185406,983040,808452096,-641192138,1358314890c3220916,0,152043520,1439004192,262144,0c910360576,2128185413,1048576,1869742080,357396339,1991583595c3234255,0,-1763704832,1439004191,1376256,0c-228524032,2128185406,1114112,1010696192,1091858551,298930380c3247088,0,82837504,1439004192,393216,0c-230555648,2128185406,1179648,2015363072,1837179453,543031716c3240426,0,696254464,1439004192,196608,0c276889600,2128185417,1245184,979435520,1728013944,-179792844c3249459,0,142606336,1439004192,262144,0c-663814144,2128185416,1310720,1699151872,962424175,-863810494c3254931,0,299892736,1439004192,393216,0c-258670592,2128185406,1376256,1819213824,-1142332311,320833364c3223322,0,-513802240,1439004191,196608,0c216268800,2128185414,1441792,1981808640,1004432481,1951170777c3223193,0,-1798307840,1439004191,327680,0c-1931870208,2128185415,1507328,1698299904,-2007603610,-764908198c3247272,0,265289728,1439004192,589824,0c-258211840,2128185406,1572864,573833216,-1491508704,1240152887c3275956,0,-1949302784,1439004191,524288,0c-257556480,2128185406,1638400,942866432,-1640024267,1404384217c3212456,0,-1823473664,1439004191,786432,0c-256966656,2128185406,1703936,1702100992,54350706,-1306427921c3242376,0,277872640,1439004192,720896,0c-256114688,2128185406,1769472,1382940672,-1471846811,1729354085c3266475,0,114294784,1439004192,589824,0c-255328256,2128185406,1835008,2019819520,-699784643,-1281717505c154269992,0,-262144000,2128185574,2060451840,1439004191c2060976128,1439004191,2060976128,1439004191,1568669696,1439003929c1567621120,1439003929,0,0,1898971136,1439004191c1899495424,1439004191,1899495424,1439004191,-65536,32767c-65536,32767,0,0,0,0c-65536,32767,-65536,32767,0,0c0,0,2098200576,1439004191,2098724864,1439004191c2098724864,1439004191,295698432,1439003928,-1226833920,2128184914c-1760559104,1439004191,-349700096,2128185574,-1780482048,1439004188c0,0,100,0,47185920,0c131072,0,1939865600,1439004191,0,0c0,0,0,0,0,0c0,0,0,0,295698432,1439003928c0,0,1818230784,1439003929,0,0c1772617728,2128185594,0,0,0,0c1775763456,2128185594,0,0,0,0c-1971322880,1439004191,0,0,0,0c-1887436800,1439004191,-267911168,2128185574,0,0c-1733820416,1439004191,0,0,0,0c0,0,-2147418112,-1,-2147352577,-1c1705050111,2128185589,0,0,-1932984320,2128185421c65536,0,1744830464,2128185243,-1732771840,1439004191c3276800,0,0,0,0,0c0,0,0,0,0,0c0,0,0,0,131072,0c3276800,0,0,16842752,-65536,6619135c100,0,1310720,0,0,0c-1753743360,1439004204,0,0,0,0c0,0,0,0,976748544,2128185674c2097152,140050432,67043586,0,0,0c-469762048,1439003842,-470810624,1439003842,0,1023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-2147418112,-1,-2147352577,-1c16777215,0,0,0,983040,0c1218445312,2128185599,0,0,-1996488704,2128185397c262144,0,1943011328,2128184918,-1760559104,1439004191c0,0,0,0,0,0c0,0,1704984576,2128185589,0,0c-1993867264,2128185397,65536,0,-772800512,2128184915c-1760559104,1439004191,6553600,0,0,0c-65536,-1,65535,1,1704984576,2128185589c0,0,-1990721536,2128185397,65536,0c-994050048,2128184915,-1760559104,1439004191,13107200,0c0,0,0,0,0,0c0,0,0,0,0,0c0,0,0,0,0,0c0,0,0,0,-868220928,2128184920c40894464,1439004190,974127104,2128184921,40894464,1439004190c-778043392,2128184920,40894464,1439004190,-1498415104,2128184922c40894464,1439004190,0,0,0,0c0,0,0,0,0,0c0,0,1523187712,0,0,0c28377088,0,65536,0,0,0c1284505600,2128185311,-1865416704,1439004190,0,0c0,134217728,170524672,0,-1606418432,1439004191c0,0,65536,0,0,0c-1606418432,1439004191,1003487232,1439004190,-1562378240,1439004191c-1994391552,1439004191,-1962934272,1439004191,2046820352,1439004191c0,0,0,0,0,0c0,0,0,0,0,0c0,0,0,0,0,0c0,0,0,0,0,0c0,0,0,0,0,0c0,0,1907359744,1439004191,2044723200,1439004191c-1529872384,1439004191,-1470103552,1439004191,-945815552,2128184144c-945815552,2128184144,-945815552,2128184144,-945815552,2128184144c0,0,-945815552,2128184144,0,0c0,0,0,0,0,0c0,0,0,0,0,0c0,0,2085617664,1439004191,0,0c11599872,0,65536,65536,0,0c131072,0,320864256,2128184147,-1606418432,1439004191c134217728,134217728,0,0,0,16256c16256,1,0,1,0,0c0,0,0,0,0,0c2061500416,1439003883,-1564475392,1439004191,180355072,2128184136c-1578106880,1439004191,0,0,65536,0c0,0,2162688,0,-1848639488,1439004191c0,0,0,0,2162688,0c-1600651264,1439004191,0,0,0,0c4259840,0,65536,0,0,0c1905786880,2128182390,2097152,65536,0,0c0,0,0,0,3211264,0c0,0,0,0,65536,0c0,0,0,0,3211264,0c0,0,0,0,65536,0c0,0,0,0,2162688,0c0,327680,0,0,-1811415040,2124864825c15794176,0,-1067843584,1438657147,404619264,1512703697c-1795139685,1439004191,-1836056576,1439004191,456130560,2128185637c0,0,0,0,-1776287744,1439004191c0,0,0,0,-1823473664,1439004191c0,0,-1798307840,1439004191,-1766850560,1439004191c0,0,-1763704832,1439004191,-1826619392,1439004191c-1829765120,1439004191,0,0,-513802240,1439004191c-1820327936,1439004191,0,0,-1817182208,1439004191c-1785724928,1439004191,0,0,0,0c-1773142016,1439004191,0,0,-1949302784,1439004191c2162688,0,65536,1438646272,0,0c0,0,2162688,0,40894464,1439004190c0,0,-1783103488,2124864825,2162688,0c-1527775232,1439004191,458752,0,-1523580928,1439004191c4259840,0,65536,0,0,0c531628032,2128182396,154664960,65536,0,0c0,0,0,0,23134208,0c0,1,65536,0,262144,0c524288,65536,1124073472,1439004189,-65536,65535c1073741824,3,1602158592,234883035,262144,0c524288,65536,-1563426816,1439004189,-65536,65535c0,3,134414336,8208,262144,0c524288,65536,-1718616064,1439004189,-65536,65535c0,67108864,0,260046848,131072,0c524288,65536,847249408,1439004189,-65536,65535c0,3,134414336,8208,262144,0c524288,65536,-847249408,1439004188,-65536,65535c131072,0,0,8064,65536,0c524288,65536,-91226112,1439004188,-65536,65535c131072,0,0,8184,65536,0c524288,65536,-1500512256,1439004191,-65536,65535c0,0,30474240,0,685244416,2128182396c1275068416,2128184138,1275068416,2128184138,-122683392,2128184137c131072,0,0,8184,65536,0c0,0,0,0,0,0c0,0,0,0,0,0c0,0,0,0,0,0c0,0,0,0,0,0c0,0,0,0,0,0c0,0,0,0,0,0c0,0,0,0,0,0c0,0,0,0,0,0c0,0,0,0,0,0c0,0,0,0,0,0c0,0,0,0,0,0c0,0,0,0,0,0c0,0,0,0,0,0c0,0,0,0,0,0c0,0,0,0,0,0c0,0,0,0,0,0c0,0,0,0,2162688,0c-1468006400,1439004191,1703936,0,-1463812096,1439004191c4259840,0,65536,0,0,0c686292992,2128182396,1214513152,65536,0,0c0,0,0,0,82903040,0c0,-268435456,1744568326,8372226,131132,0c524288,65536,-1380974592,1439004191,-65536,65535c-2147483648,0,0,0,262146,0c524288,65536,-1350565888,1439004191,-65536,65535c-2147483648,0,0,0,262146,0c524288,65536,-1320157184,1439004191,-65536,65535c-2147483648,0,0,0,262656,0c524288,65536,-1289748480,1439004191,-65536,65535c-2147483648,0,0,0,262160,0c524288,65536,-1259339776,1439004191,-65536,65535c-268435456,0,-1140850688,10289873,1314944,0c524288,65536,-1228931072,1439004191,-65536,65535c-268435456,262144,1107296256,-3867640,2400297,0c524288,65536,-1198522368,1439004191,-65536,65535c-1073741824,0,0,262144,1310848,0c524288,262144,-1168113664,1439004191,-65536,65535c-268435456,262144,1107296256,-3867640,2392105,0c524288,262144,-1137704960,1439004191,-65536,65535c1879048192,0,-1140850688,10027729,262144,0c524288,262144,-1107296256,1439004191,-65536,65535c-268435456,262144,1107296256,-3867640,2392105,0c524288,262144,-1076887552,1439004191,-65536,65535c1610612736,0,0,4325378,262144,0c524288,65536,-1046478848,1439004191,-65536,65535c536870912,0,0,288,262144,0c524288,65536,-1016070144,1439004191,-65536,65535c1610612736,0,0,2097156,262144,0c524288,65536,-985661440,1439004191,-65536,65535c1610612736,0,0,2097156,262144,0c524288,524288,-955252736,1439004191,-65536,65535c-1342177280,0,1107296256,14336,262176,0c1310720,851968,-924844032,1439004191,-65536,65535c536870912,0,0,4096,262144,0c524288,131072,-850395136,1439004191,-65536,65535c4128768,0,-67110664,-1073807362,1048319,0c524288,65536,-819986432,1439004191,-65536,65535c-2147483648,0,0,0,262146,0c524288,65536,-789577728,1439004191,-65536,65535c-1073741824,0,0,262144,1310848,0c524288,65536,-759169024,1439004191,-65536,65535c-268435456,262144,1107296256,-3867640,2392105,0c524288,65536,-728760320,1439004191,-65536,65535c1879048192,0,-1140850688,10027729,262144,0c524288,65536,-698351616,1439004191,-65536,65535c-268435456,262144,1107296256,-3867640,2392105,0c524288,65536,-667942912,1439004191,-65536,65535c1610612736,0,0,2097156,262144,0c524288,65536,-637534208,1439004191,-65536,65535c-1342177280,0,1107296256,14336,262176,0c524288,65536,-607125504,1439004191,-65536,65535c536870912,0,0,4096,262144,0c524288,65536,-576716800,1439004191,-65536,65535c0,0,30474240,0,721682432,2128182396c-825229312,2128184138,-825229312,2128184138,-130023424,2128184137c0,-268435456,1744568326,8372226,131132,0c0,0,0,0,0,0c0,0,0,0,0,0c0,0,0,0,0,0c0,0,0,0,0,0c0,0,0,0,0,0c0,0,0,0,0,0c0,0,0,0,0,0c0,0,0,0,0,0c0,0,0,0,0,0c0,0,0,0,0,0c0,0,0,0,0,0c0,0,0,0,0,0c0,0,0,0,0,0c0,0,0,0,0,0c0,0,0,0,0,0c0,0,0,0,0,0c0,0,0,0,30474240,0c801243136,2128182396,-825229312,2128184138,-825229312,2128184138c-130023424,2128184137,-2147483648,0,0,0c262146,0,0,0,0,0c0,0,0,0,0,0c0,0,0,0,0,0c0,0,0,0,0,0c0,0,0,0,0,0c0,0,0,0,0,0c0,0,0,0,0,0c0,0,0,0,0,0c0,0,0,0,0,0c0,0,0,0,0,0c0,0,0,0,0,0c0,0,0,0,0,0c0,0,0,0,0,0c0,0,0,0,0,0c0,0,0,0,0,0c0,0,0,0,0,0c0,0,0,0,0,0c30474240,0,845807616,2128182396,1181745152,2128184138c1181745152,2128184138,-123731968,2128184137,-2147483648,0c0,0,262146,0,0,0c0,0,0,0,0,0c0,0,0,0,0,0c0,0,0,0,0,0c0,0,0,0,0,0c0,0,0,0,0,0c0,0,0,0,0,0c0,0,0,0,0,0c0,0,0,0,0,0c0,0,0,0,0,0c0,0,0,0,0,0c0,0,0,0,0,0c0,0,0,0,0,0c0,0,0,0,0,0c0,0,0,0,0,0c0,0,0,0,0,0c0,0,0,0,0,0c0,0,30474240,0,849215488,2128182396c-825229312,2128184138,-825229312,2128184138,-130023424,2128184137c-2147483648,0,0,0,262656,0c0,0,0,0,0,0c0,0,0,0,0,0c0,0,0,0,0,0c0,0,0,0,0,0c0,0,0,0,0,0c0,0,0,0,0,0c0,0,0,0,0,0c0,0,0,0,0,0c0,0,0,0,0,0c0,0,0,0,0,0c0,0,0,0,0,0c0,0,0,0,0,0c0,0,0,0,0,0c0,0,0,0,0,0c0,0,0,0,0,0c0,0,0,0,0,0c0,0,0,0,30474240,0c852230144,2128182396,-825229312,2128184138,-825229312,2128184138c-130023424,2128184137,-2147483648,0,0,0c262160,0,0,0,0,0c0,0,0,0,0,0c0,0,0,0,0,0c0,0,0,0,0,0c0,0,0,0,0,0c0,0,0,0,0,0c0,0,0,0,0,0c0,0,0,0,0,0c0,0,0,0,0,0c0,0,0,0,0,0c0,0,0,0,0,0c0,0,0,0,0,0c0,0,0,0,0,0c0,0,0,0,0,0c0,0,0,0,0,0c0,0,0,0,0,0c0,0,0,0,0,0c30474240,0,866385920,2128182396,-825229312,2128184138c-825229312,2128184138,-130023424,2128184137,-268435456,0c-1140850688,10289873,1314944,0,0,0c0,0,0,0,0,0c0,0,0,0,0,0c0,0,0,0,0,0c0,0,0,0,0,0c0,0,0,0,0,0c0,0,0,0,0,0c0,0,0,0,0,0c0,0,0,0,0,0c0,0,0,0,0,0c0,0,0,0,0,0c0,0,0,0,0,0c0,0,0,0,0,0c0,0,0,0,0,0c0,0,0,0,0,0c0,0,0,0,0,0c0,0,0,0,0,0c0,0,30474240,0,963379200,2128182396c-825229312,2128184138,-825229312,2128184138,-130023424,2128184137c-268435456,262144,1107296256,-3867640,2400297,0c0,0,0,0,0,0c0,0,0,0,0,0c0,0,0,0,0,0c0,0,0,0,0,0c0,0,0,0,0,0c0,0,0,0,0,0c0,0,0,0,0,0c0,0,0,0,0,0c0,0,0,0,0,0c0,0,0,0,0,0c0,0,0,0,0,0c0,0,0,0,0,0c0,0,0,0,0,0c0,0,0,0,0,0c0,0,0,0,0,0c0,0,0,0,0,0c0,0,0,0,30474240,0c1067450368,2128182396,1181745152,2128184138,1181745152,2128184138c-123731968,2128184137,-1073741824,0,0,262144c1310848,0,1072824320,2128182396,1181745152,2128184138c1181745152,2128184138,-123731968,2128184137,-1073741824,0c0,262144,1310848,0,1078198272,2128182396c1181745152,2128184138,1181745152,2128184138,-123731968,2128184137c-1073741824,0,0,262144,1310848,0c1083572224,2128182396,1181745152,2128184138,1181745152,2128184138c-123731968,2128184137,-1073741824,0,0,262144c1310848,0,0,0,0,0c0,0,0,0,0,0c0,0,0,0,0,0c0,0,0,0,0,0c0,0,0,0,0,0c0,0,0,0,0,0c0,0,0,0,0,0c0,0,0,0,0,0c0,0,0,0,0,0c0,0,0,0,0,0c30474240,0,1088946176,2128182396,1181745152,2128184138c1181745152,2128184138,-123731968,2128184137,-268435456,262144c1107296256,-3867640,2392105,0,1096810496,2128182396c1181745152,2128184138,1181745152,2128184138,-123731968,2128184137c-268435456,262144,1107296256,-3867640,2392105,0c1105330176,2128182396,1181745152,2128184138,1181745152,2128184138c-123731968,2128184137,-268435456,262144,1107296256,-3867640c2392105,0,1113849856,2128182396,1181745152,2128184138c1181745152,2128184138,-123731968,2128184137,-268435456,262144c1107296256,-3867640,2392105,0,0,0c0,0,0,0,0,0c0,0,0,0,0,0c0,0,0,0,0,0c0,0,0,0,0,0c0,0,0,0,0,0c0,0,0,0,0,0c0,0,0,0,0,0c0,0,0,0,0,0c0,0,0,0,0,0c0,0,30474240,0,1121714176,2128182396c1181745152,2128184138,1181745152,2128184138,-123731968,2128184137c1879048192,0,-1140850688,10027729,262144,0c1127088128,2128182396,1181745152,2128184138,1181745152,2128184138c-123731968,2128184137,1879048192,0,-1140850688,10027729c262144,0,1132462080,2128182396,1181745152,2128184138c1181745152,2128184138,-123731968,2128184137,1879048192,0c-1140850688,10027729,262144,0,1137836032,2128182396c1181745152,2128184138,1181745152,2128184138,-123731968,2128184137c1879048192,0,-1140850688,10027729,262144,0c0,0,0,0,0,0c0,0,0,0,0,0c0,0,0,0,0,0c0,0,0,0,0,0c0,0,0,0,0,0c0,0,0,0,0,0c0,0,0,0,0,0c0,0,0,0,0,0c0,0,0,0,0,0c0,0,0,0,30474240,0c1143209984,2128182396,1181745152,2128184138,1181745152,2128184138c-123731968,2128184137,-268435456,262144,1107296256,-3867640c2392105,0,1151729664,2128182396,1181745152,2128184138c1181745152,2128184138,-123731968,2128184137,-268435456,262144c1107296256,-3867640,2392105,0,1159593984,2128182396c1181745152,2128184138,1181745152,2128184138,-123731968,2128184137c-268435456,262144,1107296256,-3867640,2392105,0c1168113664,2128182396,1181745152,2128184138,1181745152,2128184138c-123731968,2128184137,-268435456,262144,1107296256,-3867640c2392105,0,0,0,0,0c0,0,0,0,0,0c0,0,0,0,0,0c0,0,0,0,0,0c0,0,0,0,0,0c0,0,0,0,0,0c0,0,0,0,0,0c0,0,0,0,0,0c0,0,0,0,0,0c0,0,0,0,0,0c30474240,0,1175977984,2128182396,-825229312,2128184138c-825229312,2128184138,-130023424,2128184137,1610612736,0c0,4325378,262144,0,0,0c0,0,0,0,0,0c0,0,0,0,0,0c0,0,0,0,0,0c0,0,0,0,0,0c0,0,0,0,0,0c0,0,0,0,0,0c0,0,0,0,0,0c0,0,0,0,0,0c0,0,0,0,0,0c0,0,0,0,0,0c0,0,0,0,0,0c0,0,0,0,0,0c0,0,0,0,0,0c0,0,0,0,0,0c0,0,0,0,0,0c0,0,0,0,0,0c0,0,30474240,0,1222115328,2128182396c-825229312,2128184138,-825229312,2128184138,-130023424,2128184137c536870912,0,0,288,262144,0c0,0,0,0,0,0c0,0,0,0,0,0c0,0,0,0,0,0c0,0,0,0,0,0c0,0,0,0,0,0c0,0,0,0,0,0c0,0,0,0,0,0c0,0,0,0,0,0c0,0,0,0,0,0c0,0,0,0,0,0c0,0,0,0,0,0c0,0,0,0,0,0c0,0,0,0,0,0c0,0,0,0,0,0c0,0,0,0,0,0c0,0,0,0,0,0c0,0,0,0,30474240,0c1267466240,2128182396,-825229312,2128184138,-825229312,2128184138c-130023424,2128184137,1610612736,0,0,2097156c262144,0,0,0,0,0c0,0,0,0,0,0c0,0,0,0,0,0c0,0,0,0,0,0c0,0,0,0,0,0c0,0,0,0,0,0c0,0,0,0,0,0c0,0,0,0,0,0c0,0,0,0,0,0c0,0,0,0,0,0c0,0,0,0,0,0c0,0,0,0,0,0c0,0,0,0,0,0c0,0,0,0,0,0c0,0,0,0,0,0c0,0,0,0,0,0c0,0,0,0,0,0c30474240,0,1312817152,2128182396,1181745152,2128184138c1181745152,2128184138,-123731968,2128184137,1610612736,0c0,2097156,262144,0,1320026112,2128182396c1181745152,2128184138,1181745152,2128184138,-123731968,2128184137c1610612736,0,0,2097156,262144,0c1325924352,2128182396,1181745152,2128184138,1181745152,2128184138c-123731968,2128184137,1610612736,0,0,2097156c262144,0,1331822592,2128182396,1181745152,2128184138c1181745152,2128184138,-123731968,2128184137,1610612736,0c0,2097156,262144,0,1337720832,2128182396c1181745152,2128184138,1181745152,2128184138,-123731968,2128184137c1610612736,0,0,2097156,262144,0c1343619072,2128182396,1181745152,2128184138,1181745152,2128184138c-123731968,2128184137,1610612736,0,0,2097156c262144,0,1349517312,2128182396,1181745152,2128184138c1181745152,2128184138,-123731968,2128184137,1610612736,0c0,2097156,262144,0,1355415552,2128182396c1181745152,2128184138,1181745152,2128184138,-123731968,2128184137c1610612736,0,0,2097156,262144,0c0,0,74514432,0,1360789504,2128182396c1181745152,2128184138,1181745152,2128184138,-123731968,2128184137c-1342177280,0,1107296256,14336,262176,0c1363935232,2128182396,1181745152,2128184138,1181745152,2128184138c-123731968,2128184137,-1342177280,0,1107296256,14336c262176,0,1367080960,2128182396,1181745152,2128184138c1181745152,2128184138,-123731968,2128184137,-1342177280,0c1107296256,14336,262176,0,1370226688,2128182396c1181745152,2128184138,1181745152,2128184138,-123731968,2128184137c-1342177280,0,1107296256,14336,262176,0c1373372416,2128182396,1181745152,2128184138,1181745152,2128184138c-123731968,2128184137,-1342177280,0,1107296256,14336c262176,0,1376518144,2128182396,1181745152,2128184138c1181745152,2128184138,-123731968,2128184137,-1342177280,0c1107296256,14336,262176,0,1379663872,2128182396c1181745152,2128184138,1181745152,2128184138,-123731968,2128184137c-1342177280,0,1107296256,14336,262176,0c1382809600,2128182396,1181745152,2128184138,1181745152,2128184138c-123731968,2128184137,-1342177280,0,1107296256,14336c262176,0,1385955328,2128182396,1181745152,2128184138c1181745152,2128184138,-123731968,2128184137,-1342177280,0c1107296256,14336,262176,0,1389101056,2128182396c1181745152,2128184138,1181745152,2128184138,-123731968,2128184137c-1342177280,0,1107296256,14336,262176,0c1392246784,2128182396,1181745152,2128184138,1181745152,2128184138c-123731968,2128184137,-1342177280,0,1107296256,14336c262176,0,1395392512,2128182396,1181745152,2128184138c1181745152,2128184138,-123731968,2128184137,-1342177280,0c1107296256,14336,262176,0,1398538240,2128182396c1181745152,2128184138,1181745152,2128184138,-123731968,2128184137c-1342177280,0,1107296256,14336,262176,0c0,0,0,0,0,0c0,0,0,0,0,0c0,0,0,0,0,0c0,0,0,0,0,0c0,0,0,0,0,0c0,0,0,0,0,0c0,0,0,0,0,0c0,0,0,0,0,0c0,0,0,0,0,0c0,0,0,0,0,0c0,0,0,0,0,0c0,0,0,0,0,0c0,0,0,0,0,0c0,0,0,0,0,0c0,0,0,0,0,0c0,0,0,0,0,0c0,0,0,0,30474240,0c1401683968,2128182396,1181745152,2128184138,1181745152,2128184138c-123731968,2128184137,536870912,0,0,4096c262144,0,1404698624,2128182396,1181745152,2128184138c1181745152,2128184138,-123731968,2128184137,536870912,0c0,4096,262144,0,0,0c0,0,0,0,0,0c0,0,0,0,0,0c0,0,0,0,0,0c0,0,0,0,0,0c0,0,0,0,0,0c0,0,0,0,0,0c0,0,0,0,0,0c0,0,0,0,0,0c0,0,0,0,0,0c0,0,0,0,0,0c0,0,0,0,0,0c0,0,0,0,0,0c0,0,0,0,0,0c0,0,0,0,0,0c30474240,0,1407713280,2128182396,585105408,2128184139c585105408,2128184139,-133169152,2128184137,4128768,0c-67110664,-1073807362,1048319,0,0,0c0,0,0,0,0,0c0,0,0,0,0,0c0,0,0,0,0,0c0,0,0,0,0,0c0,0,0,0,0,0c0,0,0,0,0,0c0,0,0,0,0,0c0,0,0,0,0,0c0,0,0,0,0,0c0,0,0,0,0,0c0,0,0,0,0,0c0,0,0,0,0,0c0,0,0,0,0,0c0,0,0,0,0,0c0,0,0,0,0,0c0,0,0,0,0,0c0,0,30474240,0,1667629056,2128182396c1538260992,2128184138,1538260992,2128184138,-135266304,2128184137c-2147483648,0,0,0,262146,0c0,0,0,0,0,0c0,0,0,0,0,0c0,0,0,0,0,0c0,0,0,0,0,0c0,0,0,0,0,0c0,0,0,0,0,0c0,0,0,0,0,0c0,0,0,0,0,0c0,0,0,0,0,0c0,0,0,0,0,0c0,0,0,0,0,0c0,0,0,0,0,0c0,0,0,0,0,0c0,0,0,0,0,0c0,0,0,0,0,0c0,0,0,0,0,0c0,0,0,0,30474240,0c1668677632,2128182396,-825229312,2128184138,-825229312,2128184138c-130023424,2128184137,-1073741824,0,0,262144c1310848,0,0,0,0,0c0,0,0,0,0,0c0,0,0,0,0,0c0,0,0,0,0,0c0,0,0,0,0,0c0,0,0,0,0,0c0,0,0,0,0,0c0,0,0,0,0,0c0,0,0,0,0,0c0,0,0,0,0,0c0,0,0,0,0,0c0,0,0,0,0,0c0,0,0,0,0,0c0,0,0,0,0,0c0,0,0,0,0,0c0,0,0,0,0,0c0,0,0,0,0,0c30474240,0,1714028544,2128182396,-825229312,2128184138c-825229312,2128184138,-130023424,2128184137,-268435456,262144c1107296256,-3867640,2392105,0,0,0c0,0,0,0,0,0c0,0,0,0,0,0c0,0,0,0,0,0c0,0,0,0,0,0c0,0,0,0,0,0c0,0,0,0,0,0c0,0,0,0,0,0c0,0,0,0,0,0c0,0,0,0,0,0c0,0,0,0,0,0c0,0,0,0,0,0c0,0,0,0,0,0c0,0,0,0,0,0c0,0,0,0,0,0c0,0,0,0,0,0c0,0,0,0,0,0c0,0,30474240,0,1777467392,2128182396c-825229312,2128184138,-825229312,2128184138,-130023424,2128184137c1879048192,0,-1140850688,10027729,262144,0c0,0,0,0,0,0c0,0,0,0,0,0c0,0,0,0,0,0c0,0,0,0,0,0c0,0,0,0,0,0c0,0,0,0,0,0c0,0,0,0,0,0c0,0,0,0,0,0c0,0,0,0,0,0c0,0,0,0,0,0c0,0,0,0,0,0c0,0,0,0,0,0c0,0,0,0,0,0c0,0,0,0,0,0c0,0,0,0,0,0c0,0,0,0,0,0c0,0,0,0,30474240,0c1832255488,2128182396,-825229312,2128184138,-825229312,2128184138c-130023424,2128184137,-268435456,262144,1107296256,-3867640c2392105,0,0,0,0,0c0,0,0,0,0,0c0,0,0,0,0,0c0,0,0,0,0,0c0,0,0,0,0,0c0,0,0,0,0,0c0,0,0,0,0,0c0,0,0,0,0,0c0,0,0,0,0,0c0,0,0,0,0,0c0,0,0,0,0,0c0,0,0,0,0,0c0,0,0,0,0,0c0,0,0,0,0,0c0,0,0,0,0,0c0,0,0,0,0,0c0,0,0,0,0,0c30474240,0,1895694336,2128182396,1538260992,2128184138c1538260992,2128184138,-135266304,2128184137,1610612736,0c0,2097156,262144,0,0,0c0,0,0,0,0,0c0,0,0,0,0,0c0,0,0,0,0,0c0,0,0,0,0,0c0,0,0,0,0,0c0,0,0,0,0,0c0,0,0,0,0,0c0,0,0,0,0,0c0,0,0,0,0,0c0,0,0,0,0,0c0,0,0,0,0,0c0,0,0,0,0,0c0,0,0,0,0,0c0,0,0,0,0,0c0,0,0,0,0,0c0,0,0,0,0,0c0,0,30474240,0,1896742912,2128182396c1571815424,2128184138,1571815424,2128184138,-134217728,2128184137c-1342177280,0,1107296256,14336,262176,0c0,0,0,0,0,0c0,0,0,0,0,0c0,0,0,0,0,0c0,0,0,0,0,0c0,0,0,0,0,0c0,0,0,0,0,0c0,0,0,0,0,0c0,0,0,0,0,0c0,0,0,0,0,0c0,0,0,0,0,0c0,0,0,0,0,0c0,0,0,0,0,0c0,0,0,0,0,0c0,0,0,0,0,0c0,0,0,0,0,0c0,0,0,0,0,0c0,0,0,0,30474240,0c1899102208,2128182396,585105408,2128184139,585105408,2128184139c-133169152,2128184137,536870912,0,0,4096c262144,0,0,0,0,0c0,0,0,0,0,0c0,0,0,0,0,0c0,0,0,0,0,0c0,0,0,0,0,0c0,0,0,0,0,0c0,0,0,0,0,0c0,0,0,0,0,0c0,0,0,0,0,0c0,0,0,0,0,0c0,0,0,0,0,0c0,0,0,0,0,0c0,0,0,0,0,0c0,0,0,0,0,0c0,0,0,0,0,0c0,0,0,0,0,0c0,0,0,0,0,0c19988480,0,65536,65536,0,0c-1606418432,1439004191,262144,2037972992,1039161977,1439003883c0,0,0,0,0,0c0,-65536,-1,65535,1127219200,2128184142c-1860501504,2128184144,262144,2037972992,1039161977,1439003883c0,0,0,0,767557632,2128184144c1280573440,1280590918,17478,0,557056,196608c679477248,1439004189,0,0,0,0c524288,65536,-1859125248,1439004191,524288,131072c-1872756736,1439004204,524288,65536,-1882193920,1439004204c0,0,0,0,0,0c0,0,0,0,0,32768c104038400,0,0,0,2162688,0c262144,327680,0,0,72286208,3211296c2162688,0,69140480,70976574,70976568,71107640c72287288,3211296,2162688,0,-268173312,2128184575c482344960,2128184575,65536,256,2162688,0c-257949696,1439003998,0,0,-14680064,1439004188c2162688,0,0,524288,1900544,0c7208960,103,2162688,0,327680,131077c65537,1073747224,16200,65536,3211264,0" fillcolor="red" stroked="t" o:allowincell="f" style="position:absolute;margin-left:596.95pt;margin-top:329.15pt;width:11.5pt;height:10.3pt;mso-wrap-style:none;v-text-anchor:middle">
                <v:fill o:detectmouseclick="t" type="solid" color2="aqua"/>
                <v:stroke color="#f2f2f2" weight="38160" joinstyle="miter" endcap="flat"/>
                <v:shadow on="t" obscured="f" color="#385723"/>
                <w10:wrap type="none"/>
              </v:rect>
            </w:pict>
          </mc:Fallback>
        </mc:AlternateContent>
      </w:r>
      <w:r>
        <w:rPr>
          <w:sz w:val="28"/>
          <w:szCs w:val="28"/>
        </w:rPr>
        <w:t>Протяженность  тепловых сетей составляет – 26 км (в двухтрубном исчислении). Протяженность водопроводных сетей – 191 км, протяженность сетей  канализации  – 38,8 к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блемы жилищно-коммунального хозяйств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износа жилищного фон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ая степень износа основных фондов: котельные, очистные сооружения, тепловые, водопроводные, канализационные сети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окие потери в тепловых и водопроводных сетях, что увеличивает убытки организаций и объем энергоресурсов на выработку единицы проду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 развитию отрасли явля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омфортности проживания, обеспечение собственников помещений многоквартирных домов коммунальными услугами нормативного каче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й стоимости коммунальных услуг при надежной и эффективной работе коммунальной инфраструк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цели достигаются путем решения следующих зада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йствие самоорганизации населения по эффективному управлению многоквартирными дом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ить поэтапный переход от нормативного потребления ЖКУ к приборному учё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инять меры по снижению себестоимости жилищно-коммунальных услуг, повышению эффективности работы предприятий ЖКХ (провести реконструкцию и модернизацию котельных, модернизацию очистных сооружений, тепловых и водопроводных сетей); повышение эффективности управления предприятий, в том числе с использованием муниципального частного партнер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опительными организациями проведена качественная подготовка к периоду сезона 2021-2022гг, в частности МУП «Вулкан» на эти мероприятия получил средства из областного бюджета в сумме 10 667 189,76 рублей, 563 995,74 рублей – софинансирование из местного бюджета, дополнительные средства из областного бюджета – 10 045 438,79 рублей субсидия на обеспечение отопительного сез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ы следующие работы: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мена дымовой трубы у здания котельной в м. Знаменк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мена дымовой трубы у здания котельной № 3, по адресу: г. Яранск, ул. Мир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Модернизация подземных тепловых сетей по ул. Лагуновская (к жилому дому № 67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Замена дымовой трубы у здания котельной № 1,по ул. Тургенева в г. Яранск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Замена изоляции тепловых сетей в м. Опытное Поле Яранс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иобретение водогрейного котла КВр-0,63 для котельной № 6 г. Яранск, ул. Кирпична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риобретение котла КВм-1,74 для котельной № 5 г. Яранск, ул. Лагуновска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Ремонт тепловых сетей котельной № 2 ул. Южная, г. Яранс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Ремонт тепловых сетей в м. Знамен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Приобретение 2-х котлов КВм-1,86 МВт для котельной № 7 г. Яранск, ул. Рудницкого, д. 52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21 году проведены  мероприятия по бесхозяйным   ГТС, подготовлены необходимые документы и проведено комиссионное обследование, по результатам обследования 26 ГТС исключены из числа напорных ГТС Кировской области. Оформлены в муниципальную  собственность поселений за истекший период 9 ГТС, по остальным  подготовлены документы и проходит процедура оформления в собственность. В истекшем году продолжилась работа по реализации на территории района системы обращения с твердыми коммунальными отходами. В рамках указанног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орудовано 22 контейнерных площадки </w:t>
      </w:r>
      <w:r>
        <w:rPr>
          <w:color w:val="000000"/>
          <w:sz w:val="28"/>
          <w:szCs w:val="28"/>
        </w:rPr>
        <w:t xml:space="preserve">на сумму 1 007,7 тыс. руб. </w:t>
      </w:r>
    </w:p>
    <w:p>
      <w:pPr>
        <w:pStyle w:val="ConsPlusTitle"/>
        <w:ind w:right="-426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территории Яранского района действующие, либо подлежащие ликвидации скотомогильники (биотермические ямы) отсутствуют.</w:t>
      </w:r>
    </w:p>
    <w:p>
      <w:pPr>
        <w:pStyle w:val="Normal"/>
        <w:ind w:right="-284" w:firstLine="851"/>
        <w:jc w:val="both"/>
        <w:rPr/>
      </w:pPr>
      <w:r>
        <w:rPr>
          <w:sz w:val="28"/>
          <w:szCs w:val="28"/>
        </w:rPr>
        <w:t>На территории Яранского района проведена инвентаризация объектов ЖКХ сельских поселений и передача полномочий поселений по тепло-водо - снабжению и водоотведению на уровень района, в свою очередь окончена передача полномочий в Яранское городское поселение всех объектов ЖКХ с уровня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- 24.1 Общая площадь жилых помещений, приходящаяся в среднем на одного жителя за 2021 год составила 30,0 кв.м., в том числе в том числе, введенная в действие за один год 0,09 кв.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казатель 25.1. Площадь земельных участков, предоставленных для строительства в расчете на 10 тыс. человек населения составил 4,32 га, что на 2,77 га больше, чем в 2020 год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рограмм направлены на модернизацию объектов коммунальной инфраструктуры, для достижения целей надежности инфраструктуры, увеличения качества предоставляемых услуг, снижения себестоимости, что в конечном итоге также положительно скажется на потребителях.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1 году показатель 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 составил 85,8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1 году своевременно организована и  проведена необходимая подготовка к отопительному периоду  2021-2022г., что позволило  начать отопительный сезон в установленные сроки без аварийных ситуаций.</w:t>
      </w:r>
    </w:p>
    <w:p>
      <w:pPr>
        <w:pStyle w:val="211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8. Организация муниципального управления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ункту 31 – доля налоговых и неналоговых (за исключением поступлений налоговых доходов по дополнительным нормативам отчислений) в общем объеме собственных доходов бюджета за 2021 год составила 32,4%. На 2022-2024 годы планируется рост.</w:t>
      </w:r>
    </w:p>
    <w:p>
      <w:pPr>
        <w:pStyle w:val="Normal"/>
        <w:spacing w:before="0" w:after="24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ункту 34 – 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 - по состоянию  на 01 января 2021 года  просроченная кредиторская задолженность  отсутствует.</w:t>
      </w:r>
    </w:p>
    <w:p>
      <w:pPr>
        <w:pStyle w:val="Normal"/>
        <w:spacing w:before="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ункту 35 -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за 2021 год составили 1226,14 руб. Рост произошел по причине индексации заработных плат, а также снижения среднегодовой численности на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9. Энергосбережение и повышение энергетической эффективности.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бота  по  энергосбережению  и  повышению  энергетической эффективности в районе проводится в рамках реализации муниципальной программы «Энергосбережение  и  повышению  энергетической эффективности  Яранского района Кировской области» разработанной в соответствии с требованиями федерального законодательства в сфере энергосбереж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лановая работа органов местного самоуправления в данном направлении позволила добиться положительной динамики снижения потребления энергетических ресурсов ЖКХ в бюджетной сфере. В 2021 произошло увеличения потребления холодной воды, рост удельной величины потребления электрической в многоквартирных жилых домах, расход тепловой энергии, в связи с низкой температуры наружного воздуха в отопительном сезон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итогам 2021 года увеличились показатели удельной величины потребления энергетических ресурсов по муниципальным бюджетным учреждениям: электрическая энергия 38,0 кВт на 1 человека (в 2020г.- 32,5кВт), водоснабжение 0,55 куб м. на 1 человека (в 2020 г-0,51куб. м.), теплоснабжению - 0,14  ГКал на 1 кв. м. площади  (в 2020 г-0,12 ГКал)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В 2021 году была продолжена работа по установке и вводу в эксплуатацию общедомовых и индивидуальных приборов   учета коммунальных ресурсов.    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character" w:styleId="2">
    <w:name w:val="Основной текст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21">
    <w:name w:val="Основной текст 2 Знак1"/>
    <w:qFormat/>
    <w:rPr>
      <w:rFonts w:ascii="Calibri" w:hAnsi="Calibri" w:eastAsia="Calibri" w:cs="Calibri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22">
    <w:name w:val="Заголовок 2 Знак"/>
    <w:qFormat/>
    <w:rPr>
      <w:rFonts w:ascii="Calibri Light" w:hAnsi="Calibri Light" w:cs="Calibri Light"/>
      <w:b/>
      <w:bCs/>
      <w:color w:val="5B9BD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</w:rPr>
  </w:style>
  <w:style w:type="paragraph" w:styleId="24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center"/>
    </w:pPr>
    <w:rPr>
      <w:rFonts w:eastAsia="Calibri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720"/>
    </w:pPr>
    <w:rPr/>
  </w:style>
  <w:style w:type="paragraph" w:styleId="Bodytext">
    <w:name w:val="bodytext"/>
    <w:basedOn w:val="Normal"/>
    <w:qFormat/>
    <w:pPr>
      <w:jc w:val="both"/>
    </w:pPr>
    <w:rPr>
      <w:rFonts w:ascii="Verdana" w:hAnsi="Verdana" w:cs="Verdana"/>
      <w:color w:val="26262E"/>
      <w:sz w:val="14"/>
      <w:szCs w:val="1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5:09:00Z</dcterms:created>
  <dc:creator>Admin</dc:creator>
  <dc:description/>
  <cp:keywords/>
  <dc:language>en-US</dc:language>
  <cp:lastModifiedBy>Пользователь Windows</cp:lastModifiedBy>
  <cp:lastPrinted>2022-04-29T08:40:00Z</cp:lastPrinted>
  <dcterms:modified xsi:type="dcterms:W3CDTF">2022-04-29T08:57:00Z</dcterms:modified>
  <cp:revision>96</cp:revision>
  <dc:subject/>
  <dc:title>Пояснительная записка</dc:title>
</cp:coreProperties>
</file>