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м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анского муниципального райо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20 № 6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Яранский муниципальный  район  Кировской област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архивного дела»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Яранский муниципальный район  Кир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7087"/>
      </w:tblGrid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анский районный архив»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хранение и приумножение Архивного фонда Российской Федерации, находящегося на территории Яранского муниципального района Кировской области, как неотъемлемой части историко-культурного наследия Яранского района и обеспечение доступа населения района к его использова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инновационного развития архивного дела на основе внедрения современных информационно-коммуникационных технологи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сохранности документов Архивного фонда Российской Федерации и других архивных документов, находящихся в  муниципальном архиве Яра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качественного формирования (комплектования) муниципального архива документами Архивного фонда Российской Федерации и другими архивными докумен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централизованного государственного учета документов Архивного фонда Российской Федерации и других архивных документов, находящихся на территори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доступности услуг в сфере архивного дела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без разбивки на этапы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 показател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 реализ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архивных документов, хранящихся в муниципальном архиве в нормативных условиях, обеспечивающих их постоянное (вечное) или долговременное хра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документов, включенных в состав Архивного  фонда Российской Федерации по результатам экспертизы ценности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пользователей архивной информ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запросов, исполненных в законодательно-установленные с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документов, включенных в автоматизированную систему учета базы данных «Архивный фон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описей, переведенных в электронный формат.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ассигнований муниципальной программы состави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4,5 тыс. рублей,  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0205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5559,5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1. Общая характеристика сферы реализации муниципальной программ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формулировки основных проблем 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Яранский районный архив» располагается в приспособленном одноэтажном здании по адресу: г.Яранск, ул.Тургенева, д.42а. Здание кирпичное, дореволюционной постройки, общей площадью 285,6 кв.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 01.01.2020  года  в   муниципальном   архиве   сформирован  361 фонд с общим объемом документов   95811  единиц  хранения,  из них управленческой документации – 57303 ед.хр., документы личного происхождения – 778 ед.хр.,   документы по личному составу – 35358 ед.хр., НТД – 332 ед.хр., фотодокументы – 2014 ед.хр., МЧД – 26 ед.хр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вные документы хранятся в двух приспособленных архивохранилищах, оснащенных автоматической системой порошкового пожаротушения, противопожарной сигнализацией. Хранилища обеспечены приборами контроля температурно-влажностного режима. В обоих хранилищах установленные сертифицированные противопожарные двери.  Общая протяженность стеллажных  полок  составляет 1220 погонных метров, в том числе  металлических – 1000, смешанных – 220 пог.м.  Загруженность архивохранилищ составляет 97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общего объема документов, хранящихся в архиве, </w:t>
      </w:r>
      <w:r>
        <w:rPr>
          <w:rFonts w:cs="Times New Roman" w:ascii="Times New Roman" w:hAnsi="Times New Roman"/>
          <w:color w:val="052635"/>
          <w:sz w:val="24"/>
          <w:szCs w:val="24"/>
        </w:rPr>
        <w:t>35508 ед.хр. - документы, относящиеся к государственной собственности Кировской области, 60303</w:t>
      </w:r>
      <w:r>
        <w:rPr>
          <w:rFonts w:cs="Times New Roman" w:ascii="Times New Roman" w:hAnsi="Times New Roman"/>
          <w:sz w:val="24"/>
          <w:szCs w:val="24"/>
        </w:rPr>
        <w:t xml:space="preserve">   ед.  хранения - документы, относящиеся  к муниципальной собствен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52635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2019 году на хранение поступило 1894 единицы хранения, в том числе </w:t>
      </w:r>
      <w:r>
        <w:rPr>
          <w:rFonts w:cs="Times New Roman" w:ascii="Times New Roman" w:hAnsi="Times New Roman"/>
          <w:color w:val="052635"/>
          <w:sz w:val="24"/>
          <w:szCs w:val="24"/>
        </w:rPr>
        <w:t>управленческой документации –  1232 ед.хр., документов по личному составу – 585 ед.хр.,   документов личного происхождения – 77 ед.хранения. Включено в состав Архивного фонда РФ 1417 ед.хранения, согласовано описей дел по личному составу от организаций-источников комплектования архива – 1579 ед.хра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архивного дела невозможно без решения вопросов прогнозирования комплектования Архивного фонда. Муниципальный архив осуществляет в пределах своей компетенции организационно-методическое руководство деятельностью ведомственных архивов учреждений  и  организаций  – источников комплектования Архивного фонда Яранского района. Приоритетным направлением при  комплектовании архива является комплектование документами постоянного хранения. В 2020 году  источниками комплектования Яранского муниципального архива является 61 организация федеральной, областной, муниципальной и частной форм собственности, создающие документы постоянного хранения, имеющие социальное, экономическое и культурное значение и являющиеся составной частью Архивного фонда Российской Федерации. Документы этих организаций ежегодно пополняют фонд  Яранского муниципального архив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архив принимает на хранение  документы   по личному составу ликвидированных организаций, не являющихся источниками комплектования муниципального архив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настоящей Программы следует решить проблему</w:t>
      </w:r>
      <w:r>
        <w:rPr>
          <w:rFonts w:cs="Times New Roman" w:ascii="Times New Roman" w:hAnsi="Times New Roman"/>
          <w:sz w:val="24"/>
          <w:szCs w:val="24"/>
        </w:rPr>
        <w:t xml:space="preserve"> сохранност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отвращения повреждения и утраты документов Архивного фонда Яранского муниципального района.  В 2015-2017 годах  в архивохранилищах старые деревянные окна были заменены на двухкамерные пластиковые стеклопакеты, приобретены антимоскитные сетки, мобильный осушитель воздуха, что позволило снизить влажность. Однако это </w:t>
      </w:r>
      <w:r>
        <w:rPr>
          <w:rFonts w:cs="Times New Roman" w:ascii="Times New Roman" w:hAnsi="Times New Roman"/>
          <w:sz w:val="24"/>
          <w:szCs w:val="24"/>
        </w:rPr>
        <w:t xml:space="preserve"> не обеспечивает в полной мере сохранность архивных документов на уровне нормативных требований. Существенным недостатком, требующим финансирования, является отсутствие системы кондиционирования в архивохранилищах, что приводит к преждевременному старению, разрушению физической основы бумаги, угрозе гибели документов. Низкий воздухообмен в архивохранилищах способствует окислению бумаги и заражению документов грибком. Проветривание хранилищ осуществляется через окна, которые из-за установленных на них решетках  практически не обеспечивают притока воздуха.   Вместе с тем в процессе проветривания в помещения с документами попадают газы, и мелкодисперсные частицы вредные для документов. Для увеличения воздухообмена, очистки воздуха и создания нормативного температурно-влажностного режима необходимо  приобретение мощных кондиционеров  в оба хранилища, что позволит осуществлять  вентиляцию архивохранилищ не только в летнее время, проветривая помещения естественным путем,  но круглогодично, что создаст оптимальные условия  как для хранения документов, так и для работы специалист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 новых автоматизированных архивных технологий предполагает внедрение специализированных программных продуктов по архивному делу и приобретение технических средств для перевода документов на бумажном носителе в цифровой формат и хранения этой информ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самых масштабных мероприятий является перевод архивных документов на электронные носители. Стратегией развития информационного общества в Российской Федерации на 2017-2030 годы и Программой информатизации Федерального архивного агентства определен приоритет формирования информационного потенциала страны путем создания электронных документов и перевода традиционных документов в цифровой формат. В МБУ «Яранский районный архив» осуществление оцифровки архивных документов неразрывно связано с  переводом в электронный вид и научно-справочного аппарата (описей фондов) к ни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рела необходимость неотложного решения вопросов материально-технического оснащения муниципального архи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достаточная степень технической оснащенности архива средствами множительной техники не позволяет начать создание фонда пользования наиболее востребованных документов, совершенствовать создание электронного научно-справочного аппарата. Планируется приобретение книжного сканера для оцифровки описей и архивных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ология хранения документов предусматривает их размещение в первичных средствах хранения – архивных коробах, защищающих документы от пыли, света, перепадов температуры, недостаточной или излишней влажности, что способствует обеспечению долговременной сохранности документов. На 01.01.2020 года закартонировано 50447 ед.хр., что составляет 52,7 % от общего количества документов. Приобретение архивных коробов обеспечит нормативное хранение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архивного дела в первую очередь связано с расширением доступа граждан к архивной информации, интенсивным использованием архивных документов. Современное динамично развивающееся общество требует обновления традиционных форм использования архивных документов. В этих целях муниципальный архив практикует организацию выставок архивных документов, работу читального зала, публикацию статей в периодической печа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этих мероприятий будут способствовать пополнению архивных фондов, популяризации архивных документов и повышению исторической грамотности жителей района.</w:t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 xml:space="preserve">Архивные документы активно используются как при принятии управленческих решений, так и для подтверждения прав собственности на землю, основные фонды и недвижимость. В функции муниципального архива входит такой важный вид оказания услуг населению, как исполнение социально-правовых запросов граждан путем оформления и выдачи архивных справок для подтверждения трудового стажа и размера заработной платы, социальных льгот. В связи с непрекращающимися пенсионными реформами интенсивность работы по использованию архивных документов социально-правового характера с каждым годом возрастает. Ежегодно муниципальный архив исполняет свыше </w:t>
      </w:r>
      <w:r>
        <w:rPr>
          <w:sz w:val="24"/>
          <w:szCs w:val="24"/>
          <w:lang w:val="ru-RU"/>
        </w:rPr>
        <w:t>двух тысяч</w:t>
      </w:r>
      <w:r>
        <w:rPr>
          <w:sz w:val="24"/>
          <w:szCs w:val="24"/>
        </w:rPr>
        <w:t xml:space="preserve"> социально-правовых запросов. 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стет количество тематических запросов, поступивших от органов власти, организаций и гражда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ился спрос и на работу в читальном зале, что связано с возросшим стремлением к знанию отечественной истории, отдельных ее явлений, событий и фактов, возвращению к исток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Архив и инициативное  (без запросов) информирование органов власти, организаций, учреждений, предприятий, СМИ. Проявившийся за последнее время широкий интерес общественности к прошлому, документальному наследию, хранящемуся в архивах необходимо закрепить и всесторонне развивать, как важнейший фактор нравственного воспитания и духовного обновления общества. Планируется приобретение цифровой камеры для увеличения объема  фотодокументов в электронном форма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раниченные  возможности технического оснащения архива не позволяют полностью удовлетворять возросший спрос на архивную информацию. Необходимо обновить компьютерное  оборудование для пользователей в читальном за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собственного сайта не только популяризирует работу Яранского районного архива, удовлетворяет интерес общественности к архивной информации, но и позволяет организовать работу по методическому руководству архивами источников комплектования и контролю за соблюдением существующих требований на стадии ведомственного хранения архивных документов на качественно новом уровне, что ведет  к увеличению процента упорядоченности управленческой документации и обеспечит ее сохранность.  Планируется регулярное пополнение новостной информации на сайте архива,  в том числе  подготовка и организация виртуальных выставок.</w:t>
      </w:r>
    </w:p>
    <w:p>
      <w:pPr>
        <w:pStyle w:val="1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1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1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. Приоритеты муниципальной политики в сфере реализации  муниципальной программы, </w:t>
      </w:r>
    </w:p>
    <w:p>
      <w:pPr>
        <w:pStyle w:val="1"/>
        <w:spacing w:before="0" w:after="0"/>
        <w:jc w:val="center"/>
        <w:rPr/>
      </w:pPr>
      <w:r>
        <w:rPr>
          <w:rStyle w:val="StrongEmphasis"/>
          <w:b w:val="false"/>
        </w:rPr>
        <w:t xml:space="preserve">цели, задачи, целевые показатели  эффективности  реализации муниципальной программы, </w:t>
      </w:r>
    </w:p>
    <w:p>
      <w:pPr>
        <w:pStyle w:val="1"/>
        <w:spacing w:before="0" w:after="0"/>
        <w:jc w:val="center"/>
        <w:rPr/>
      </w:pPr>
      <w:r>
        <w:rPr>
          <w:rStyle w:val="StrongEmphasis"/>
          <w:b w:val="false"/>
        </w:rPr>
        <w:t>сроки реализации муниципально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оритетные направления реализации муниципальной программы «Развитие архивного дела» определены исходя из следующих нормативных докумен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онституция Российской Федерации;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 от 22.10.2004  №125-ФЗ «Об архивном деле в Российской Федерации»;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Кировской области от 24.02.2005  №313-ЗО «Об архивном деле в Кировской области»; 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Кировской области  от 15.09.2005  №360-ЗО  «О наделении органов местного самоуправления муниципальных районов, городских округов Кировской области отдельными государственными полномочиями  области в сфере архивного дела»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Кировской области «Развитие культуры» на 2024-2030 годы, утвержденная постановлением Правительства Кировской области от 29.12.2023  № 767-П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льнейшем разработка и утверждение дополнительных нормативных правовых актов будет обусловлена изменениями Федерального,  регионального законодательства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сновной целью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муниципальной программы является  с</w:t>
      </w:r>
      <w:r>
        <w:rPr>
          <w:rFonts w:cs="Times New Roman" w:ascii="Times New Roman" w:hAnsi="Times New Roman"/>
          <w:sz w:val="24"/>
          <w:szCs w:val="24"/>
        </w:rPr>
        <w:t>охранение и приумножение Архивного фонда Российской Федерации, находящегося на территории Яранского муниципального района Кировской области, как неотъемлемой части историко-культурного наследия района и обеспечение доступа населения района к его использованию; обеспечение инновационного развития архивного дела на основе внедрения современных информационно-коммуникационных технологи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ую установку Программы   возможно реализовать посредством решения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Обеспечение сохранности документов Архивного фонда Российской Федерации и других архивных документов, находящихся в  муниципальном архиве Яра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Обеспечение качественного формирования (комплектования) муниципального архива документами Архивного фонда Российской Федерации и другими архивными документ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Обеспечение централизованного государственного учета документов Архивного фонда Российской Федерации и других архивных документов, находящихся на территории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Обеспечение доступности услуг в сфере архивно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ми  показателями  эффективности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рхивных документов, хранящихся в муниципальном архиве в нормативных условиях, обеспечивающих их постоянное (вечное) или  долговременное хран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документов, включенных в состав Архивного  фонда Российской Федерации по результатам экспертизы ценности доку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ользователей архивной информаци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запросов, исполненных в законодательно-установленные сро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документов, включенных в автоматизированную систему учета базы данных «Архивный фонд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исей, переведенных в электронный форм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эффективности реализации муниципальной программы, выраженные количественно, определяются расчетным способом</w:t>
      </w:r>
      <w:r>
        <w:rPr>
          <w:rFonts w:cs="Times New Roman" w:ascii="Times New Roman" w:hAnsi="Times New Roman"/>
        </w:rPr>
        <w:t xml:space="preserve">  и </w:t>
      </w:r>
      <w:r>
        <w:rPr>
          <w:rFonts w:cs="Times New Roman" w:ascii="Times New Roman" w:hAnsi="Times New Roman"/>
          <w:sz w:val="24"/>
          <w:szCs w:val="24"/>
        </w:rPr>
        <w:t>представлены в приложении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 реализации муниципальной программы предусматривается достижение архивом уровня, отвечающего потребностям и нуждам современного информационного общества: обеспечение уровня сохранности Архивного фонда Яранского муниципального района в соответствии с требованиями архивного законодательства; формирование и систематическое пополнение       Архивного фонда исторически значимыми документами, в том числе аудиовизуальными и электронными документами, находящимися в муниципальной собственности и в собственности области; улучшение материально-технической базы Архива; обеспечение условий для оперативного   информационного обслуживания физических и     юридических лиц, удовлетворения информационных потребностей и конституционных прав граждан;    создание и внедрение информационных технологий в сфере архивного де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 2027 году  согласно целевым показателям эффективности реализации муниципальной программы будут достигнуты следующие результа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архивных документов, хранящихся в муниципальном архиве в нормативных условиях, обеспечивающих их постоянное хранение составит 108202 ед. хра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документов, включенных в состав Архивного  фонда Российской Федерации по результатам экспертизы ценности документов составит 7357 ед. хра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пользователей архивной информацией  за время реализации программы составит 19885 челов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запросов, исполненных в законодательно-установленные сроки – 12549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документов, включенных в автоматизированную систему учета базы данных «Архивный фонд» - 108202 ед. х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писей, переведенных в электронный формат  - 24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матривает вопросы развития архивного дела в Яранском районе в перспективе на 2021-2027 го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дрение методов программно-целевого планирования позволит повысить эффективность вложения финансовых средств в мероприятия, предусмотренные Программой, обеспечить оптимальное решение поставленных задач. Долгосрочный период позволяет реально спрогнозировать мероприятия Программы и объемы их финансирования, а также показатели, позволяющие оценить итоги ее реализации. 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Методика расчета целевых показателей эффективности реализации муниципальной программы представлена в приложении №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удет реализована с 2021 по 2027 годы без разбивки на этапы.</w:t>
      </w:r>
    </w:p>
    <w:p>
      <w:pPr>
        <w:pStyle w:val="1"/>
        <w:spacing w:before="0" w:after="0"/>
        <w:ind w:left="720" w:hanging="0"/>
        <w:jc w:val="center"/>
        <w:rPr/>
      </w:pPr>
      <w:r>
        <w:rPr/>
        <w:t>3. Обобщенная характеристика мероприятий муниципальной программы</w:t>
      </w:r>
    </w:p>
    <w:p>
      <w:pPr>
        <w:pStyle w:val="1"/>
        <w:spacing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Развитие архивного дела» охватывает много направлений развития архивного дела, требующих финансовых вло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сохранности документов Архивного фонда Российской Федерации, относящихся к собственности Кировской области, а также  архивных документов, относящихся к собственности Яранского муниципального района предполагает проведение следующих рабо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ля улучшения условий хранения архивных документов и поддержания требуемого санитарно-гигиенического режима в помещениях муниципального архива, в том числ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целях  </w:t>
      </w:r>
      <w:r>
        <w:rPr>
          <w:rFonts w:cs="Times New Roman" w:ascii="Times New Roman" w:hAnsi="Times New Roman"/>
          <w:sz w:val="24"/>
          <w:szCs w:val="24"/>
        </w:rPr>
        <w:t xml:space="preserve">создания необходимых условий труда работникам архива предполагаетс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щита документов от пыли, света, перепадов температуры, недостаточной или излишней влаж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осушителей воздуха для создания оптимальных условий  в архивохранилищ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ение работы по картонированию архивных документов, замене старых связок и упаковок на современные  картонные накопит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а, направленная на повышение безопасности и сохранности Архивного фонда, и создания оптимальных условий хранения документов, позволяющих обеспечить бессрочное (вечное) хранение документальных источников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а деревянных стеллажей огнезащитным составо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усилению оснащенности архива техническими средствами охраны (установка современных  магнитоконтактных датчиков, извещателей охранных, замена пульта контроля и управления),  установление системы видеонаблюдения в помещениях и по периметру зда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полнение архивных фондов управленческой документацией, аудио, видео, фото и фоно-документами, имеющими историческое, культурное, социальное и практическое значение;  упорядочение документов в архивах организаций-источников комплектования Яранского муниципального архива; повышение профессионального уровня работников организаций, предприятий, учреждений в вопросах составления номенклатур дел, экспертизы ценности документов и их подготовке к государственному хранению, проведение ежегодной паспортизации архивов и др.;  методическая помощь в реализации задач организации документационного обеспечения управления, по обеспечению сохранности документов организации и подготовке их к дальнейшему хран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обретение компьютерной и оргтехники (МФУ, проектор,  модернизация информационно-коммуникационных технологий и обеспечение современными информационными технологиями деятельности муниципального архива, в том числе приобретение системного обеспечения для читального з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оздание электронного научно-справочного аппарата (описей дел); обновление  электронного справочника документов по личному составу Яранского архива; активизация издательской деятельности, обновление и расширение информации о составе и содержании документов муниципального архива; организация и проведение историко-документальных выставок, виртуальных выставок; поддержка собственной странички 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дение автоматизированной системы  государственного учета документов Архивного Фонда РФ; обслуживание электронного документооборота с  учреждениями ОСФР по Кировской области</w:t>
      </w:r>
    </w:p>
    <w:p>
      <w:pPr>
        <w:pStyle w:val="1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spacing w:before="0" w:after="0"/>
        <w:jc w:val="center"/>
        <w:rPr/>
      </w:pPr>
      <w:r>
        <w:rPr>
          <w:rStyle w:val="StrongEmphasis"/>
          <w:b w:val="false"/>
        </w:rPr>
        <w:t>4. Ресурсное обеспечение муниципальной программы</w:t>
      </w:r>
    </w:p>
    <w:p>
      <w:pPr>
        <w:pStyle w:val="1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униципальной программы осуществляется за счет средств  областного и местного бюдже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ежегодных расходов, связанных с финансированием муниципальной программы за счет средств областного бюджета, определяется в установленном порядке при принятии закона Кировской области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ежегодных расходов, связанных с финансированием муниципальной программы за счет средств бюджета муниципального образования  определяются в установленном порядке при принятии решения Яранской районной Думы о бюджете муниципального образования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ёт стоимости программных мероприятий осуществлялся исходя из анализа рыночных цен. При расчете стоимости ремонтных работ использовался сметный ра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 Анализ рисков реализации 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писание мер управления риск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муниципальной программы возможны ее изменения (корректировка), вызванные внешними факторами, негативно влияющими на реализацию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ешние факторы и мероприятия по их сниж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7"/>
        <w:gridCol w:w="5666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гативный фактор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ы минимизации рисков</w:t>
            </w:r>
          </w:p>
        </w:tc>
      </w:tr>
      <w:tr>
        <w:trPr>
          <w:trHeight w:val="1200" w:hRule="atLeast"/>
        </w:trPr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менение Федерального (регионального)  законодательства, муниципальных правовых актов  в области архивного дела в сфере реализации муниципальной  программы           </w:t>
            </w:r>
          </w:p>
        </w:tc>
        <w:tc>
          <w:tcPr>
            <w:tcW w:w="5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  регулярного   мониторинга   плани</w:t>
              <w:softHyphen/>
              <w:t xml:space="preserve">руемых изменений   в   Федеральном (региональном)   законодательстве и своевременная  корректировка  нормативных   правовых актов                           </w:t>
            </w:r>
          </w:p>
        </w:tc>
      </w:tr>
      <w:tr>
        <w:trPr>
          <w:trHeight w:val="200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ответствие (в сторону  уменьшения) фактически достигнутых   показателей эффективности реализации муниципальной      программы    запланированным.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Форсмажорные обстоятельства   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jc w:val="both"/>
              <w:rPr/>
            </w:pPr>
            <w:r>
              <w:rPr/>
              <w:t>Проведение  ежеквартального  мониторинга эф</w:t>
              <w:softHyphen/>
              <w:t>фективности мероприятий муниципальной программы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/>
            </w:pPr>
            <w:r>
              <w:rPr/>
              <w:t>Анализ причин отклонения фактически достиг</w:t>
              <w:softHyphen/>
              <w:t>нутых показателей эффективности реализации муниципальной программы от запланированных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/>
            </w:pPr>
            <w:r>
              <w:rPr/>
              <w:t>Оперативная разработка и реализация комплекса мер, направленных на повышение эффективности реализации мероприятий муни</w:t>
              <w:softHyphen/>
              <w:t xml:space="preserve">ципальной программы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66" w:gutter="0" w:header="0" w:top="567" w:footer="0" w:bottom="34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8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4640"/>
        <w:gridCol w:w="992"/>
        <w:gridCol w:w="1134"/>
        <w:gridCol w:w="992"/>
        <w:gridCol w:w="880"/>
        <w:gridCol w:w="851"/>
        <w:gridCol w:w="850"/>
        <w:gridCol w:w="851"/>
        <w:gridCol w:w="141"/>
        <w:gridCol w:w="851"/>
        <w:gridCol w:w="992"/>
        <w:gridCol w:w="992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граммы,  отдельного мероприятия, 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показателя, цель, задач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8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азовый)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униципальная  программа «Развитие архивного дела»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Сохранение и приумножение Архивного фонда Российской Федерации, находящегося на территории Яранского муниципального района Кировской области, как неотъемлемой части историко-культурного наследия Яранского района и обеспечение доступа населения района к его использован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Обеспечение инновационного развития архивного дела на основе внедрения современных информационно-коммуникационных технологий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беспечение сохранности документов Архивного фонда Российской Федерации и других архивных документов, находящихся в  муниципальном архиве Яра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Обеспечение качественного формирования (комплектования) муниципального архива документами Архивного фонда Российской Федерации и другими архивными документ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Обеспечение централизованного государственного учета документов Архивного фонда Российской Федерации и других архивных документов, находящихся на территории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еспечение доступности услуг в сфере архивного дела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«Хранение, комплектование, учет и использование документов  Архивного фонда Российской Федерации, относящихся к собственности Кировской области, а также  архивных документов, относящихся к собственности Яранского муниципального района»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архивных документов, хранящихся в муниципальном архиве в нормативных условиях, обеспечивающих их постоянное (вечное) или долговременное хранение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6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2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Количество документов, включенных в состав Архивного  фонда Российской Федерации по результатам экспертизы ценности документов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Количество пользователей архивной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льзо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запросов, исполненных в законодательно-установленные сроки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4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Количество документов, включенных в автоматизированную систему учета базы данных «Архивный фонд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Количество описей, переведенных в электронный фо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целевой показатель в процентном соотношении к общему количеству архивных документов, хранящихся в муниципальном архиве в нормативных условиях, обеспечивающих их постоянное хранение составляет 100%;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- дальнейшее уточнение  показателя будет связано с незапланированной сдачей документов от ликвидируемых организаций;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**-  дальнейшее уточнение показателя будет связано с тенденцией формирования годового документооборота в организациях-источниках комплектования муниципального архи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- целевой показатель в процентном соотношении к общему количеству запросов,  исполненных в законодательно-установленные сроки составляет 100%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567" w:gutter="0" w:header="624" w:top="964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ка расчета  значений целевых показателе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01"/>
        <w:gridCol w:w="35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, отдельного мероприятия, показател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архивного де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ранение, комплектование, учет и использование документов  Архивного фонда Российской Федерации, относящихся к собственности Кировской области, а также  архивных документов, относящихся к собственности Яранского муниципального района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Количество архивных документов, хранящихся в муниципальном архиве в нормативных условиях, обеспечивающих их постоянное (вечное) или долговременное хранение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ово-отчетная документация МБУ «Яранский районный арх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личество документов, включенных в состав Архивного  фонда Российской Федерации по результатам экспертизы ценности документо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азатели основных направлений развития архивного дела в Яранском муниципальном районе Кировской области, утверждаются  главой Яранского район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личество пользователей архивной информацие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истическая форма №1 «Показатели основных направлений и результатов деятельност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осов, исполненных в законодательно-установленные срок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 основных направлений развития архивного дела в Яранском муниципальном районе Кировской области, утверждаются  главой Яран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личество документов, включенных в автоматизированную систему учета базы данных «Архивный фонд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 основных направлений развития архивного дела в Яранском муниципальном районе Кировской области, утверждаются главой Яран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личество описей, переведенных в электронный форма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ово-отчетная документация МБУ «Яранский районный архив»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567" w:gutter="0" w:header="624" w:top="680" w:footer="68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сурсное обеспеч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47"/>
        <w:gridCol w:w="2574"/>
        <w:gridCol w:w="1134"/>
        <w:gridCol w:w="992"/>
        <w:gridCol w:w="992"/>
        <w:gridCol w:w="1134"/>
        <w:gridCol w:w="992"/>
        <w:gridCol w:w="993"/>
        <w:gridCol w:w="992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«Развитие архивного дела»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64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ластной 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естный 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59,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Хранение, комплектование, учет и использование документов  Архивного фонда Российской Федерации, относящихся к собственности Кировской области, а также  архивных документов, относящихся к собственности Яранского муниципального района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64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ластной 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естный 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59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51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43160</wp:posOffset>
              </wp:positionH>
              <wp:positionV relativeFrom="page">
                <wp:posOffset>6796405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0.8pt;margin-top:535.15pt;width:25.95pt;height:45.3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43160</wp:posOffset>
              </wp:positionH>
              <wp:positionV relativeFrom="page">
                <wp:posOffset>679640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0.8pt;margin-top:535.15pt;width:25.95pt;height:45.35pt;mso-wrap-style:none;v-text-anchor:middle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43160</wp:posOffset>
              </wp:positionH>
              <wp:positionV relativeFrom="page">
                <wp:posOffset>6796405</wp:posOffset>
              </wp:positionV>
              <wp:extent cx="330200" cy="5765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0.8pt;margin-top:535.15pt;width:25.95pt;height:45.35pt;mso-wrap-style:none;v-text-anchor:middle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color w:val="993300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800000"/>
      <w:sz w:val="25"/>
      <w:szCs w:val="25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675"/>
      <w:jc w:val="both"/>
    </w:pPr>
    <w:rPr>
      <w:rFonts w:ascii="Times New Roman" w:hAnsi="Times New Roman" w:cs="Times New Roman"/>
      <w:color w:val="993300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snapToGrid w:val="false"/>
      <w:spacing w:lineRule="auto" w:line="240" w:before="0" w:after="120"/>
    </w:pPr>
    <w:rPr>
      <w:rFonts w:ascii="Times New Roman" w:hAnsi="Times New Roman" w:cs="Times New Roman"/>
      <w:color w:val="800000"/>
      <w:sz w:val="25"/>
      <w:szCs w:val="25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48:00Z</dcterms:created>
  <dc:creator>Admin</dc:creator>
  <dc:description/>
  <cp:keywords/>
  <dc:language>en-US</dc:language>
  <cp:lastModifiedBy>USER</cp:lastModifiedBy>
  <cp:lastPrinted>2024-11-12T09:24:00Z</cp:lastPrinted>
  <dcterms:modified xsi:type="dcterms:W3CDTF">2025-02-28T07:12:00Z</dcterms:modified>
  <cp:revision>88</cp:revision>
  <dc:subject/>
  <dc:title/>
</cp:coreProperties>
</file>