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6804"/>
        <w:gridCol w:w="981"/>
      </w:tblGrid>
      <w:tr>
        <w:trPr>
          <w:trHeight w:val="4111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drawing>
                <wp:inline distT="0" distB="0" distL="0" distR="0">
                  <wp:extent cx="485775" cy="790575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4" t="-46" r="-7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</w:t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2731"/>
              <w:gridCol w:w="2793"/>
              <w:gridCol w:w="1563"/>
            </w:tblGrid>
            <w:tr>
              <w:trPr>
                <w:trHeight w:val="1989" w:hRule="exact"/>
              </w:trPr>
              <w:tc>
                <w:tcPr>
                  <w:tcW w:w="9072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lineRule="auto" w:line="240" w:before="360" w:after="36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АДМИНИСТРАЦИЯ ЯРАНСКОГО МУНИЦИПАЛЬНОГО РАЙОНА  КИРОВСКОЙ ОБЛАСТИ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4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32"/>
                      <w:szCs w:val="20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32"/>
                      <w:szCs w:val="20"/>
                      <w:lang w:val="en-US" w:eastAsia="en-US"/>
                    </w:rPr>
                    <w:t>ПОСТАНОВЛЕНИЕ</w:t>
                  </w:r>
                </w:p>
              </w:tc>
            </w:tr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>05.03.2025</w:t>
                  </w:r>
                </w:p>
              </w:tc>
              <w:tc>
                <w:tcPr>
                  <w:tcW w:w="2731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position w:val="-6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6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79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position w:val="-6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position w:val="-6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1563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uppressAutoHyphens w:val="true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 xml:space="preserve">135 </w:t>
                  </w:r>
                </w:p>
              </w:tc>
            </w:tr>
            <w:tr>
              <w:trPr/>
              <w:tc>
                <w:tcPr>
                  <w:tcW w:w="9072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  <w:t xml:space="preserve">г. Яранск </w:t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auto" w:line="36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ar-SA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ar-S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О внесении изменений в муниципальную программ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муниципального образования Яранский  муниципальный район Киров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«Развитие агропромышленного комплекса»</w:t>
            </w:r>
          </w:p>
        </w:tc>
        <w:tc>
          <w:tcPr>
            <w:tcW w:w="98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 соответствии со статьей 43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статьей 7,34 Устава муниципального образования Яранский муниципальный район Кировской области, постановлением администрации Яранского муниципального района Кировской области от 31.08.2020 № 390 «О разработке, реализации и оценке эффективности реализации муниципальных программ муниципального образования Яранский муниципальный район Кировской области», руководствуясь решением Яранской  районной Думы от 26.02.2025  № 257 «О внесении изменений в решение Яранской  районной  Думы от 18.12.2024 № 242 «О бюджете муниципального образования Яранский муниципальный район Кировской области на 2025 год и на плановый период 2026 и 2027 годов»,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 Яранского района ПОСТАНОВЛЯЕ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муниципального образования Яранский  муниципальный район Кировской области «Развитие агропромышленного комплекса» (далее – муниципальная программа), утверждённую постановлением администрации Яранского района от 29.12.2020 № 620 «Об утверждении муниципальной программы муниципального образования Яранский  муниципальный район Кировской области в новой редакции»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ab/>
        <w:t>1.1. Паспорт муниципальной программы  изложить в новой редакции согласно приложению 1 к настоящему постановлению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1.2. Приложение № 3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2. Контроль за выполнением настоящего постановления возложить на заведующего отделом сельского хозяйства администрации района Бибикову Н.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3. Настоящее постановление подлежит опубликованию в Информационном бюллетене органов местного самоуправления Яранского муниципального района Кировской области и размещению в сети Интернет на официальном сайте органов местного самоуправления муниципального образования Яранский муниципальный район Кировской области https://mo-yaransk.gosuslugi.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анского района                                                                    А. А. Трушк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2558"/>
        <w:gridCol w:w="2506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 отделом сельского хозяйства  администрации района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Е. Бибикова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района, начальник финансового управления администрации района</w:t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.В. Беля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ведующий отделом  правовой работы администрации района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Л. Бусыг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ослать: администрации района 3 экз., отделу сельского хозяйства администрации района, финансовому управлению администрации района, управлению экономики и развития предпринимательства района администрации район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2" w:firstLine="708"/>
        <w:jc w:val="center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2" w:firstLine="708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ab/>
        <w:tab/>
        <w:t xml:space="preserve">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становлению администрации Яра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униципальн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т   ___  ______ 2025  №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муниципальной программы муниципального образования Яранский муниципальный  район Кир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"Развитие агропромышленного комплекса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tbl>
      <w:tblPr>
        <w:tblW w:w="9825" w:type="dxa"/>
        <w:jc w:val="left"/>
        <w:tblInd w:w="-1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18"/>
        <w:gridCol w:w="7907"/>
      </w:tblGrid>
      <w:tr>
        <w:trPr>
          <w:trHeight w:val="10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Ответственный     </w:t>
              <w:br/>
              <w:t xml:space="preserve">исполнитель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Отдел сельского  хозяйства   администрации Яранского района </w:t>
            </w:r>
          </w:p>
        </w:tc>
      </w:tr>
      <w:tr>
        <w:trPr>
          <w:trHeight w:val="83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сутствуют</w:t>
            </w:r>
          </w:p>
        </w:tc>
      </w:tr>
      <w:tr>
        <w:trPr>
          <w:trHeight w:val="95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именование подпрограмм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сутствуют</w:t>
            </w:r>
          </w:p>
        </w:tc>
      </w:tr>
      <w:tr>
        <w:trPr>
          <w:trHeight w:val="95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Наименование проектоа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Отсутствуют</w:t>
            </w:r>
          </w:p>
        </w:tc>
      </w:tr>
      <w:tr>
        <w:trPr>
          <w:trHeight w:val="1014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Цели              </w:t>
              <w:br/>
              <w:t xml:space="preserve">муниципальной   </w:t>
              <w:br/>
              <w:t xml:space="preserve">программы         </w:t>
            </w:r>
          </w:p>
        </w:tc>
        <w:tc>
          <w:tcPr>
            <w:tcW w:w="7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условий для эффективного и инновационного развития отраслей аграрного сектора Яранского района Кировской области</w:t>
            </w:r>
          </w:p>
        </w:tc>
      </w:tr>
      <w:tr>
        <w:trPr>
          <w:trHeight w:val="70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Задачи            </w:t>
              <w:br/>
              <w:t xml:space="preserve">муниципальной программы         </w:t>
            </w:r>
          </w:p>
        </w:tc>
        <w:tc>
          <w:tcPr>
            <w:tcW w:w="7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имулирование роста производства основных видов сельскохозяйственной продукции и продуктов ее переработ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условий для совершенствования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материально-технической и технологической базы сельскохозяйственного производства и привлечения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вестиций в агропромышленный комплек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комфортных условий жизнедеятельности в населенных пунктах, расположенных на сельских территориях</w:t>
            </w:r>
          </w:p>
        </w:tc>
      </w:tr>
      <w:tr>
        <w:trPr>
          <w:trHeight w:val="1152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роки и этапы</w:t>
              <w:br/>
              <w:t xml:space="preserve">реализации        </w:t>
              <w:br/>
              <w:t xml:space="preserve">муниципальной   </w:t>
              <w:br/>
              <w:t xml:space="preserve">программы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7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 xml:space="preserve">2021 - 2027  годы. Выделение    этапов    не предусматривается                                     </w:t>
            </w:r>
          </w:p>
        </w:tc>
      </w:tr>
      <w:tr>
        <w:trPr>
          <w:trHeight w:val="1124" w:hRule="atLeast"/>
        </w:trPr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</w:t>
              <w:br/>
              <w:t xml:space="preserve">эффективности     </w:t>
              <w:br/>
              <w:t xml:space="preserve">реализации        </w:t>
              <w:br/>
              <w:t xml:space="preserve">муниципальной   </w:t>
              <w:br/>
              <w:t xml:space="preserve">программы       </w:t>
            </w:r>
          </w:p>
        </w:tc>
        <w:tc>
          <w:tcPr>
            <w:tcW w:w="7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декс производства продукции растениеводства в хозяйствах всех категор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декс производства продукции животноводства в хозяйствах всех категор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рентабельность сельскохозяйствен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ru-RU"/>
              </w:rPr>
              <w:t>среднемесячная заработная плата в сельском хозяйстве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5"/>
                <w:szCs w:val="25"/>
              </w:rPr>
              <w:t>доля приобретенной сельскохо</w:t>
              <w:softHyphen/>
              <w:t>зяйственными товаропроизводи</w:t>
              <w:softHyphen/>
              <w:t>телями новой самоходной сель</w:t>
              <w:softHyphen/>
              <w:t>скохозяйственной техники, отве</w:t>
              <w:softHyphen/>
              <w:t>чающей требованиям законода</w:t>
              <w:softHyphen/>
              <w:t>тельства об энергосбережении и о повышении энергетической эффективности, в общем объеме приобретенной новой самоход</w:t>
              <w:softHyphen/>
              <w:t>ной сельскохозяйственной тех</w:t>
              <w:softHyphen/>
              <w:t>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личество реализованных проектов по благоустройству сельских территорий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2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финансирования –  46483,24  тыс. рублей </w:t>
              <w:br/>
              <w:t xml:space="preserve">в том числе:                                        </w:t>
              <w:br/>
              <w:t>средства  федерального бюджета – 85,9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 областного бюджета -  42713,64  тыс. рублей;    </w:t>
              <w:br/>
              <w:t xml:space="preserve">средства местных бюджетов 3683,7 тыс.  рублей  (по соглашению);                                          </w:t>
              <w:br/>
              <w:t xml:space="preserve">внебюджетные  источники  финансирования  - 0,0 тыс. рублей (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шению)</w:t>
            </w:r>
          </w:p>
        </w:tc>
      </w:tr>
      <w:tr>
        <w:trPr>
          <w:trHeight w:val="212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объем налоговых расхо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атриваетс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32" w:firstLine="708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 постановлению администрации Яра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муниципального района Кир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от   ____  _____ 2025  №  _____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Ресурсное обеспечение  реализации муниципальной  программы за счёт всех источников финансир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62"/>
        <w:gridCol w:w="1418"/>
        <w:gridCol w:w="992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9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18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1220" w:hRule="exac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Яранского муниципального района «Развитие агропромышленного комплек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7,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0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83,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9</w:t>
            </w:r>
          </w:p>
        </w:tc>
      </w:tr>
      <w:tr>
        <w:trPr>
          <w:trHeight w:val="105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2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13,64</w:t>
            </w:r>
          </w:p>
        </w:tc>
      </w:tr>
      <w:tr>
        <w:trPr>
          <w:trHeight w:val="593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7</w:t>
            </w:r>
          </w:p>
        </w:tc>
      </w:tr>
      <w:tr>
        <w:trPr>
          <w:trHeight w:val="465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.Поддержка под отрасли растениеводства,переработки и реализации продукции растениевод-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</w:tr>
      <w:tr>
        <w:trPr>
          <w:trHeight w:val="620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</w:tr>
      <w:tr>
        <w:trPr>
          <w:trHeight w:val="705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</w:t>
            </w:r>
          </w:p>
        </w:tc>
      </w:tr>
      <w:tr>
        <w:trPr>
          <w:trHeight w:val="1747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О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</w:tr>
      <w:tr>
        <w:trPr>
          <w:trHeight w:val="745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,0</w:t>
            </w:r>
          </w:p>
        </w:tc>
      </w:tr>
      <w:tr>
        <w:trPr>
          <w:trHeight w:val="892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7</w:t>
            </w:r>
          </w:p>
        </w:tc>
      </w:tr>
      <w:tr>
        <w:trPr>
          <w:trHeight w:val="1416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 Расходы на содержание отдела сельского хозяйства администрации Яр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4,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</w:tr>
      <w:tr>
        <w:trPr>
          <w:trHeight w:val="936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0,0</w:t>
            </w:r>
          </w:p>
        </w:tc>
      </w:tr>
      <w:tr>
        <w:trPr>
          <w:trHeight w:val="632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0" w:hRule="atLeast"/>
        </w:trPr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тимулирование технической и технологической модернизации, инвестиционной деятельности в агропромышленном комплекс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6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6,94</w:t>
            </w:r>
          </w:p>
        </w:tc>
      </w:tr>
      <w:tr>
        <w:trPr>
          <w:trHeight w:val="926" w:hRule="atLeast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6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6,94</w:t>
            </w:r>
          </w:p>
        </w:tc>
      </w:tr>
      <w:tr>
        <w:trPr>
          <w:trHeight w:val="469" w:hRule="atLeast"/>
        </w:trPr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84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ельскохоз.-ым товароп..-тел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6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6,94</w:t>
            </w:r>
          </w:p>
        </w:tc>
      </w:tr>
      <w:tr>
        <w:trPr>
          <w:trHeight w:val="632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4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86,94</w:t>
            </w:r>
          </w:p>
        </w:tc>
      </w:tr>
      <w:tr>
        <w:trPr>
          <w:trHeight w:val="632" w:hRule="atLeas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51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  <w:tc>
          <w:tcPr>
            <w:tcW w:w="996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559" w:right="68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2102523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2102523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12:00Z</dcterms:created>
  <dc:creator>Economist</dc:creator>
  <dc:description/>
  <cp:keywords/>
  <dc:language>en-US</dc:language>
  <cp:lastModifiedBy>ZavSH</cp:lastModifiedBy>
  <cp:lastPrinted>2024-12-23T15:58:00Z</cp:lastPrinted>
  <dcterms:modified xsi:type="dcterms:W3CDTF">2025-03-05T10:3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CE3D52030948718F3A65BBEF5EFF47_12</vt:lpwstr>
  </property>
  <property fmtid="{D5CDD505-2E9C-101B-9397-08002B2CF9AE}" pid="3" name="KSOProductBuildVer">
    <vt:lpwstr>1049-12.2.0.13359</vt:lpwstr>
  </property>
</Properties>
</file>