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50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9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9"/>
      </w:tblGrid>
      <w:tr>
        <w:trPr>
          <w:trHeight w:val="38" w:hRule="atLeast"/>
          <w:cantSplit w:val="true"/>
        </w:trPr>
        <w:tc>
          <w:tcPr>
            <w:tcW w:w="9579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Heading3"/>
              <w:tabs>
                <w:tab w:val="left" w:pos="708" w:leader="none"/>
              </w:tabs>
              <w:ind w:left="2325" w:hanging="0"/>
              <w:jc w:val="left"/>
              <w:rPr>
                <w:sz w:val="12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4"/>
              </w:rPr>
            </w:pPr>
            <w:r>
              <w:rPr>
                <w:b/>
                <w:sz w:val="12"/>
                <w:szCs w:val="4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95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5.03.2025                                                                                               № 8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аспоряжение администрации Яранского муниципального района Кировской области от 28.12.2024 № 914 «Об утверждении плана на 2025 год по реализации муниципальной программы муниципального образования Яранский муниципальный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»</w:t>
      </w:r>
    </w:p>
    <w:p>
      <w:pPr>
        <w:pStyle w:val="Normal"/>
        <w:widowControl w:val="false"/>
        <w:autoSpaceDE w:val="false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5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ем администрации Яранского муниципального района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 и в связи с внесением изменений в муниципальную программу муниципального образования Яранский муниципальный район Кировской области «Развитие агропромышленного комплекса», утверждённые постановлением администрации Яранского района Кировской области от 05.03.2025 № 135 «О внесении изменений в муниципальную программу муниципального образования Яранский муниципальный район Кировской области «Развитие агропромышленного комплекса»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аспоряжение администрации </w:t>
      </w:r>
      <w:r>
        <w:rPr>
          <w:bCs/>
          <w:sz w:val="28"/>
          <w:szCs w:val="28"/>
        </w:rPr>
        <w:t xml:space="preserve">Яранского муниципального района Кировской области от 28.12.2024 № 914 «Об утверждении плана на 2025 год по реализации муниципальной программы муниципального образования Яранский муниципальный район Кировской области </w:t>
      </w:r>
      <w:r>
        <w:rPr>
          <w:sz w:val="28"/>
          <w:szCs w:val="28"/>
        </w:rPr>
        <w:t>«Развитие агропромышленного комплекса» следующие изменения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План по реализации муниципальной программы муниципального образования Яранский муниципальный район Кировской области </w:t>
      </w:r>
      <w:r>
        <w:rPr>
          <w:sz w:val="28"/>
          <w:szCs w:val="28"/>
        </w:rPr>
        <w:t>«Развитие агропромышленного комплекса» на 2025 год изложить в новой редакции согласно приложению.</w:t>
      </w:r>
    </w:p>
    <w:p>
      <w:pPr>
        <w:pStyle w:val="Normal"/>
        <w:spacing w:lineRule="auto" w:line="360"/>
        <w:ind w:right="-1" w:firstLine="709"/>
        <w:jc w:val="both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2. Контроль за выполнением настоящего постановления возложить на заведующего отделом сельского хозяйства администрации района Бибикову Н.Е.</w:t>
      </w:r>
    </w:p>
    <w:p>
      <w:pPr>
        <w:pStyle w:val="Normal"/>
        <w:ind w:hanging="142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91"/>
        <w:gridCol w:w="286"/>
        <w:gridCol w:w="286"/>
        <w:gridCol w:w="6511"/>
      </w:tblGrid>
      <w:tr>
        <w:trPr>
          <w:trHeight w:val="448" w:hRule="atLeast"/>
          <w:cantSplit w:val="true"/>
        </w:trPr>
        <w:tc>
          <w:tcPr>
            <w:tcW w:w="996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ind w:left="851" w:hanging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ранского района                                                                         А.А. Трушкова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17045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ПОДГОТОВЛЕНО</w:t>
            </w:r>
          </w:p>
          <w:tbl>
            <w:tblPr>
              <w:tblW w:w="11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8"/>
              <w:gridCol w:w="4363"/>
            </w:tblGrid>
            <w:tr>
              <w:trPr>
                <w:trHeight w:val="615" w:hRule="atLeast"/>
              </w:trPr>
              <w:tc>
                <w:tcPr>
                  <w:tcW w:w="708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Заведующий  отделом сельского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хозяйства  администрации района                               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36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Е. Бибикова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97790</wp:posOffset>
                      </wp:positionH>
                      <wp:positionV relativeFrom="paragraph">
                        <wp:posOffset>124460</wp:posOffset>
                      </wp:positionV>
                      <wp:extent cx="5942965" cy="28321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2965" cy="283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78"/>
                                    <w:gridCol w:w="2410"/>
                                    <w:gridCol w:w="1843"/>
                                    <w:gridCol w:w="428"/>
                                  </w:tblGrid>
                                  <w:tr>
                                    <w:trPr>
                                      <w:trHeight w:val="910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37" w:hanging="0"/>
                                          <w:rPr/>
                                        </w:pP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>СОГЛАСОВ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ind w:left="3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администрации района, начальник финансового управления администрации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.В. Беляе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17" w:hRule="atLeast"/>
                                    </w:trPr>
                                    <w:tc>
                                      <w:tcPr>
                                        <w:tcW w:w="467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ind w:left="3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ind w:left="37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ведующий отделом правовой работы администрации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6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Е.Л. Бусыг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893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814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95pt;height:223pt;mso-wrap-distance-left:9pt;mso-wrap-distance-right:9pt;mso-wrap-distance-top:0pt;mso-wrap-distance-bottom:0pt;margin-top:9.8pt;mso-position-vertical-relative:text;margin-left:7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  <w:gridCol w:w="2410"/>
                              <w:gridCol w:w="1843"/>
                              <w:gridCol w:w="428"/>
                            </w:tblGrid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37" w:hanging="0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администрации района, начальник финансового управления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.В. Беля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7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ind w:left="3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ведующий отделом правовой работы администрации рай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7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.Л. Бусыг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89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81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а 3 экз., отделу сельского хозяйства администрации района, финансовому управлению администрации района, управлению экономики и развития предпринимательства района администрации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ar-SA"/>
              </w:rPr>
              <w:t>Настоящее распоряжение подлежит опубликованию в Информационном бюллетене органов местного самоуправления Яранского муниципального района Кировской области и размещению в сети Интернет на официальном сайте органов местного самоуправления муниципального образования Яранский муниципальный район Кировской области https://mo-yaransk.gosuslugi.ru.</w:t>
            </w:r>
          </w:p>
        </w:tc>
        <w:tc>
          <w:tcPr>
            <w:tcW w:w="74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59" w:right="849" w:gutter="0" w:header="0" w:top="42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иложение</w:t>
      </w:r>
    </w:p>
    <w:p>
      <w:pPr>
        <w:pStyle w:val="Normal"/>
        <w:ind w:left="10348" w:hanging="283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 распоряжению администрации                             района от  ______     №_____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на 2025 год по реализации муниципальной программы  </w:t>
        <w:br/>
        <w:t>муниципального образования Яранский муниципальный район Кировской области «Развития агропромышленного комплекса на 2021-2027 гг.»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3685"/>
        <w:gridCol w:w="2269"/>
        <w:gridCol w:w="1275"/>
        <w:gridCol w:w="1275"/>
        <w:gridCol w:w="1987"/>
        <w:gridCol w:w="2128"/>
        <w:gridCol w:w="2551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Ф.И.О., должность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на 2025 год, тыс. рубле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</w:rPr>
              <w:instrText xml:space="preserve"> HYPERLINK "../../C:%5CDocuments%20and%20Settings%5C1%5C%D0%9C%D0%BE%D0%B8%20%D0%B4%D0%BE%D0%BA%D1%83%D0%BC%D0%B5%D0%BD%D1%82%D1%8B%5C%D0%97%D0%B0%D0%B3%D1%80%D1%83%D0%B7%D0%BA%D0%B8%5C%D0%9F%D0%A1%D0%A2%D0%9E%20%D1%80%D0%B0%D0%B7%D1%80(1).doc" \l "P357"</w:instrTex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0000FF"/>
                <w:sz w:val="22"/>
                <w:szCs w:val="22"/>
                <w:u w:val="single"/>
              </w:rPr>
              <w:t>&lt;2&gt;</w:t>
            </w:r>
            <w:r>
              <w:rPr>
                <w:rStyle w:val="InternetLink"/>
                <w:sz w:val="22"/>
                <w:u w:val="single"/>
                <w:szCs w:val="22"/>
                <w:rFonts w:cs="Arial" w:ascii="Arial" w:hAnsi="Arial"/>
                <w:color w:val="0000FF"/>
              </w:rPr>
              <w:fldChar w:fldCharType="end"/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еализации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Муниципального образования Яранский муниципальный район Кировской области"Развитие агропромышленного комплекса»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сельского хозяйства администрации района Бибикова Н.Е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7,2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тной бюджет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2,7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сельского хозяйства администрации района Бибикова  Н.Е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тдела сельского хозяйства администрации Яранского район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сельского хозяйства  администрации района Бибикова Н.Е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имулирование технической и технологической модернизации, инвестиционной деятельности в агропромышленном комплекс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сельского хозяйства  администрации района Бибикова Н.Е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06,7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806,7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Субсидии на возмещение части затрат на приобретение современной сельскохозяйственной техники и оборудования для первичной переработки сельскохозяйственной продукции и(или) уплату лизинговых платежей по договорам финансовой аренды (лизинга) сельскохозяйственным товаропроизводителям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сельского хозяйства  администрации района Бибикова Н.Е.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1.20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2.20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806,7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06,74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&lt;1&gt;  Приводится  отдельная  строка по каждому источнику финансирования: федеральный   бюджет,  областной  бюджет,  местный  бюджет,  внебюджетные источники. При наличии одного источника строка "всего" не приводится.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</w:rPr>
      </w:pPr>
      <w:r>
        <w:rPr/>
        <w:t xml:space="preserve">    </w:t>
      </w:r>
      <w:r>
        <w:rPr/>
        <w:t>&lt;2&gt;    Ожидаемый   результат   реализации   мероприятия   муниципальной программы - описание работы, планируемой к выполнению в рамках мероприятия, информация   о   мощностях  объектов,  планируемых  к  вводу  в  результате реализации  мероприятия,  изменение  показателей эффективности и (или) иные результаты.</w:t>
      </w:r>
    </w:p>
    <w:p>
      <w:pPr>
        <w:pStyle w:val="Normal"/>
        <w:widowControl w:val="false"/>
        <w:autoSpaceDE w:val="false"/>
        <w:jc w:val="both"/>
        <w:rPr/>
      </w:pPr>
      <w:r>
        <w:rPr/>
        <w:t>показателей эффективности и (или) иные результаты.</w:t>
      </w:r>
    </w:p>
    <w:sectPr>
      <w:footerReference w:type="default" r:id="rId4"/>
      <w:type w:val="nextPage"/>
      <w:pgSz w:orient="landscape" w:w="16838" w:h="11906"/>
      <w:pgMar w:left="1134" w:right="113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5103" w:leader="none"/>
        <w:tab w:val="right" w:pos="9355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42:00Z</dcterms:created>
  <dc:creator>Admin</dc:creator>
  <dc:description/>
  <cp:keywords/>
  <dc:language>en-US</dc:language>
  <cp:lastModifiedBy>ZavSH</cp:lastModifiedBy>
  <cp:lastPrinted>2025-03-05T15:11:00Z</cp:lastPrinted>
  <dcterms:modified xsi:type="dcterms:W3CDTF">2025-03-05T12:59:00Z</dcterms:modified>
  <cp:revision>26</cp:revision>
  <dc:subject/>
  <dc:title> </dc:title>
</cp:coreProperties>
</file>