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eastAsia="ru-RU"/>
        </w:rPr>
      </w:pPr>
      <w:r>
        <w:rPr>
          <w:rFonts w:eastAsia="Cambria" w:cs="Cambria"/>
          <w:lang w:eastAsia="ru-RU"/>
        </w:rPr>
        <w:t xml:space="preserve">                                                                                                   </w:t>
      </w:r>
      <w:r>
        <w:rPr>
          <w:lang w:eastAsia="ru-RU"/>
        </w:rPr>
        <w:t xml:space="preserve">УТВЕРЖДЕНА </w:t>
      </w:r>
    </w:p>
    <w:p>
      <w:pPr>
        <w:pStyle w:val="Normal"/>
        <w:tabs>
          <w:tab w:val="clear" w:pos="708"/>
          <w:tab w:val="left" w:pos="6015" w:leader="none"/>
          <w:tab w:val="left" w:pos="6435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ab/>
        <w:t xml:space="preserve"> Постановлением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ab/>
        <w:tab/>
        <w:tab/>
        <w:t xml:space="preserve">      администрации  Яран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ab/>
        <w:t xml:space="preserve">                                                                                   района</w:t>
      </w:r>
    </w:p>
    <w:p>
      <w:pPr>
        <w:pStyle w:val="Normal"/>
        <w:tabs>
          <w:tab w:val="clear" w:pos="708"/>
          <w:tab w:val="left" w:pos="6160" w:leader="none"/>
        </w:tabs>
        <w:spacing w:lineRule="auto" w:line="240" w:before="0" w:after="0"/>
        <w:ind w:left="6160" w:hanging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от 29.12.2020  № 620, в редакции постановлений</w:t>
      </w:r>
    </w:p>
    <w:p>
      <w:pPr>
        <w:pStyle w:val="Normal"/>
        <w:tabs>
          <w:tab w:val="clear" w:pos="708"/>
          <w:tab w:val="left" w:pos="6160" w:leader="none"/>
        </w:tabs>
        <w:spacing w:lineRule="auto" w:line="240" w:before="0" w:after="0"/>
        <w:ind w:left="6160" w:hanging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т 27.09.2023 № 735, от</w:t>
      </w:r>
    </w:p>
    <w:p>
      <w:pPr>
        <w:pStyle w:val="Normal"/>
        <w:tabs>
          <w:tab w:val="clear" w:pos="708"/>
          <w:tab w:val="left" w:pos="6160" w:leader="none"/>
        </w:tabs>
        <w:spacing w:lineRule="auto" w:line="240" w:before="0" w:after="0"/>
        <w:ind w:left="6160" w:hanging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05.03.2025 №135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ab/>
        <w:tab/>
        <w:t xml:space="preserve">                                    </w:t>
      </w:r>
      <w:bookmarkStart w:id="0" w:name="Par31"/>
      <w:bookmarkEnd w:id="0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>ПАСПОР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eastAsia="Times New Roman" w:cs="Times New Roman" w:ascii="Times New Roman" w:hAnsi="Times New Roman"/>
          <w:b/>
          <w:bCs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sz w:val="25"/>
          <w:szCs w:val="25"/>
        </w:rPr>
        <w:t xml:space="preserve">муниципальной программы муниципального образования Яранский муниципальный  район Кировской област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 xml:space="preserve">"Развитие агропромышленного комплекса"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</w:r>
    </w:p>
    <w:tbl>
      <w:tblPr>
        <w:tblW w:w="9825" w:type="dxa"/>
        <w:jc w:val="left"/>
        <w:tblInd w:w="-10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18"/>
        <w:gridCol w:w="7907"/>
      </w:tblGrid>
      <w:tr>
        <w:trPr>
          <w:trHeight w:val="107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 xml:space="preserve">Ответственный     </w:t>
              <w:br/>
              <w:t xml:space="preserve">исполнитель       </w:t>
              <w:br/>
              <w:t xml:space="preserve">муниципальной   </w:t>
              <w:br/>
              <w:t xml:space="preserve">программы         </w:t>
            </w:r>
          </w:p>
        </w:tc>
        <w:tc>
          <w:tcPr>
            <w:tcW w:w="7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 xml:space="preserve">Отдел сельского  хозяйства   администрации Яранского района </w:t>
            </w:r>
          </w:p>
        </w:tc>
      </w:tr>
      <w:tr>
        <w:trPr>
          <w:trHeight w:val="834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Соисполнители муниципальной программы</w:t>
            </w:r>
          </w:p>
        </w:tc>
        <w:tc>
          <w:tcPr>
            <w:tcW w:w="7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Отсутствуют</w:t>
            </w:r>
          </w:p>
        </w:tc>
      </w:tr>
      <w:tr>
        <w:trPr>
          <w:trHeight w:val="956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Наименование подпрограмм</w:t>
            </w:r>
          </w:p>
        </w:tc>
        <w:tc>
          <w:tcPr>
            <w:tcW w:w="7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Отсутствуют</w:t>
            </w:r>
          </w:p>
        </w:tc>
      </w:tr>
      <w:tr>
        <w:trPr>
          <w:trHeight w:val="956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Наименование проектоа</w:t>
            </w:r>
          </w:p>
        </w:tc>
        <w:tc>
          <w:tcPr>
            <w:tcW w:w="7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Отсутствуют</w:t>
            </w:r>
          </w:p>
        </w:tc>
      </w:tr>
      <w:tr>
        <w:trPr>
          <w:trHeight w:val="1014" w:hRule="atLeast"/>
        </w:trPr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 xml:space="preserve">Цели              </w:t>
              <w:br/>
              <w:t xml:space="preserve">муниципальной   </w:t>
              <w:br/>
              <w:t xml:space="preserve">программы         </w:t>
            </w:r>
          </w:p>
        </w:tc>
        <w:tc>
          <w:tcPr>
            <w:tcW w:w="7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оздание условий для эффективного и инновационного развития отраслей аграрного сектора Яранского района Кировской области</w:t>
            </w:r>
          </w:p>
        </w:tc>
      </w:tr>
      <w:tr>
        <w:trPr>
          <w:trHeight w:val="70" w:hRule="atLeast"/>
        </w:trPr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 xml:space="preserve">Задачи            </w:t>
              <w:br/>
              <w:t xml:space="preserve">муниципальной программы         </w:t>
            </w:r>
          </w:p>
        </w:tc>
        <w:tc>
          <w:tcPr>
            <w:tcW w:w="7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тимулирование роста производства основных видов сельскохозяйственной продукции и продуктов ее переработк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оздание условий для совершенствования</w:t>
            </w: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 xml:space="preserve"> материально-технической и технологической базы сельскохозяйственного производства и привлечения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инвестиций в агропромышленный комплекс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оздание комфортных условий жизнедеятельности в населенных пунктах, расположенных на сельских территориях</w:t>
            </w:r>
          </w:p>
        </w:tc>
      </w:tr>
      <w:tr>
        <w:trPr>
          <w:trHeight w:val="1152" w:hRule="atLeast"/>
        </w:trPr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Сроки и этапы</w:t>
              <w:br/>
              <w:t xml:space="preserve">реализации        </w:t>
              <w:br/>
              <w:t xml:space="preserve">муниципальной   </w:t>
              <w:br/>
              <w:t xml:space="preserve">программы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7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 xml:space="preserve">2021 - 2027  годы. Выделение    этапов    не предусматривается                                     </w:t>
            </w:r>
          </w:p>
        </w:tc>
      </w:tr>
      <w:tr>
        <w:trPr>
          <w:trHeight w:val="1124" w:hRule="atLeast"/>
        </w:trPr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евые показатели</w:t>
              <w:br/>
              <w:t xml:space="preserve">эффективности     </w:t>
              <w:br/>
              <w:t xml:space="preserve">реализации        </w:t>
              <w:br/>
              <w:t xml:space="preserve">муниципальной   </w:t>
              <w:br/>
              <w:t xml:space="preserve">программы       </w:t>
            </w:r>
          </w:p>
        </w:tc>
        <w:tc>
          <w:tcPr>
            <w:tcW w:w="7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индекс производства продукции растениеводства в хозяйствах всех категор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индекс производства продукции животноводства в хозяйствах всех категор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рентабельность сельскохозяйственных организац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среднемесячная заработная плата в сельском хозяйстве район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5"/>
                <w:szCs w:val="25"/>
              </w:rPr>
              <w:t>доля приобретенной сельскохо</w:t>
              <w:softHyphen/>
              <w:t>зяйственными товаропроизводи</w:t>
              <w:softHyphen/>
              <w:t>телями новой самоходной сель</w:t>
              <w:softHyphen/>
              <w:t>скохозяйственной техники, отве</w:t>
              <w:softHyphen/>
              <w:t>чающей требованиям законода</w:t>
              <w:softHyphen/>
              <w:t>тельства об энергосбережении и о повышении энергетической эффективности, в общем объеме приобретенной новой самоход</w:t>
              <w:softHyphen/>
              <w:t>ной сельскохозяйственной тех</w:t>
              <w:softHyphen/>
              <w:t>ник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оличество реализованных проектов по благоустройству сельских территорий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>
          <w:trHeight w:val="2121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сурсное обеспечение муниципальной программы</w:t>
            </w:r>
          </w:p>
        </w:tc>
        <w:tc>
          <w:tcPr>
            <w:tcW w:w="7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ий объем финансирования –  46483,24  тыс. рублей </w:t>
              <w:br/>
              <w:t xml:space="preserve">в том числе:                                        </w:t>
              <w:br/>
              <w:t>средства  федерального бюджета – 85,9 тыс. рубл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 областного бюджета -  42713,64  тыс. рублей;    </w:t>
              <w:br/>
              <w:t xml:space="preserve">средства местных бюджетов 3683,7 тыс.  рублей  (по соглашению);                                          </w:t>
              <w:br/>
              <w:t xml:space="preserve">внебюджетные  источники  финансирования  - 0,0 тыс. рублей (п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лашению)</w:t>
            </w:r>
          </w:p>
        </w:tc>
      </w:tr>
      <w:tr>
        <w:trPr>
          <w:trHeight w:val="2121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авочно: объем налоговых расход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предусматривается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5"/>
          <w:szCs w:val="25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5"/>
          <w:szCs w:val="25"/>
        </w:rPr>
        <w:t xml:space="preserve"> </w:t>
      </w:r>
      <w:r>
        <w:rPr>
          <w:rFonts w:eastAsia="Times New Roman" w:cs="Times New Roman" w:ascii="Times New Roman" w:hAnsi="Times New Roman"/>
          <w:b/>
          <w:sz w:val="25"/>
          <w:szCs w:val="25"/>
          <w:lang w:eastAsia="ru-RU"/>
        </w:rPr>
        <w:t>1. Общая характеристика сферы реализации муниципальной программы, в том числе формулировки основных проблем в указанной сфере и прогноз ее развития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 xml:space="preserve">Сельскохозяйственное производство района представлено хозяйствами трех категорий: сельскохозяйственными организациями, крестьянскими (фермерскими) хозяйствами и личными подсобными хозяйствами населения. На 01.10.2020 г. в Яранском районе работают 7 сельскохозяйственных предприятий, 12 крестьянских-фермерских хозяйств, около 4,2 тысячи личных подсобных хозяйств граждан.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 </w:t>
      </w:r>
      <w:r>
        <w:rPr>
          <w:rFonts w:cs="Times New Roman" w:ascii="Times New Roman" w:hAnsi="Times New Roman"/>
          <w:sz w:val="25"/>
          <w:szCs w:val="25"/>
          <w:lang w:eastAsia="ru-RU"/>
        </w:rPr>
        <w:t xml:space="preserve">Площадь  пашни в районе составляет  85 тыс. га, из них обрабатывается 34 тыс. га, что составляет 40%.  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 </w:t>
      </w:r>
      <w:r>
        <w:rPr>
          <w:rFonts w:cs="Times New Roman" w:ascii="Times New Roman" w:hAnsi="Times New Roman"/>
          <w:sz w:val="25"/>
          <w:szCs w:val="25"/>
          <w:lang w:eastAsia="ru-RU"/>
        </w:rPr>
        <w:t xml:space="preserve">Общая посевная площадь во всех категориях хозяйств в 2020 году сохранена на уровне 2019 года и составила 23,5 тыс. га. В сельскохозяйственных организациях наблюдается уменьшение посевных площадей на 2,3 тыс. га в ООО «Шалагинское», В крестьянских (фермерских) хозяйствах посевные площади увеличились на 2,2 тыс. га, в том числе у ИП глава КФХ Казаков И.Н. – на 1100 га, у ИП  глава КФХ Лукоянов  Ю.В. – на 170 га, ИП глава КФХ Шестаков В.Н. – на 700 га и у ИП глава КФХ Вершинин О.В. – на 230 га. Посевная площадь зерновых и зернобобовых культур по району снизилась на 1,0 тыс. га, сократилась в сельскохозяйственных организациях на 1,7 тыс. га, в то же время увеличилась в крестьянских (фермерских) хозяйствах на 0,7 тыс. га. Ожидается снижение валового сбора зерна в 2020 году на 513 тонны  или на 95% к уровню 2019 года при урожайности 14,4 ц/га (104,3% к 2019 году).  Сельскохозяйственные организации района уменьшают посевы зерновых культур, увеличивая площади под кормовыми культурами,  однолетними и многолетними травами на семенные цели (в 2019 году посевы райграса однолетнего и беспокровные посевы многолетних трав составляли 1572 га, а в 2020 году райграс однолетний, фацелия, лен-кудряш и многолетние травы посеяны на площади 2622 га), т.к. эти культуры экономически более выгодны и ежегодно дают стабильные валовые сборы при низкой себестоимост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ru-RU"/>
        </w:rPr>
        <w:t>Разведением крупного рогатого скота молочных пород занимается ООО «Восход». В 2020 году поголовье крупного рогатого скота увеличится на 2,9%, поголовье коров планируется сохранить на уровне 2019 года. Валовой надой молока составит 1657,5 тонн (102,4% к уровню 2019 года) при продуктивности дойного стада 7500 кг. Поголовье птицы в ООО «Возрождение» в 2020 году составит 392 тыс. голов (100% к 2019 году), производство яиц – 108,6 млн. штук (на уровне 2019 года). На период до 2023 года значительн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5"/>
          <w:szCs w:val="25"/>
          <w:lang w:eastAsia="ru-RU"/>
        </w:rPr>
        <w:t>увеличения поголовья кур-несушек и объемов производства яиц не ожидается, так как существующие производственные помещения заполнены, ввод новых корпусов не планируе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 xml:space="preserve">По предварительной оценке в 2020 году будет произведено продукции сельского хозяйства на сумму 966,906 млн. рублей, что составит 103,8% к 2019 году. Индекс физического объема в хозяйствах всех категорий в 2020 году составит 100,01%, в том числе в сельскохозяйственных организациях 97,3% (в связи со снижением производства зерна), в ЛПХ – 100,2%, в КФХ – 156,7%  в связи с увеличением производства зерна)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 xml:space="preserve">К 2025 году производство сельскохозяйственной продукции в стоимостном выражении  составит 1122,3 млн. рублей или116%  к 2020 году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5"/>
          <w:szCs w:val="25"/>
          <w:lang w:eastAsia="ru-RU"/>
        </w:rPr>
      </w:pPr>
      <w:r>
        <w:rPr>
          <w:rFonts w:cs="Times New Roman" w:ascii="Times New Roman" w:hAnsi="Times New Roman"/>
          <w:color w:val="000000"/>
          <w:sz w:val="25"/>
          <w:szCs w:val="25"/>
          <w:lang w:eastAsia="ru-RU"/>
        </w:rPr>
        <w:t>Индекс физического объема по годам составит к 2020 году 101,2% 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5"/>
          <w:szCs w:val="25"/>
          <w:lang w:eastAsia="ru-RU"/>
        </w:rPr>
      </w:pPr>
      <w:r>
        <w:rPr>
          <w:rFonts w:cs="Times New Roman" w:ascii="Times New Roman" w:hAnsi="Times New Roman"/>
          <w:color w:val="000000"/>
          <w:sz w:val="25"/>
          <w:szCs w:val="25"/>
          <w:lang w:eastAsia="ru-RU"/>
        </w:rPr>
        <w:t>Объемы производства молока планируется увеличить к 2025 году на 4,6% к 2020 году, зерна – соответственно на  20,8% , картофеля –  4,% , молока-   4,6%, овощи- 2,35%, яиц на уровне 2020 год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FF0000"/>
          <w:sz w:val="25"/>
          <w:szCs w:val="25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>2. Приоритеты  муниципальной политики в сфере реализации муниципальной программы, цели, задачи, целевые показатели эффективности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>муниципальной программы, описание ожидаемых конечных результатов муниципальной программы, сроков и этапов реализации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риоритеты государственной политики в развитии АПК Яранского муниципального района Кировской области базируются на положениях следующих правовых актов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Федерального </w:t>
      </w:r>
      <w:hyperlink r:id="rId2">
        <w:r>
          <w:rPr>
            <w:rStyle w:val="InternetLink"/>
            <w:rFonts w:cs="Times New Roman" w:ascii="Times New Roman" w:hAnsi="Times New Roman"/>
            <w:sz w:val="25"/>
            <w:szCs w:val="25"/>
          </w:rPr>
          <w:t>закона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от 17.12.1997 № 149-ФЗ «О семеноводстве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Федерального </w:t>
      </w:r>
      <w:hyperlink r:id="rId3">
        <w:r>
          <w:rPr>
            <w:rStyle w:val="InternetLink"/>
            <w:rFonts w:cs="Times New Roman" w:ascii="Times New Roman" w:hAnsi="Times New Roman"/>
            <w:sz w:val="25"/>
            <w:szCs w:val="25"/>
          </w:rPr>
          <w:t>закона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от 11.06.2003 № 74-ФЗ «О крестьянском (фермерском) хозяйстве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Федерального </w:t>
      </w:r>
      <w:hyperlink r:id="rId4">
        <w:r>
          <w:rPr>
            <w:rStyle w:val="InternetLink"/>
            <w:rFonts w:cs="Times New Roman" w:ascii="Times New Roman" w:hAnsi="Times New Roman"/>
            <w:sz w:val="25"/>
            <w:szCs w:val="25"/>
          </w:rPr>
          <w:t>закона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от 07.07.2003 № 112-ФЗ «О личном подсобном хозяйстве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Федерального </w:t>
      </w:r>
      <w:hyperlink r:id="rId5">
        <w:r>
          <w:rPr>
            <w:rStyle w:val="InternetLink"/>
            <w:rFonts w:cs="Times New Roman" w:ascii="Times New Roman" w:hAnsi="Times New Roman"/>
            <w:sz w:val="25"/>
            <w:szCs w:val="25"/>
          </w:rPr>
          <w:t>закона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от 29.12.2006 № 264-ФЗ «О развитии сельского хозяйства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Федерального </w:t>
      </w:r>
      <w:hyperlink r:id="rId6">
        <w:r>
          <w:rPr>
            <w:rStyle w:val="InternetLink"/>
            <w:rFonts w:cs="Times New Roman" w:ascii="Times New Roman" w:hAnsi="Times New Roman"/>
            <w:sz w:val="25"/>
            <w:szCs w:val="25"/>
          </w:rPr>
          <w:t>закона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от 25.07.2011 № 260-ФЗ «О государственной поддержке в сфере сельскохозяйственного страхования и о внесении изменений в Федеральный закон «О развитии сельского хозяйства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hyperlink r:id="rId7">
        <w:r>
          <w:rPr>
            <w:rStyle w:val="InternetLink"/>
            <w:rFonts w:cs="Times New Roman" w:ascii="Times New Roman" w:hAnsi="Times New Roman"/>
            <w:sz w:val="25"/>
            <w:szCs w:val="25"/>
          </w:rPr>
          <w:t>Указа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Президента Российской Федерации от 30.01.2010 № 120 «Об утверждении Доктрины продовольственной безопасности Российской Федераци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hyperlink r:id="rId8">
        <w:r>
          <w:rPr>
            <w:rStyle w:val="InternetLink"/>
            <w:rFonts w:cs="Times New Roman" w:ascii="Times New Roman" w:hAnsi="Times New Roman"/>
            <w:sz w:val="25"/>
            <w:szCs w:val="25"/>
          </w:rPr>
          <w:t>Указа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Президента Российской Федерации от 07.05.2018 № 204 «О национальных целях и стратегических задачах развития Российской Федерации на период до 2024 года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оритеты государственной политики в развитии АПК Яранского муниципального района Кировской области учитывают полож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5"/>
          <w:szCs w:val="25"/>
        </w:rPr>
        <w:t xml:space="preserve">Государственной </w:t>
      </w:r>
      <w:hyperlink r:id="rId9">
        <w:r>
          <w:rPr>
            <w:rStyle w:val="InternetLink"/>
            <w:rFonts w:cs="Times New Roman" w:ascii="Times New Roman" w:hAnsi="Times New Roman"/>
            <w:spacing w:val="-2"/>
            <w:sz w:val="25"/>
            <w:szCs w:val="25"/>
          </w:rPr>
          <w:t>программы</w:t>
        </w:r>
      </w:hyperlink>
      <w:r>
        <w:rPr>
          <w:rFonts w:cs="Times New Roman" w:ascii="Times New Roman" w:hAnsi="Times New Roman"/>
          <w:spacing w:val="-2"/>
          <w:sz w:val="25"/>
          <w:szCs w:val="25"/>
        </w:rPr>
        <w:t xml:space="preserve"> развития сельского хозяйства и регулирования рынков сельскохозяйственной продукции, сырья и продовольствия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Государственной </w:t>
      </w:r>
      <w:hyperlink r:id="rId10">
        <w:r>
          <w:rPr>
            <w:rStyle w:val="InternetLink"/>
            <w:rFonts w:cs="Times New Roman" w:ascii="Times New Roman" w:hAnsi="Times New Roman"/>
            <w:sz w:val="25"/>
            <w:szCs w:val="25"/>
          </w:rPr>
          <w:t>программы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Российской Федерации «Комплексное развитие сельских территорий», утвержденной постановлением Правительства Российской Федерации от 31.05.2019 № 696 «Об утверждении государственной программы Российской Федерации «Комплексное развитие сельских территорий» и о внесении изменений в некоторые акты Правительства Российской Федерации» (далее – Государственная программа «Комплексное развитие сельских территорий»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Государственной программы Кировской области «Развитие агропромышленного комплекса», утверждённой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постановлением Правительства Кировской области от 23.12.2019    № 690-П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hyperlink r:id="rId11">
        <w:r>
          <w:rPr>
            <w:rStyle w:val="InternetLink"/>
            <w:rFonts w:cs="Times New Roman" w:ascii="Times New Roman" w:hAnsi="Times New Roman"/>
            <w:sz w:val="25"/>
            <w:szCs w:val="25"/>
          </w:rPr>
          <w:t>Стратегии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устойчивого развития сельских территорий Российской Федерации на период до 2030 года, утвержденной распоряжением Правительства Российской Федерации от 02.02.2015 № 151-р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hyperlink r:id="rId12">
        <w:r>
          <w:rPr>
            <w:rStyle w:val="InternetLink"/>
            <w:rFonts w:cs="Times New Roman" w:ascii="Times New Roman" w:hAnsi="Times New Roman"/>
            <w:sz w:val="25"/>
            <w:szCs w:val="25"/>
          </w:rPr>
          <w:t>Стратегии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социально-экономического развития муниципального образования Яранского района Кировской области на 2019-2030 го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Целью реализации Программы является создание условий для эффективного и инновационного развития отраслей аграрного сектора Яранского района Киров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Для достижения поставленной цели необходимо решить следующие задач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тимулирование роста производства основных видов сельскохозяйст-венной продукции и продуктов ее переработк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создание условий для совершенствования материально-технической и технологической базы сельскохозяйственного производства и привлечения инвестиций в агропромышленный комплекс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создание комфортных условий жизнедеятельности в населенных пунктах, расположенных на сельских территориях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Целевыми показателями эффективности реализации Программы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ндекс производства продукции растениеводства в хозяйствах всех категор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ндекс производства продукции животноводства в хозяйствах всех категор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ентабельность сельскохозяйственных организац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реднемесячная заработная плата в сельском хозяйстве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pacing w:val="-6"/>
          <w:sz w:val="25"/>
          <w:szCs w:val="25"/>
        </w:rPr>
        <w:t>доля приобретенной сельскохо</w:t>
        <w:softHyphen/>
        <w:t>зяйственными товаропроизводи</w:t>
        <w:softHyphen/>
        <w:t>телями новой самоходной сель</w:t>
        <w:softHyphen/>
        <w:t>скохозяйственной техники, отве</w:t>
        <w:softHyphen/>
        <w:t>чающей требованиям законода</w:t>
        <w:softHyphen/>
        <w:t>тельства об энергосбережении и о повышении энергетической эффективности, в общем объеме приобретенной новой самоход</w:t>
        <w:softHyphen/>
        <w:t>ной сельскохозяйственной тех</w:t>
        <w:softHyphen/>
        <w:t>ник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           </w:t>
      </w:r>
      <w:r>
        <w:rPr>
          <w:rFonts w:cs="Times New Roman" w:ascii="Times New Roman" w:hAnsi="Times New Roman"/>
          <w:sz w:val="25"/>
          <w:szCs w:val="25"/>
        </w:rPr>
        <w:t>количество реализованных проектов по благоустройству сельских территори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Целевые показатели эффективности муниципальной программы (в том числе показатели, значения которых сохраняются или снижаются в течение срока реализации муниципальной программы, в том числе отдельных мероприятий, входящих в состав муниципальной программы) определены соглашением о реализации мероприятий муниципальной </w:t>
      </w:r>
      <w:hyperlink r:id="rId13">
        <w:r>
          <w:rPr>
            <w:rStyle w:val="InternetLink"/>
            <w:rFonts w:cs="Times New Roman" w:ascii="Times New Roman" w:hAnsi="Times New Roman"/>
            <w:sz w:val="25"/>
            <w:szCs w:val="25"/>
          </w:rPr>
          <w:t>программы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развития сельского хозяйства и регулирования рынков сельскохозяйственной продукции, сырья и продовольствия, заключенным между Министерством сельского хозяйства Кировской области и администрацией Яранского района Кировской области, с учетом максимального финансирования мероприятий из бюджетов всех уровней, а также соглашением о предоставлении субвенций из областного бюджета бюджету Яранского района Кировской области на соответствующий год, заключенным между Министерством сельского хозяйства Кировской области и администрацией Яран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hyperlink r:id="rId14">
        <w:r>
          <w:rPr>
            <w:rStyle w:val="InternetLink"/>
            <w:rFonts w:cs="Times New Roman" w:ascii="Times New Roman" w:hAnsi="Times New Roman"/>
            <w:sz w:val="25"/>
            <w:szCs w:val="25"/>
          </w:rPr>
          <w:t>Сведения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о целевых показателях эффективности реализации Муниципальной программы приведены в приложении № 1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5"/>
          <w:szCs w:val="25"/>
        </w:rPr>
        <w:t>Методика расчета значений целевых показателей эффективности реализации Муниципальной</w:t>
      </w:r>
      <w:r>
        <w:rPr>
          <w:rFonts w:cs="Times New Roman" w:ascii="Times New Roman" w:hAnsi="Times New Roman"/>
          <w:sz w:val="25"/>
          <w:szCs w:val="25"/>
        </w:rPr>
        <w:t xml:space="preserve"> программы </w:t>
      </w:r>
      <w:r>
        <w:rPr>
          <w:rFonts w:cs="Times New Roman" w:ascii="Times New Roman" w:hAnsi="Times New Roman"/>
          <w:bCs/>
          <w:sz w:val="25"/>
          <w:szCs w:val="25"/>
        </w:rPr>
        <w:t>приведена в приложении № 2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 xml:space="preserve">Срок реализации Муниципальной программы: 2021 – 2025 годы. </w:t>
      </w:r>
    </w:p>
    <w:p>
      <w:pPr>
        <w:pStyle w:val="Normal"/>
        <w:tabs>
          <w:tab w:val="clear" w:pos="708"/>
          <w:tab w:val="left" w:pos="68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>Разделение Муниципальной  программы на этапы не предусматривается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>3. Обобщенная характеристика отдельных мероприятий, проек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>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>На решение задачи «</w:t>
      </w:r>
      <w:r>
        <w:rPr>
          <w:rFonts w:cs="Times New Roman" w:ascii="Times New Roman" w:hAnsi="Times New Roman"/>
          <w:sz w:val="25"/>
          <w:szCs w:val="25"/>
        </w:rPr>
        <w:t>Стимулирование роста производства основных видов сельскохозяйственной продукции и продуктов ее переработки» направлена реализация отдельных мероприятий Муниципальной 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тдельное мероприятие "Поддержка подотрасли растениеводства, переработки и реализации продукции растениеводства" направлено н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озмещение сельскохозяйственным товаропроизводителям (кроме граждан, ведущих личное подсобное хозяйство) и организациям АПК части затрат на уплату процентов по кредитам (займам), полученным на развитие подотрасли растениевод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возмещение сельскохозяйственным товаропроизводителям части затрат за счет средств федерального и областного бюджета на оказание несвязанной поддержки в области растениеводства;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озмещение сельскохозяйственным товаропроизводителям части затрат на развитие элитного семеноводства (проведение сортосмены и (или) сортообновления, в том числе приобретение элитных семян сельскохозяйственных растений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тдельное мероприятие "Поддержка подотрасли животноводства, переработки и реализации продукции животноводства" направлено н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озмещение сельскохозяйственным товаропроизводителям части затрат на производство и реализацию продукции с/х собственного производства (одного литра товарного молока) 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озмещение сельскохозяйственным товаропроизводителям части затрат на повышение продуктивности в молочном скотоводств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озмещение сельскохозяйственным товаропроизводителям части затрат на приобретение племенных животных сельскохозяйственными товаропроизводителя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озмещение части затрат на уплату процентов по кредитам (займам), полученным в российских кредитных организациях и займам, полученным в сельскохозяйственных потребительских кооператива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озмещение сельскохозяйственным товаропроизводителям (кроме граждан, ведущих личное подсобное хозяйство) и организациям АПК части затрат на уплату процентов по кредитам (займам), полученным на развитие подотрасли животновод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убсидии и возмещение части процентной ставки по долгосрочным, среднесрочным и краткосрочным кредитам, взятым малыми формами хозяйствования в рамках подпрограммы  «поддержка малых форм хозяйствования» государственной программы развития сельского хозяйства и регулирования рынков сельскохозяйственной продукции, сырья и продовольствия на 2019-2024 год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На решение задачи «Создание условий для совершенствования</w:t>
      </w:r>
      <w:r>
        <w:rPr>
          <w:rFonts w:cs="Times New Roman" w:ascii="Times New Roman" w:hAnsi="Times New Roman"/>
          <w:bCs/>
          <w:sz w:val="25"/>
          <w:szCs w:val="25"/>
        </w:rPr>
        <w:t xml:space="preserve"> материально-технической и технологической базы сельскохозяйственного производства </w:t>
      </w:r>
      <w:r>
        <w:rPr>
          <w:rFonts w:cs="Times New Roman" w:ascii="Times New Roman" w:hAnsi="Times New Roman"/>
          <w:bCs/>
          <w:spacing w:val="-6"/>
          <w:sz w:val="25"/>
          <w:szCs w:val="25"/>
        </w:rPr>
        <w:t xml:space="preserve">и привлечения </w:t>
      </w:r>
      <w:r>
        <w:rPr>
          <w:rFonts w:cs="Times New Roman" w:ascii="Times New Roman" w:hAnsi="Times New Roman"/>
          <w:spacing w:val="-6"/>
          <w:sz w:val="25"/>
          <w:szCs w:val="25"/>
        </w:rPr>
        <w:t>инвестиций в агропромышленный</w:t>
      </w:r>
      <w:r>
        <w:rPr>
          <w:rFonts w:cs="Times New Roman" w:ascii="Times New Roman" w:hAnsi="Times New Roman"/>
          <w:sz w:val="25"/>
          <w:szCs w:val="25"/>
        </w:rPr>
        <w:t xml:space="preserve"> комплекс» направлена реализация отдельного мероприятия </w:t>
      </w:r>
      <w:r>
        <w:rPr>
          <w:rFonts w:cs="Times New Roman" w:ascii="Times New Roman" w:hAnsi="Times New Roman"/>
          <w:bCs/>
          <w:sz w:val="25"/>
          <w:szCs w:val="25"/>
        </w:rPr>
        <w:t>«</w:t>
      </w:r>
      <w:r>
        <w:rPr>
          <w:rFonts w:cs="Times New Roman" w:ascii="Times New Roman" w:hAnsi="Times New Roman"/>
          <w:sz w:val="25"/>
          <w:szCs w:val="25"/>
        </w:rPr>
        <w:t>Стимулирование</w:t>
      </w:r>
      <w:r>
        <w:rPr>
          <w:rFonts w:cs="Times New Roman" w:ascii="Times New Roman" w:hAnsi="Times New Roman"/>
          <w:bCs/>
          <w:sz w:val="25"/>
          <w:szCs w:val="25"/>
        </w:rPr>
        <w:t xml:space="preserve"> технической и технологической модернизации, </w:t>
      </w:r>
      <w:r>
        <w:rPr>
          <w:rFonts w:cs="Times New Roman" w:ascii="Times New Roman" w:hAnsi="Times New Roman"/>
          <w:sz w:val="25"/>
          <w:szCs w:val="25"/>
        </w:rPr>
        <w:t>инвестиционной деятельности в агропромышленном комплексе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В рамках реализации отдельного мероприятия планиру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предоставление субсидии из областного бюджета на возмещение части затрат на приобретение современных сельскохозяйственной техники и оборудования для первичной переработки сельскохозяйственной продукции и (или) уплату лизинговых платежей по договорам финансовой аренды (лизинга) </w:t>
      </w:r>
      <w:r>
        <w:rPr>
          <w:rFonts w:cs="Times New Roman" w:ascii="Times New Roman" w:hAnsi="Times New Roman"/>
          <w:spacing w:val="-6"/>
          <w:sz w:val="25"/>
          <w:szCs w:val="25"/>
        </w:rPr>
        <w:t>сельскохозяйственным товаропроизводителям, зарегистрированным</w:t>
      </w:r>
      <w:r>
        <w:rPr>
          <w:rFonts w:cs="Times New Roman" w:ascii="Times New Roman" w:hAnsi="Times New Roman"/>
          <w:sz w:val="25"/>
          <w:szCs w:val="25"/>
        </w:rPr>
        <w:t xml:space="preserve"> в установленном порядке на территории Кировской области, соответствующим требованиям </w:t>
      </w:r>
      <w:hyperlink r:id="rId15">
        <w:r>
          <w:rPr>
            <w:rStyle w:val="InternetLink"/>
            <w:rFonts w:cs="Times New Roman" w:ascii="Times New Roman" w:hAnsi="Times New Roman"/>
            <w:sz w:val="25"/>
            <w:szCs w:val="25"/>
          </w:rPr>
          <w:t>статьи 3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Федерального закона от 29.12.2006 № 264-ФЗ «О развитии сельского хозяйства». Порядок предоставления субсидии сельскохозяйственным товаропроизводителям утверждается Правительством Киров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роме того, в Муниципальную программу включено мероприятие "Осуществление органами местного самоуправления муниципальных образований Кировской области отдельных государственных полномочий области по поддержке сельскохозяйственного производства", которые направлены на обеспечение управления на территории Яранского района в сфере развития АПК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Данное мероприятие осуществляется  за счет средств областного бюджета и включает в себя расходы на содержание отдела хозяйства администрации Яранского района,  которое  реализует Муниципальную программу и перечисление средств поддержки сельскохозяйственным товаропроизводителям, проведения проверки полноты поданных документов, достоверности сведений, содержащихся в них, включая суммы произведенных затрат, правильности исчисления размеров субсидий, а также соблюдения форм документов и сроков их предоставления.</w:t>
        <w:br/>
      </w:r>
      <w:r>
        <w:rPr>
          <w:rFonts w:cs="Times New Roman" w:ascii="Times New Roman" w:hAnsi="Times New Roman"/>
          <w:bCs/>
          <w:sz w:val="25"/>
          <w:szCs w:val="25"/>
        </w:rPr>
        <w:t xml:space="preserve">       На решение задачи «С</w:t>
      </w:r>
      <w:r>
        <w:rPr>
          <w:rFonts w:cs="Times New Roman" w:ascii="Times New Roman" w:hAnsi="Times New Roman"/>
          <w:sz w:val="25"/>
          <w:szCs w:val="25"/>
        </w:rPr>
        <w:t xml:space="preserve">оздание комфортных условий жизнедеятельности в населенных пунктах, расположенных на сельских территориях» направлена реализация отдельного мероприятия </w:t>
      </w:r>
      <w:r>
        <w:rPr>
          <w:rFonts w:cs="Times New Roman" w:ascii="Times New Roman" w:hAnsi="Times New Roman"/>
          <w:bCs/>
          <w:sz w:val="25"/>
          <w:szCs w:val="25"/>
        </w:rPr>
        <w:t xml:space="preserve">«Комплексное </w:t>
      </w:r>
      <w:hyperlink r:id="rId16">
        <w:r>
          <w:rPr>
            <w:rStyle w:val="InternetLink"/>
            <w:rFonts w:cs="Times New Roman" w:ascii="Times New Roman" w:hAnsi="Times New Roman"/>
            <w:bCs/>
            <w:sz w:val="25"/>
            <w:szCs w:val="25"/>
          </w:rPr>
          <w:t>развитие</w:t>
        </w:r>
      </w:hyperlink>
      <w:r>
        <w:rPr>
          <w:rFonts w:cs="Times New Roman" w:ascii="Times New Roman" w:hAnsi="Times New Roman"/>
          <w:bCs/>
          <w:sz w:val="25"/>
          <w:szCs w:val="25"/>
        </w:rPr>
        <w:t xml:space="preserve"> сельских территорий Кировской области»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5"/>
          <w:szCs w:val="25"/>
        </w:rPr>
        <w:t>Направлением реализации отдельного мероприятия является</w:t>
      </w:r>
      <w:r>
        <w:rPr>
          <w:rFonts w:cs="Times New Roman" w:ascii="Times New Roman" w:hAnsi="Times New Roman"/>
          <w:sz w:val="25"/>
          <w:szCs w:val="25"/>
        </w:rPr>
        <w:t xml:space="preserve"> реализация общественно значимых проектов по благоустройству сельских территори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"/>
          <w:sz w:val="25"/>
          <w:szCs w:val="25"/>
        </w:rPr>
      </w:pPr>
      <w:r>
        <w:rPr>
          <w:rFonts w:cs="Times New Roman" w:ascii="Times New Roman" w:hAnsi="Times New Roman"/>
          <w:spacing w:val="-2"/>
          <w:sz w:val="25"/>
          <w:szCs w:val="25"/>
        </w:rPr>
        <w:t>Министерство сельского хозяйства и продовольствия Кировской области является уполномоченным органом исполнительной власти Кировской области по выполнению функций, связанных с выполнением направления по реализации общественно значимых проектов по благоустройству сельских территор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В рамках данного направления предоставляется субсидия местным бюджетам из областного бюджета на реализацию мероприятий по благоустройству сельских территори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"/>
          <w:sz w:val="25"/>
          <w:szCs w:val="25"/>
        </w:rPr>
      </w:pPr>
      <w:r>
        <w:rPr>
          <w:rFonts w:cs="Times New Roman" w:ascii="Times New Roman" w:hAnsi="Times New Roman"/>
          <w:spacing w:val="-2"/>
          <w:sz w:val="25"/>
          <w:szCs w:val="25"/>
        </w:rPr>
        <w:t>Критерием отбора муниципальных образований является наличие перечня общественно значимых проектов по благоустройству сельских территор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"/>
          <w:sz w:val="25"/>
          <w:szCs w:val="25"/>
        </w:rPr>
      </w:pPr>
      <w:r>
        <w:rPr>
          <w:rFonts w:cs="Times New Roman" w:ascii="Times New Roman" w:hAnsi="Times New Roman"/>
          <w:spacing w:val="-2"/>
          <w:sz w:val="25"/>
          <w:szCs w:val="25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>4. Ресурсное обеспечение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Средства федерального бюджета для реализации Муниципальной программы будут выделяться в рамках Государственной программы Кировской области « </w:t>
      </w:r>
      <w:r>
        <w:rPr>
          <w:rFonts w:cs="Times New Roman" w:ascii="Times New Roman" w:hAnsi="Times New Roman"/>
          <w:bCs/>
          <w:sz w:val="25"/>
          <w:szCs w:val="25"/>
        </w:rPr>
        <w:t xml:space="preserve">Развитие агропромышленного комплекса» </w:t>
      </w:r>
      <w:r>
        <w:rPr>
          <w:rFonts w:cs="Times New Roman" w:ascii="Times New Roman" w:hAnsi="Times New Roman"/>
          <w:sz w:val="25"/>
          <w:szCs w:val="25"/>
        </w:rPr>
        <w:t>Объем ежегодных расходов, связанных с финансовым обеспечением Муниципальной программы за счет областного бюджета, устанавливается законом Кировской области об областном бюджете на очередной финансовый год и планов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редства местных бюджетов привлекаются по соглашениям с муниципальными образованиями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Внебюджетными источниками финансирования являются средства сельскохозяйственных товаропроизводителей, организаций АПК района и физических лиц района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бъемы финансирования по основным направлениям финансирования Подпрограммы относятся к «Прочим расходам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есурсное обеспечение реализации Программы приведено в приложении № 3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283" w:hanging="0"/>
        <w:jc w:val="center"/>
        <w:outlineLvl w:val="2"/>
        <w:rPr>
          <w:rFonts w:ascii="Times New Roman" w:hAnsi="Times New Roman" w:cs="Times New Roman"/>
          <w:b/>
          <w:b/>
          <w:bCs/>
          <w:sz w:val="25"/>
          <w:szCs w:val="25"/>
          <w:lang w:eastAsia="ru-RU"/>
        </w:rPr>
      </w:pPr>
      <w:r>
        <w:rPr>
          <w:rFonts w:cs="Times New Roman" w:ascii="Times New Roman" w:hAnsi="Times New Roman"/>
          <w:b/>
          <w:bCs/>
          <w:sz w:val="25"/>
          <w:szCs w:val="25"/>
          <w:lang w:eastAsia="ru-RU"/>
        </w:rPr>
        <w:t>5.Анализ рисков реализации муниципальной 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5"/>
          <w:szCs w:val="25"/>
          <w:lang w:eastAsia="ru-RU"/>
        </w:rPr>
      </w:pPr>
      <w:r>
        <w:rPr>
          <w:rFonts w:cs="Times New Roman" w:ascii="Times New Roman" w:hAnsi="Times New Roman"/>
          <w:b/>
          <w:bCs/>
          <w:sz w:val="25"/>
          <w:szCs w:val="25"/>
          <w:lang w:eastAsia="ru-RU"/>
        </w:rPr>
        <w:t>и описание мер управления рискам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5"/>
          <w:szCs w:val="25"/>
          <w:lang w:eastAsia="ru-RU"/>
        </w:rPr>
      </w:pPr>
      <w:r>
        <w:rPr>
          <w:rFonts w:cs="Times New Roman" w:ascii="Times New Roman" w:hAnsi="Times New Roman"/>
          <w:b/>
          <w:bCs/>
          <w:sz w:val="25"/>
          <w:szCs w:val="25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 xml:space="preserve">Реализации целей и задач Муниципальной программы по выполнению прогнозируемых показателей </w:t>
      </w:r>
      <w:r>
        <w:rPr>
          <w:rFonts w:cs="Times New Roman" w:ascii="Times New Roman" w:hAnsi="Times New Roman"/>
          <w:sz w:val="25"/>
          <w:szCs w:val="25"/>
        </w:rPr>
        <w:t xml:space="preserve">развитие агропромышленного комплекса  </w:t>
      </w:r>
      <w:r>
        <w:rPr>
          <w:rFonts w:cs="Times New Roman" w:ascii="Times New Roman" w:hAnsi="Times New Roman"/>
          <w:sz w:val="25"/>
          <w:szCs w:val="25"/>
          <w:lang w:eastAsia="ru-RU"/>
        </w:rPr>
        <w:t xml:space="preserve">могут помешать негативные природные факторы и имеющиеся в агропромышленном секторе социально-экономические проблемы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Основные риски реализации Муниципальной программы приведены в таблице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Таблица 1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Основные риск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0"/>
        <w:gridCol w:w="4733"/>
      </w:tblGrid>
      <w:tr>
        <w:trPr>
          <w:tblHeader w:val="true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>Природно-климатические риски, обусловленные тем, что колебания погодных условий оказывают серьезное влияние на урожайность сельскохозяйственных культур и объемы их производства, что может значительно повлиять на степень достижения прогнозируемых показателей. Зависимость функционирования отрасли от природно-климатических условий также снижает ее инвестиционную привлекательность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>для снижения рисков от природно-климатических условий необходимы переход к новым технологиям, техническая модернизация, принятие дополнительных мер поддержки в особо неблагоприятные по природно-климатическим условиям г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</w:r>
          </w:p>
        </w:tc>
      </w:tr>
      <w:tr>
        <w:trPr/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>Экономические риски, обусловленные неблагоприятной конъюнктурой мировых цен на отдельные товары российского экспорта и снижением возможности достижения целей развития отрасли, а также снижением темпов роста экономики и уровня инвестиционной активности, которые усилят зависимость их развития от государственных инвестиций. Может снизиться спрос на сельскохозяйственную продукцию и продукты ее переработки, в том числе за счет сокращения реальных доходов населения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>снижение негативного влияния указанных рисков должно обеспечиваться через стимулирование потребления отдельных видов сельскохозяйственной продукции на внутреннем рынке,  расширение рынков сбы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</w:r>
          </w:p>
        </w:tc>
      </w:tr>
      <w:tr>
        <w:trPr/>
        <w:tc>
          <w:tcPr>
            <w:tcW w:w="4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5"/>
                <w:szCs w:val="25"/>
                <w:lang w:eastAsia="ru-RU"/>
              </w:rPr>
              <w:t xml:space="preserve">Торгово-политические риски, обусловленные функционированием аграрного сектора в увязке с ситуацией на международных рынках, существенным возрастанием конкуренции в результате вступления России в ВТ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5"/>
                <w:szCs w:val="25"/>
                <w:lang w:eastAsia="ru-RU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>минимизация данных рисков возможна через организационно-политическую поддержку производства и реализации продукции товаропроизводителей области, обеспечение повышения конкурентоспособности местной продукции на основе комплексной модернизации и должна включать расширение выставочно-ярмарочной деятельности</w:t>
            </w:r>
          </w:p>
        </w:tc>
      </w:tr>
      <w:tr>
        <w:trPr/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>Опережающий рост цен на энергоресурсы и другие материально-технические ресурсы по сравнению с динамикой цен реализации сельскохозяйственной продукции, что приведет к снижению доходов и финансовой устойчивости сельскохозяйственных товаропроизводите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>слабая материально-техническая база и низкие темпы обновления основных производственных фондов, что отрицательно сказывается на своевременном выполнении основных технологических процессов в сельском хозяйстве, переработке сырья и качестве выпускаемой продукции, не позволяет в полной мере обеспечить на внутреннем рынке импортозамещение отечественной продукци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>недофинансирование мероприятий Подпрограммы</w:t>
            </w:r>
          </w:p>
        </w:tc>
        <w:tc>
          <w:tcPr>
            <w:tcW w:w="4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>для устранения или уменьшения указанных рисков необходимо усилить стимулы расширения инновационной деятельности организаций агропромышленного комплекс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>управление рисками будет осуществляться на основе систематического мониторинга реализации программы, осуществления оперативных мер по их предупреждению и снижению негативного воздействия на агропромышленный комплекс и на экономику области в цел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>предоставление мер государственной поддержки, направленных на развитие эффективного конкурентоспособного агропромышленного производств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5"/>
          <w:szCs w:val="25"/>
          <w:lang w:eastAsia="ru-RU"/>
        </w:rPr>
      </w:pPr>
      <w:r>
        <w:rPr>
          <w:rFonts w:cs="Times New Roman" w:ascii="Times New Roman" w:hAnsi="Times New Roman"/>
          <w:b/>
          <w:bCs/>
          <w:sz w:val="25"/>
          <w:szCs w:val="25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5"/>
          <w:szCs w:val="25"/>
          <w:lang w:eastAsia="ru-RU"/>
        </w:rPr>
      </w:pPr>
      <w:r>
        <w:rPr>
          <w:rFonts w:cs="Times New Roman" w:ascii="Times New Roman" w:hAnsi="Times New Roman"/>
          <w:b/>
          <w:bCs/>
          <w:sz w:val="25"/>
          <w:szCs w:val="25"/>
          <w:lang w:eastAsia="ru-RU"/>
        </w:rPr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ВЕД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 ЦЕЛЕВЫХ ПОКАЗАТЕЛЯХ ЭФФЕКТИВНОСТИ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8585</wp:posOffset>
                </wp:positionV>
                <wp:extent cx="8478520" cy="75603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852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3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7"/>
                              <w:gridCol w:w="2722"/>
                              <w:gridCol w:w="1684"/>
                              <w:gridCol w:w="1041"/>
                              <w:gridCol w:w="185"/>
                              <w:gridCol w:w="14"/>
                              <w:gridCol w:w="1099"/>
                              <w:gridCol w:w="959"/>
                              <w:gridCol w:w="6"/>
                              <w:gridCol w:w="953"/>
                              <w:gridCol w:w="12"/>
                              <w:gridCol w:w="965"/>
                              <w:gridCol w:w="931"/>
                              <w:gridCol w:w="149"/>
                              <w:gridCol w:w="892"/>
                              <w:gridCol w:w="1041"/>
                              <w:gridCol w:w="22"/>
                            </w:tblGrid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6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2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>Наименование программы, подпрограммы, отдельного мероприятия, проекта, наименование показателя, цель, задача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 xml:space="preserve">Единиц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>измерения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8" w:type="dxa"/>
                                  <w:gridSpan w:val="12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начение показателей эффектив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6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2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gridSpan w:val="2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2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>201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>(базовый)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>202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>(оценка)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>202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>202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>202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>202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>202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>202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6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lang w:eastAsia="ru-RU"/>
                                    </w:rPr>
                                    <w:t xml:space="preserve">Муниципальная программа "Развития агропромышленного комплекса» 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6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3" w:type="dxa"/>
                                  <w:gridSpan w:val="15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lang w:eastAsia="ru-RU"/>
                                    </w:rPr>
                                    <w:t>Цель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5"/>
                                      <w:szCs w:val="25"/>
                                    </w:rPr>
                                    <w:t xml:space="preserve"> создание условий для эффективного и инновационного развития отраслей аграрного сектора Яранского района Киров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2" w:hRule="atLeast"/>
                              </w:trPr>
                              <w:tc>
                                <w:tcPr>
                                  <w:tcW w:w="6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53" w:type="dxa"/>
                                  <w:gridSpan w:val="15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5"/>
                                      <w:szCs w:val="25"/>
                                    </w:rPr>
                                    <w:t>Задача «Стимулирование роста производства основных видов сельскохозяйственной продукции и продуктов ее переработки»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2" w:hRule="atLeast"/>
                              </w:trPr>
                              <w:tc>
                                <w:tcPr>
                                  <w:tcW w:w="6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3" w:type="dxa"/>
                                  <w:gridSpan w:val="15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5"/>
                                      <w:szCs w:val="25"/>
                                    </w:rPr>
                                    <w:t>Отдельное мероприяти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5"/>
                                      <w:szCs w:val="25"/>
                                    </w:rPr>
                                    <w:t xml:space="preserve"> "Поддержка под отрасли растениеводства, переработки и реализации продукции растениеводства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7" w:hRule="atLeast"/>
                              </w:trPr>
                              <w:tc>
                                <w:tcPr>
                                  <w:tcW w:w="6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27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декс производства продук</w:t>
                                    <w:softHyphen/>
                                    <w:t>ции растениеводства в хозяйст</w:t>
                                    <w:softHyphen/>
                                    <w:t>вах всех категорий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>% по отношению к предыдущему году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highlight w:val="yellow"/>
                                    </w:rPr>
                                    <w:t>100,6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highlight w:val="yellow"/>
                                    </w:rPr>
                                    <w:t>100,8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highlight w:val="yellow"/>
                                    </w:rPr>
                                    <w:t>100,9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highlight w:val="yellow"/>
                                    </w:rPr>
                                    <w:t>100,9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highlight w:val="yellow"/>
                                    </w:rPr>
                                    <w:t>100,9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highlight w:val="yellow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>101,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>101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2" w:hRule="atLeast"/>
                              </w:trPr>
                              <w:tc>
                                <w:tcPr>
                                  <w:tcW w:w="6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27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декс производства продук</w:t>
                                    <w:softHyphen/>
                                    <w:t>ции животноводства в хозяйст</w:t>
                                    <w:softHyphen/>
                                    <w:t>вах всех категорий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>% по отношению к предыдущему году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highlight w:val="yellow"/>
                                    </w:rPr>
                                    <w:t>100,4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highlight w:val="yellow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highlight w:val="yellow"/>
                                    </w:rPr>
                                    <w:t>101,2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highlight w:val="yellow"/>
                                    </w:rPr>
                                    <w:t>101,2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highlight w:val="yellow"/>
                                    </w:rPr>
                                    <w:t>101,2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highlight w:val="yellow"/>
                                    </w:rPr>
                                    <w:t>101,2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>101,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>101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6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27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ентабельность сельскохозяйственных организаций;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,9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,0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,0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,1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,2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,3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>4,5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>4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6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>1.4</w:t>
                                  </w:r>
                                </w:p>
                              </w:tc>
                              <w:tc>
                                <w:tcPr>
                                  <w:tcW w:w="27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>Среднемесячная номинальная заработная плата работников, занятых в с/х района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>рублей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>17569,0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>18150,0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>18500,0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>18660,0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>18700,0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>19200,0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en-US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en-US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en-US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>19700,0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>200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4" w:hRule="atLeast"/>
                              </w:trPr>
                              <w:tc>
                                <w:tcPr>
                                  <w:tcW w:w="6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53" w:type="dxa"/>
                                  <w:gridSpan w:val="15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5"/>
                                      <w:szCs w:val="25"/>
                                      <w:lang w:eastAsia="ru-RU"/>
                                    </w:rPr>
                                    <w:t>Задача «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5"/>
                                      <w:szCs w:val="25"/>
                                    </w:rPr>
                                    <w:t>оздание условий для совершенствова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5"/>
                                      <w:szCs w:val="25"/>
                                    </w:rPr>
                                    <w:t xml:space="preserve"> материально-технической и технологической базы сельскохозяйственного производства и привлечени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5"/>
                                      <w:szCs w:val="25"/>
                                    </w:rPr>
                                    <w:t>инвестиций в агропромышленный комплекс»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5"/>
                                      <w:szCs w:val="25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5"/>
                                      <w:szCs w:val="25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4" w:hRule="atLeast"/>
                              </w:trPr>
                              <w:tc>
                                <w:tcPr>
                                  <w:tcW w:w="6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3" w:type="dxa"/>
                                  <w:gridSpan w:val="15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5"/>
                                      <w:szCs w:val="25"/>
                                      <w:lang w:eastAsia="ru-RU"/>
                                    </w:rPr>
                                    <w:t>Отдельное мероприятие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5"/>
                                      <w:szCs w:val="25"/>
                                    </w:rPr>
                                    <w:t xml:space="preserve"> «Стимулировани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5"/>
                                      <w:szCs w:val="25"/>
                                    </w:rPr>
                                    <w:t xml:space="preserve"> технической и технологической модернизации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5"/>
                                      <w:szCs w:val="25"/>
                                    </w:rPr>
                                    <w:t>инвестиционной деятельности в агропромышленном комплексе»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5"/>
                                      <w:szCs w:val="25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5"/>
                                      <w:szCs w:val="25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27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6"/>
                                    </w:rPr>
                                    <w:t>доля приобретенной сельскохо</w:t>
                                    <w:softHyphen/>
                                    <w:t>зяйственными товаропроизводи</w:t>
                                    <w:softHyphen/>
                                    <w:t>телями новой самоходной сель</w:t>
                                    <w:softHyphen/>
                                    <w:t>скохозяйственной техники, отве</w:t>
                                    <w:softHyphen/>
                                    <w:t>чающей требованиям законода</w:t>
                                    <w:softHyphen/>
                                    <w:t>тельства об энергосбережении и о повышении энергетической эффективности, в общем объеме приобретенной новой самоход</w:t>
                                    <w:softHyphen/>
                                    <w:t>ной сельскохозяйственной тех</w:t>
                                    <w:softHyphen/>
                                    <w:t>ники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>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6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53" w:type="dxa"/>
                                  <w:gridSpan w:val="15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5"/>
                                      <w:szCs w:val="25"/>
                                      <w:lang w:eastAsia="ru-RU"/>
                                    </w:rPr>
                                    <w:t>Задача «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5"/>
                                      <w:szCs w:val="25"/>
                                    </w:rPr>
                                    <w:t>оздание комфортных условий жизнедеятельности в населенных пунктах, расположенных на сельских территориях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5"/>
                                      <w:szCs w:val="25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5"/>
                                      <w:szCs w:val="25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6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12" w:type="dxa"/>
                                  <w:gridSpan w:val="1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ind w:firstLine="5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5"/>
                                      <w:szCs w:val="25"/>
                                    </w:rPr>
                                    <w:t xml:space="preserve">Отдельное мероприятие: «Комплексное </w:t>
                                  </w:r>
                                  <w:hyperlink r:id="rId19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bCs/>
                                        <w:sz w:val="25"/>
                                        <w:szCs w:val="25"/>
                                      </w:rPr>
                                      <w:t>развитие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5"/>
                                      <w:szCs w:val="25"/>
                                    </w:rPr>
                                    <w:t xml:space="preserve"> сельских территорий Кировской области»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5"/>
                                      <w:szCs w:val="25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5"/>
                                      <w:szCs w:val="25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firstLine="54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5"/>
                                      <w:szCs w:val="25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5"/>
                                      <w:szCs w:val="25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оличество реализованных проектов по благоустройству сельских территор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>единиц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7.6pt;height:595.3pt;mso-wrap-distance-left:9pt;mso-wrap-distance-right:9pt;mso-wrap-distance-top:0pt;mso-wrap-distance-bottom:0pt;margin-top:8.55pt;mso-position-vertical-relative:text;margin-left:30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3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7"/>
                        <w:gridCol w:w="2722"/>
                        <w:gridCol w:w="1684"/>
                        <w:gridCol w:w="1041"/>
                        <w:gridCol w:w="185"/>
                        <w:gridCol w:w="14"/>
                        <w:gridCol w:w="1099"/>
                        <w:gridCol w:w="959"/>
                        <w:gridCol w:w="6"/>
                        <w:gridCol w:w="953"/>
                        <w:gridCol w:w="12"/>
                        <w:gridCol w:w="965"/>
                        <w:gridCol w:w="931"/>
                        <w:gridCol w:w="149"/>
                        <w:gridCol w:w="892"/>
                        <w:gridCol w:w="1041"/>
                        <w:gridCol w:w="22"/>
                      </w:tblGrid>
                      <w:tr>
                        <w:trPr>
                          <w:trHeight w:val="383" w:hRule="atLeast"/>
                        </w:trPr>
                        <w:tc>
                          <w:tcPr>
                            <w:tcW w:w="6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722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ru-RU"/>
                              </w:rPr>
                              <w:t>Наименование программы, подпрограммы, отдельного мероприятия, проекта, наименование показателя, цель, задача</w:t>
                            </w:r>
                          </w:p>
                        </w:tc>
                        <w:tc>
                          <w:tcPr>
                            <w:tcW w:w="1684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ru-RU"/>
                              </w:rPr>
                              <w:t xml:space="preserve">Единиц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ru-RU"/>
                              </w:rPr>
                              <w:t>измерения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228" w:type="dxa"/>
                            <w:gridSpan w:val="12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Значение показателей эффективности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6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722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684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26" w:type="dxa"/>
                            <w:gridSpan w:val="2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1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722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684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4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ru-RU"/>
                              </w:rPr>
                              <w:t>201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ru-RU"/>
                              </w:rPr>
                              <w:t>(базовый)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ru-RU"/>
                              </w:rPr>
                              <w:t>202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ru-RU"/>
                              </w:rPr>
                              <w:t>(оценка)</w:t>
                            </w:r>
                          </w:p>
                        </w:tc>
                        <w:tc>
                          <w:tcPr>
                            <w:tcW w:w="965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ru-RU"/>
                              </w:rPr>
                              <w:t>202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ru-RU"/>
                              </w:rPr>
                              <w:t>202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ru-RU"/>
                              </w:rPr>
                              <w:t>202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ru-RU"/>
                              </w:rPr>
                              <w:t>202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ru-RU"/>
                              </w:rPr>
                              <w:t>202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ru-RU"/>
                              </w:rPr>
                              <w:t>202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67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7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lang w:eastAsia="ru-RU"/>
                              </w:rPr>
                              <w:t xml:space="preserve">Муниципальная программа "Развития агропромышленного комплекса» 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4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67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653" w:type="dxa"/>
                            <w:gridSpan w:val="15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lang w:eastAsia="ru-RU"/>
                              </w:rPr>
                              <w:t>Цель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5"/>
                                <w:szCs w:val="25"/>
                              </w:rPr>
                              <w:t xml:space="preserve"> создание условий для эффективного и инновационного развития отраслей аграрного сектора Яранского района Кировской области</w:t>
                            </w:r>
                          </w:p>
                        </w:tc>
                      </w:tr>
                      <w:tr>
                        <w:trPr>
                          <w:trHeight w:val="712" w:hRule="atLeast"/>
                        </w:trPr>
                        <w:tc>
                          <w:tcPr>
                            <w:tcW w:w="67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53" w:type="dxa"/>
                            <w:gridSpan w:val="15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5"/>
                                <w:szCs w:val="25"/>
                              </w:rPr>
                              <w:t>Задача «Стимулирование роста производства основных видов сельскохозяйственной продукции и продуктов ее переработки»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5"/>
                                <w:szCs w:val="2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2" w:hRule="atLeast"/>
                        </w:trPr>
                        <w:tc>
                          <w:tcPr>
                            <w:tcW w:w="67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653" w:type="dxa"/>
                            <w:gridSpan w:val="15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5"/>
                                <w:szCs w:val="25"/>
                              </w:rPr>
                              <w:t>Отдельное мероприятие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5"/>
                                <w:szCs w:val="25"/>
                              </w:rPr>
                              <w:t xml:space="preserve"> "Поддержка под отрасли растениеводства, переработки и реализации продукции растениеводства"</w:t>
                            </w:r>
                          </w:p>
                        </w:tc>
                      </w:tr>
                      <w:tr>
                        <w:trPr>
                          <w:trHeight w:val="647" w:hRule="atLeast"/>
                        </w:trPr>
                        <w:tc>
                          <w:tcPr>
                            <w:tcW w:w="67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ru-RU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27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декс производства продук</w:t>
                              <w:softHyphen/>
                              <w:t>ции растениеводства в хозяйст</w:t>
                              <w:softHyphen/>
                              <w:t>вах всех категорий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ru-RU"/>
                              </w:rPr>
                              <w:t>% по отношению к предыдущему году</w:t>
                            </w:r>
                          </w:p>
                        </w:tc>
                        <w:tc>
                          <w:tcPr>
                            <w:tcW w:w="124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highlight w:val="yellow"/>
                              </w:rPr>
                              <w:t>100,6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highlight w:val="yellow"/>
                              </w:rPr>
                              <w:t>100,8</w:t>
                            </w:r>
                          </w:p>
                        </w:tc>
                        <w:tc>
                          <w:tcPr>
                            <w:tcW w:w="965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highlight w:val="yellow"/>
                              </w:rPr>
                              <w:t>100,9</w:t>
                            </w:r>
                          </w:p>
                        </w:tc>
                        <w:tc>
                          <w:tcPr>
                            <w:tcW w:w="96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highlight w:val="yellow"/>
                              </w:rPr>
                              <w:t>100,9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highlight w:val="yellow"/>
                              </w:rPr>
                              <w:t>100,9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highlight w:val="yellow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104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ru-RU"/>
                              </w:rPr>
                              <w:t>101,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ru-RU"/>
                              </w:rPr>
                              <w:t>101,1</w:t>
                            </w:r>
                          </w:p>
                        </w:tc>
                      </w:tr>
                      <w:tr>
                        <w:trPr>
                          <w:trHeight w:val="672" w:hRule="atLeast"/>
                        </w:trPr>
                        <w:tc>
                          <w:tcPr>
                            <w:tcW w:w="67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ru-RU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27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индекс производства продук</w:t>
                              <w:softHyphen/>
                              <w:t>ции животноводства в хозяйст</w:t>
                              <w:softHyphen/>
                              <w:t>вах всех категорий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ru-RU"/>
                              </w:rPr>
                              <w:t>% по отношению к предыдущему году</w:t>
                            </w:r>
                          </w:p>
                        </w:tc>
                        <w:tc>
                          <w:tcPr>
                            <w:tcW w:w="124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highlight w:val="yellow"/>
                              </w:rPr>
                              <w:t>100,4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highlight w:val="yellow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965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highlight w:val="yellow"/>
                              </w:rPr>
                              <w:t>101,2</w:t>
                            </w:r>
                          </w:p>
                        </w:tc>
                        <w:tc>
                          <w:tcPr>
                            <w:tcW w:w="96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highlight w:val="yellow"/>
                              </w:rPr>
                              <w:t>101,2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highlight w:val="yellow"/>
                              </w:rPr>
                              <w:t>101,2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highlight w:val="yellow"/>
                              </w:rPr>
                              <w:t>101,2</w:t>
                            </w:r>
                          </w:p>
                        </w:tc>
                        <w:tc>
                          <w:tcPr>
                            <w:tcW w:w="104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ru-RU"/>
                              </w:rPr>
                              <w:t>101,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ru-RU"/>
                              </w:rPr>
                              <w:t>101,3</w:t>
                            </w:r>
                          </w:p>
                        </w:tc>
                      </w:tr>
                      <w:tr>
                        <w:trPr>
                          <w:trHeight w:val="529" w:hRule="atLeast"/>
                        </w:trPr>
                        <w:tc>
                          <w:tcPr>
                            <w:tcW w:w="67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ru-RU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27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ентабельность сельскохозяйственных организаций;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ru-RU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24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,9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,0</w:t>
                            </w:r>
                          </w:p>
                        </w:tc>
                        <w:tc>
                          <w:tcPr>
                            <w:tcW w:w="965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,0</w:t>
                            </w:r>
                          </w:p>
                        </w:tc>
                        <w:tc>
                          <w:tcPr>
                            <w:tcW w:w="96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,1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,2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,3</w:t>
                            </w:r>
                          </w:p>
                        </w:tc>
                        <w:tc>
                          <w:tcPr>
                            <w:tcW w:w="104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ru-RU"/>
                              </w:rPr>
                              <w:t>4,5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ru-RU"/>
                              </w:rPr>
                              <w:t>4,5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67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ru-RU"/>
                              </w:rPr>
                              <w:t>1.4</w:t>
                            </w:r>
                          </w:p>
                        </w:tc>
                        <w:tc>
                          <w:tcPr>
                            <w:tcW w:w="27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ru-RU"/>
                              </w:rPr>
                              <w:t>Среднемесячная номинальная заработная плата работников, занятых в с/х района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ru-RU"/>
                              </w:rPr>
                              <w:t>рублей</w:t>
                            </w:r>
                          </w:p>
                        </w:tc>
                        <w:tc>
                          <w:tcPr>
                            <w:tcW w:w="124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ru-RU"/>
                              </w:rPr>
                              <w:t>17569,0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ru-RU"/>
                              </w:rPr>
                              <w:t>18150,0</w:t>
                            </w:r>
                          </w:p>
                        </w:tc>
                        <w:tc>
                          <w:tcPr>
                            <w:tcW w:w="965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ru-RU"/>
                              </w:rPr>
                              <w:t>18500,0</w:t>
                            </w:r>
                          </w:p>
                        </w:tc>
                        <w:tc>
                          <w:tcPr>
                            <w:tcW w:w="96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ru-RU"/>
                              </w:rPr>
                              <w:t>18660,0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ru-RU"/>
                              </w:rPr>
                              <w:t>18700,0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ru-RU"/>
                              </w:rPr>
                              <w:t>19200,0</w:t>
                            </w:r>
                          </w:p>
                        </w:tc>
                        <w:tc>
                          <w:tcPr>
                            <w:tcW w:w="104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en-US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en-US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en-US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ru-RU"/>
                              </w:rPr>
                              <w:t>19700,0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ru-RU"/>
                              </w:rPr>
                              <w:t>20000,0</w:t>
                            </w:r>
                          </w:p>
                        </w:tc>
                      </w:tr>
                      <w:tr>
                        <w:trPr>
                          <w:trHeight w:val="1124" w:hRule="atLeast"/>
                        </w:trPr>
                        <w:tc>
                          <w:tcPr>
                            <w:tcW w:w="67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53" w:type="dxa"/>
                            <w:gridSpan w:val="15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5"/>
                                <w:szCs w:val="25"/>
                                <w:lang w:eastAsia="ru-RU"/>
                              </w:rPr>
                              <w:t>Задача «С</w:t>
                            </w:r>
                            <w:r>
                              <w:rPr>
                                <w:rFonts w:cs="Times New Roman" w:ascii="Times New Roman" w:hAnsi="Times New Roman"/>
                                <w:sz w:val="25"/>
                                <w:szCs w:val="25"/>
                              </w:rPr>
                              <w:t>оздание условий для совершенствования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5"/>
                                <w:szCs w:val="25"/>
                              </w:rPr>
                              <w:t xml:space="preserve"> материально-технической и технологической базы сельскохозяйственного производства и привлечения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5"/>
                                <w:szCs w:val="25"/>
                              </w:rPr>
                              <w:t>инвестиций в агропромышленный комплекс»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5"/>
                                <w:szCs w:val="25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5"/>
                                <w:szCs w:val="25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4" w:hRule="atLeast"/>
                        </w:trPr>
                        <w:tc>
                          <w:tcPr>
                            <w:tcW w:w="67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653" w:type="dxa"/>
                            <w:gridSpan w:val="15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5"/>
                                <w:szCs w:val="25"/>
                                <w:lang w:eastAsia="ru-RU"/>
                              </w:rPr>
                              <w:t>Отдельное мероприятие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5"/>
                                <w:szCs w:val="25"/>
                              </w:rPr>
                              <w:t xml:space="preserve"> «Стимулирование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5"/>
                                <w:szCs w:val="25"/>
                              </w:rPr>
                              <w:t xml:space="preserve"> технической и технологической модернизации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5"/>
                                <w:szCs w:val="25"/>
                              </w:rPr>
                              <w:t>инвестиционной деятельности в агропромышленном комплексе»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5"/>
                                <w:szCs w:val="25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5"/>
                                <w:szCs w:val="25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7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ru-RU"/>
                              </w:rPr>
                              <w:t>2.1</w:t>
                            </w:r>
                          </w:p>
                        </w:tc>
                        <w:tc>
                          <w:tcPr>
                            <w:tcW w:w="27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</w:rPr>
                              <w:t>доля приобретенной сельскохо</w:t>
                              <w:softHyphen/>
                              <w:t>зяйственными товаропроизводи</w:t>
                              <w:softHyphen/>
                              <w:t>телями новой самоходной сель</w:t>
                              <w:softHyphen/>
                              <w:t>скохозяйственной техники, отве</w:t>
                              <w:softHyphen/>
                              <w:t>чающей требованиям законода</w:t>
                              <w:softHyphen/>
                              <w:t>тельства об энергосбережении и о повышении энергетической эффективности, в общем объеме приобретенной новой самоход</w:t>
                              <w:softHyphen/>
                              <w:t>ной сельскохозяйственной тех</w:t>
                              <w:softHyphen/>
                              <w:t>ники</w:t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ru-RU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24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ru-RU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ru-RU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965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ru-RU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965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ru-RU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ru-RU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ru-RU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104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ru-RU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ru-RU"/>
                              </w:rPr>
                              <w:t>78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67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53" w:type="dxa"/>
                            <w:gridSpan w:val="15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5"/>
                                <w:szCs w:val="25"/>
                                <w:lang w:eastAsia="ru-RU"/>
                              </w:rPr>
                              <w:t>Задача «С</w:t>
                            </w:r>
                            <w:r>
                              <w:rPr>
                                <w:rFonts w:cs="Times New Roman" w:ascii="Times New Roman" w:hAnsi="Times New Roman"/>
                                <w:sz w:val="25"/>
                                <w:szCs w:val="25"/>
                              </w:rPr>
                              <w:t>оздание комфортных условий жизнедеятельности в населенных пунктах, расположенных на сельских территориях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5"/>
                                <w:szCs w:val="25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5"/>
                                <w:szCs w:val="25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67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612" w:type="dxa"/>
                            <w:gridSpan w:val="1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40" w:before="0" w:after="0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5"/>
                                <w:szCs w:val="25"/>
                              </w:rPr>
                              <w:t xml:space="preserve">Отдельное мероприятие: «Комплексное </w:t>
                            </w:r>
                            <w:hyperlink r:id="rId20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Cs/>
                                  <w:sz w:val="25"/>
                                  <w:szCs w:val="25"/>
                                </w:rPr>
                                <w:t>развитие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5"/>
                                <w:szCs w:val="25"/>
                              </w:rPr>
                              <w:t xml:space="preserve"> сельских территорий Кировской области»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5"/>
                                <w:szCs w:val="25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5"/>
                                <w:szCs w:val="25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ind w:firstLine="54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5"/>
                                <w:szCs w:val="25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5"/>
                                <w:szCs w:val="25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72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личество реализованных проектов по благоустройству сельских территори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6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ru-RU"/>
                              </w:rPr>
                              <w:t>единиц</w:t>
                            </w:r>
                          </w:p>
                        </w:tc>
                        <w:tc>
                          <w:tcPr>
                            <w:tcW w:w="124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ru-RU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</w:r>
      <w:r>
        <w:br w:type="page"/>
      </w:r>
    </w:p>
    <w:p>
      <w:pPr>
        <w:pStyle w:val="Normal"/>
        <w:tabs>
          <w:tab w:val="clear" w:pos="708"/>
          <w:tab w:val="left" w:pos="5954" w:leader="none"/>
        </w:tabs>
        <w:autoSpaceDE w:val="false"/>
        <w:spacing w:lineRule="auto" w:line="240" w:before="720" w:after="0"/>
        <w:contextualSpacing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sz w:val="25"/>
          <w:szCs w:val="25"/>
        </w:rPr>
        <w:tab/>
        <w:tab/>
        <w:t xml:space="preserve">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Приложение 2</w:t>
      </w:r>
    </w:p>
    <w:p>
      <w:pPr>
        <w:pStyle w:val="Normal"/>
        <w:tabs>
          <w:tab w:val="clear" w:pos="708"/>
          <w:tab w:val="left" w:pos="5954" w:leader="none"/>
        </w:tabs>
        <w:autoSpaceDE w:val="false"/>
        <w:spacing w:lineRule="auto" w:line="240" w:before="720" w:after="0"/>
        <w:contextualSpacing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</w:t>
      </w:r>
    </w:p>
    <w:p>
      <w:pPr>
        <w:pStyle w:val="Normal"/>
        <w:autoSpaceDE w:val="false"/>
        <w:spacing w:lineRule="auto" w:line="240" w:before="0" w:after="480"/>
        <w:contextualSpacing/>
        <w:jc w:val="center"/>
        <w:rPr/>
      </w:pPr>
      <w:r>
        <w:rPr/>
        <w:t xml:space="preserve">расчета значений целевых показателей эффективности </w:t>
        <w:br/>
        <w:t>реализации Муниципальной программы</w:t>
      </w:r>
    </w:p>
    <w:tbl>
      <w:tblPr>
        <w:tblW w:w="5150" w:type="pct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61"/>
        <w:gridCol w:w="21"/>
        <w:gridCol w:w="15"/>
        <w:gridCol w:w="5714"/>
        <w:gridCol w:w="7990"/>
        <w:gridCol w:w="6"/>
      </w:tblGrid>
      <w:tr>
        <w:trPr>
          <w:trHeight w:val="81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lef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7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, отдельного мероприятия, проекта, показателя</w:t>
            </w:r>
          </w:p>
        </w:tc>
        <w:tc>
          <w:tcPr>
            <w:tcW w:w="7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значения показателя,</w:t>
              <w:br/>
              <w:t>источник получения информации</w:t>
            </w:r>
          </w:p>
        </w:tc>
      </w:tr>
      <w:tr>
        <w:trPr>
          <w:trHeight w:val="276" w:hRule="atLeast"/>
        </w:trPr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ьное мероприятие: Муниципальная программа  «Развитие агропромышленного комплекса»</w:t>
            </w:r>
          </w:p>
        </w:tc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8" w:leader="none"/>
              </w:tabs>
              <w:autoSpaceDE w:val="false"/>
              <w:snapToGrid w:val="false"/>
              <w:spacing w:lineRule="exact" w:line="256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производства продук</w:t>
              <w:softHyphen/>
              <w:t>ции растениеводства в хозяйст</w:t>
              <w:softHyphen/>
              <w:t>вах всех категорий</w:t>
            </w:r>
          </w:p>
        </w:tc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8" w:leader="none"/>
              </w:tabs>
              <w:autoSpaceDE w:val="false"/>
              <w:spacing w:lineRule="exact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Кировстата «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ндексы производства сель</w:t>
              <w:softHyphen/>
              <w:t>скохозяйственной продукции»</w:t>
            </w:r>
          </w:p>
        </w:tc>
      </w:tr>
      <w:tr>
        <w:trPr/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производства продук</w:t>
              <w:softHyphen/>
              <w:t>ции животноводства в хозяйст</w:t>
              <w:softHyphen/>
              <w:t>вах всех категорий</w:t>
            </w:r>
          </w:p>
        </w:tc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8" w:leader="none"/>
              </w:tabs>
              <w:autoSpaceDE w:val="false"/>
              <w:spacing w:lineRule="exact" w:line="25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Кировстата «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ндексы производства сель</w:t>
              <w:softHyphen/>
              <w:t>скохозяйственной продукции»</w:t>
            </w:r>
          </w:p>
        </w:tc>
      </w:tr>
      <w:tr>
        <w:trPr>
          <w:trHeight w:val="581" w:hRule="atLeast"/>
        </w:trPr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абельность сельскохозяйст</w:t>
              <w:softHyphen/>
              <w:t xml:space="preserve">венных организаций </w:t>
            </w:r>
          </w:p>
        </w:tc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ется по формуле:</w:t>
            </w:r>
          </w:p>
          <w:p>
            <w:pPr>
              <w:pStyle w:val="Normal"/>
              <w:tabs>
                <w:tab w:val="clear" w:pos="708"/>
                <w:tab w:val="left" w:pos="576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= П / С x 100%, где:</w:t>
            </w:r>
          </w:p>
          <w:p>
            <w:pPr>
              <w:pStyle w:val="Normal"/>
              <w:tabs>
                <w:tab w:val="clear" w:pos="708"/>
                <w:tab w:val="left" w:pos="576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– рентабельность сельскохозяйственных орга</w:t>
              <w:softHyphen/>
              <w:t>низаций (с учетом субсидий) (%);</w:t>
            </w:r>
          </w:p>
          <w:p>
            <w:pPr>
              <w:pStyle w:val="Normal"/>
              <w:tabs>
                <w:tab w:val="clear" w:pos="708"/>
                <w:tab w:val="left" w:pos="576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– прибыль, по данным сводной по области     отчетности министерства сельского хозяйства и продовольствия Кировской области о финан</w:t>
              <w:softHyphen/>
              <w:t>сово-экономическом состоянии товаропроизво</w:t>
              <w:softHyphen/>
              <w:t>дителей агропромышленного комплекса (с уче</w:t>
              <w:softHyphen/>
              <w:t>том субсидий) – формы № 2 «Отчет о прибылях и убытках» (тыс. рублей);</w:t>
            </w:r>
          </w:p>
          <w:p>
            <w:pPr>
              <w:pStyle w:val="Normal"/>
              <w:tabs>
                <w:tab w:val="clear" w:pos="708"/>
                <w:tab w:val="left" w:pos="576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– себестоимость продаж, включая коммерче</w:t>
              <w:softHyphen/>
              <w:t>ские и управленческие расходы, по данным сводной по области отчетности о финансово-экономическом состоянии товаропроизводителей агропромышленного комплекса – формы № 2 «Отчет о прибылях и убытках» (тыс. рублей)</w:t>
            </w:r>
          </w:p>
        </w:tc>
      </w:tr>
      <w:tr>
        <w:trPr>
          <w:trHeight w:val="2820" w:hRule="atLeast"/>
        </w:trPr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ая зара</w:t>
              <w:softHyphen/>
              <w:t xml:space="preserve">ботная плата работников, занятых в сельском хозяйстве района </w:t>
            </w:r>
          </w:p>
        </w:tc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ется по формуле:</w:t>
            </w:r>
          </w:p>
          <w:p>
            <w:pPr>
              <w:pStyle w:val="Normal"/>
              <w:tabs>
                <w:tab w:val="clear" w:pos="708"/>
                <w:tab w:val="left" w:pos="576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Пср = (ФОТ / Чср)/12х 1000 где:</w:t>
            </w:r>
          </w:p>
          <w:p>
            <w:pPr>
              <w:pStyle w:val="Normal"/>
              <w:tabs>
                <w:tab w:val="clear" w:pos="708"/>
                <w:tab w:val="left" w:pos="576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Пср –среднемесячная заработная плата работников, занятых в сельском хозяйстве </w:t>
            </w:r>
          </w:p>
          <w:p>
            <w:pPr>
              <w:pStyle w:val="Normal"/>
              <w:tabs>
                <w:tab w:val="clear" w:pos="708"/>
                <w:tab w:val="left" w:pos="576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 –Начисленная за год заработная плата по данным сводной отчётности с/х организаций –ф№5-АПК стр51100гр.4</w:t>
            </w:r>
          </w:p>
          <w:p>
            <w:pPr>
              <w:pStyle w:val="Normal"/>
              <w:tabs>
                <w:tab w:val="clear" w:pos="708"/>
                <w:tab w:val="left" w:pos="576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ср- Среднегодовая численность работников, занятых в с/х производстве по данным сводной отчётности с/х организаций –ф№5-АПК стр51100гр.3</w:t>
            </w:r>
          </w:p>
          <w:p>
            <w:pPr>
              <w:pStyle w:val="Normal"/>
              <w:tabs>
                <w:tab w:val="clear" w:pos="708"/>
                <w:tab w:val="left" w:pos="576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иобретенной сельскохозяй</w:t>
              <w:softHyphen/>
              <w:t>ственными товаропроизводителями новой самоходной сельскохозяйст</w:t>
              <w:softHyphen/>
              <w:t>венной техники, отвечающей тре</w:t>
              <w:softHyphen/>
              <w:t>бованиям законодательства об энергосбережении и о повышении энергетической эф</w:t>
              <w:softHyphen/>
              <w:t>фективности, в общем объеме при</w:t>
              <w:softHyphen/>
              <w:t>обретенной новой самоходной сельскохозяйственной техники</w:t>
            </w:r>
          </w:p>
        </w:tc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ется по формуле:</w:t>
            </w:r>
          </w:p>
          <w:p>
            <w:pPr>
              <w:pStyle w:val="Normal"/>
              <w:tabs>
                <w:tab w:val="clear" w:pos="708"/>
                <w:tab w:val="left" w:pos="576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8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э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э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 К x 100%, где:</w:t>
            </w:r>
          </w:p>
          <w:p>
            <w:pPr>
              <w:pStyle w:val="Normal"/>
              <w:tabs>
                <w:tab w:val="clear" w:pos="708"/>
                <w:tab w:val="left" w:pos="576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76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э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доля приобретенной сельскохозяйственными товаропроизводителями новой самоходной сель</w:t>
              <w:softHyphen/>
              <w:t>скохозяйственной техники, отвечающей требова</w:t>
              <w:softHyphen/>
              <w:t>ниям законодательства об энергосбережении и о повышении энергетической эффективности, в общем объеме приобретенной новой самоход</w:t>
              <w:softHyphen/>
              <w:t>ной сельскохозяйственной техники (процентов);</w:t>
            </w:r>
          </w:p>
          <w:p>
            <w:pPr>
              <w:pStyle w:val="Normal"/>
              <w:tabs>
                <w:tab w:val="clear" w:pos="708"/>
                <w:tab w:val="left" w:pos="576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э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оличество приобретенной новой самоход</w:t>
              <w:softHyphen/>
              <w:t>ной сельскохозяйственной техники, отвечающей требованиям законодательства об энергосбереже</w:t>
              <w:softHyphen/>
              <w:t>нии и о повышении энергетической эффективно</w:t>
              <w:softHyphen/>
              <w:t>сти, по данным Государственной инспекции по надзору за техническим состоянием самоходных машин и других видов техники Кировской об</w:t>
              <w:softHyphen/>
              <w:t>ласти (единиц);</w:t>
            </w:r>
          </w:p>
          <w:p>
            <w:pPr>
              <w:pStyle w:val="Normal"/>
              <w:tabs>
                <w:tab w:val="clear" w:pos="708"/>
                <w:tab w:val="left" w:pos="576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3" w:hRule="atLeast"/>
        </w:trPr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bCs/>
                <w:sz w:val="25"/>
                <w:szCs w:val="25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еализованных проектов по благоустройству сельских территори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муниципальных образований, составлен</w:t>
              <w:softHyphen/>
              <w:t>ные в соответствии с приложениями к соглаше</w:t>
              <w:softHyphen/>
              <w:t>ниям, ежегодно заключаемым с министерством сельского хозяйства и продовольствия Кировской области</w:t>
            </w:r>
          </w:p>
        </w:tc>
      </w:tr>
    </w:tbl>
    <w:p>
      <w:pPr>
        <w:sectPr>
          <w:headerReference w:type="default" r:id="rId21"/>
          <w:footerReference w:type="default" r:id="rId22"/>
          <w:type w:val="nextPage"/>
          <w:pgSz w:orient="landscape" w:w="16838" w:h="11906"/>
          <w:pgMar w:left="1134" w:right="113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2832" w:firstLine="708"/>
        <w:jc w:val="center"/>
        <w:outlineLvl w:val="1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Приложени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5"/>
          <w:szCs w:val="25"/>
          <w:lang w:eastAsia="ru-RU"/>
        </w:rPr>
      </w:pPr>
      <w:r>
        <w:rPr>
          <w:rFonts w:cs="Times New Roman" w:ascii="Times New Roman" w:hAnsi="Times New Roman"/>
          <w:bCs/>
          <w:sz w:val="25"/>
          <w:szCs w:val="25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  <w:lang w:eastAsia="ru-RU"/>
        </w:rPr>
      </w:pPr>
      <w:r>
        <w:rPr>
          <w:rFonts w:cs="Times New Roman" w:ascii="Times New Roman" w:hAnsi="Times New Roman"/>
          <w:b/>
          <w:sz w:val="25"/>
          <w:szCs w:val="25"/>
          <w:lang w:eastAsia="ru-RU"/>
        </w:rPr>
        <w:t>Ресурсное обеспечение  реализации муниципальной  программы за счёт всех источников финансирова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  <w:lang w:eastAsia="ru-RU"/>
        </w:rPr>
      </w:pPr>
      <w:r>
        <w:rPr>
          <w:rFonts w:cs="Times New Roman" w:ascii="Times New Roman" w:hAnsi="Times New Roman"/>
          <w:b/>
          <w:sz w:val="25"/>
          <w:szCs w:val="25"/>
          <w:lang w:eastAsia="ru-RU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8"/>
        <w:gridCol w:w="992"/>
        <w:gridCol w:w="851"/>
        <w:gridCol w:w="850"/>
        <w:gridCol w:w="851"/>
        <w:gridCol w:w="850"/>
        <w:gridCol w:w="851"/>
        <w:gridCol w:w="850"/>
        <w:gridCol w:w="992"/>
      </w:tblGrid>
      <w:tr>
        <w:trPr>
          <w:trHeight w:val="9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программы, подпрограммы, отдельного мероприятия, про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26 год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</w:tr>
      <w:tr>
        <w:trPr>
          <w:trHeight w:val="18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1220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Яранского муниципального района «Развитие агропромышленного комплекс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27,2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60,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6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483,2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9</w:t>
            </w:r>
          </w:p>
        </w:tc>
      </w:tr>
      <w:tr>
        <w:trPr>
          <w:trHeight w:val="105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2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62,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9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9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13,64</w:t>
            </w:r>
          </w:p>
        </w:tc>
      </w:tr>
      <w:tr>
        <w:trPr>
          <w:trHeight w:val="59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83,7</w:t>
            </w:r>
          </w:p>
        </w:tc>
      </w:tr>
      <w:tr>
        <w:trPr>
          <w:trHeight w:val="46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1.Поддержка под отрасли растениеводства,переработки и реализации продукции растениевод-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1,8</w:t>
            </w:r>
          </w:p>
        </w:tc>
      </w:tr>
      <w:tr>
        <w:trPr>
          <w:trHeight w:val="62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1</w:t>
            </w:r>
          </w:p>
        </w:tc>
      </w:tr>
      <w:tr>
        <w:trPr>
          <w:trHeight w:val="70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7</w:t>
            </w:r>
          </w:p>
        </w:tc>
      </w:tr>
      <w:tr>
        <w:trPr>
          <w:trHeight w:val="1747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.Осуществление органами местного самоуправления муниципальных образований Кировской области отдельных государственных полномочий области по поддержке сельскохозяйственного произ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0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44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8</w:t>
            </w:r>
          </w:p>
        </w:tc>
      </w:tr>
      <w:tr>
        <w:trPr>
          <w:trHeight w:val="74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6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0,0</w:t>
            </w:r>
          </w:p>
        </w:tc>
      </w:tr>
      <w:tr>
        <w:trPr>
          <w:trHeight w:val="89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стны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4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83,7</w:t>
            </w:r>
          </w:p>
        </w:tc>
      </w:tr>
      <w:tr>
        <w:trPr>
          <w:trHeight w:val="141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  Расходы на содержание отдела сельского хозяйства администрации Яран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0,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44,5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8</w:t>
            </w:r>
          </w:p>
        </w:tc>
      </w:tr>
      <w:tr>
        <w:trPr>
          <w:trHeight w:val="93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90,0</w:t>
            </w:r>
          </w:p>
        </w:tc>
      </w:tr>
      <w:tr>
        <w:trPr>
          <w:trHeight w:val="63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4,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83,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0" w:hRule="atLeast"/>
        </w:trPr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Стимулирование технической и технологической модернизации, инвестиционной деятельности в агропромышленном комплекс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06,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4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4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86,94</w:t>
            </w:r>
          </w:p>
        </w:tc>
      </w:tr>
      <w:tr>
        <w:trPr>
          <w:trHeight w:val="926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632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06,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4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4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86,94</w:t>
            </w:r>
          </w:p>
        </w:tc>
      </w:tr>
      <w:tr>
        <w:trPr>
          <w:trHeight w:val="469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484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бсидия на возмещение части затрат на приобретение современных сельскохозяйственной техники и оборудования для первичной переработки сельскохозяйственной продукции и (или) уплату лизинговых платежей по договорам финансовой аренды (лизинга) сельскохоз.-ым товароп..-тел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06,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40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4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86,94</w:t>
            </w:r>
          </w:p>
        </w:tc>
      </w:tr>
      <w:tr>
        <w:trPr>
          <w:trHeight w:val="63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63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04,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4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4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86,94</w:t>
            </w:r>
          </w:p>
        </w:tc>
      </w:tr>
      <w:tr>
        <w:trPr>
          <w:trHeight w:val="63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1328" w:firstLine="708"/>
        <w:outlineLvl w:val="1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 xml:space="preserve">Приложение 2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</w:r>
    </w:p>
    <w:sectPr>
      <w:headerReference w:type="default" r:id="rId23"/>
      <w:footerReference w:type="default" r:id="rId24"/>
      <w:type w:val="nextPage"/>
      <w:pgSz w:w="11906" w:h="16838"/>
      <w:pgMar w:left="1560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22102523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22102523.do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22102523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5</w:t>
    </w:r>
    <w:r>
      <w:rPr>
        <w:lang w:val="en-US" w:eastAsia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8</w:t>
    </w:r>
    <w:r>
      <w:rPr>
        <w:lang w:val="en-US" w:eastAsia="en-U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ascii="Calibri" w:hAnsi="Calibri" w:cs="Calibri"/>
    </w:rPr>
  </w:style>
  <w:style w:type="character" w:styleId="Style15">
    <w:name w:val="Нижний колонтитул Знак"/>
    <w:qFormat/>
    <w:rPr>
      <w:rFonts w:ascii="Calibri" w:hAnsi="Calibri" w:cs="Calibri"/>
    </w:rPr>
  </w:style>
  <w:style w:type="character" w:styleId="St">
    <w:name w:val="st"/>
    <w:qFormat/>
    <w:rPr/>
  </w:style>
  <w:style w:type="character" w:styleId="Style16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text">
    <w:name w:val="headertext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26591037829D6BE8E59A51076EFC3AD2448DDF4029504EC501B94E094C386CB395C479B78F34DC04B7A16597a3G8M" TargetMode="External"/><Relationship Id="rId3" Type="http://schemas.openxmlformats.org/officeDocument/2006/relationships/hyperlink" Target="consultantplus://offline/ref=CD26591037829D6BE8E59A51076EFC3AD14284DC402F504EC501B94E094C386CB395C479B78F34DC04B7A16597a3G8M" TargetMode="External"/><Relationship Id="rId4" Type="http://schemas.openxmlformats.org/officeDocument/2006/relationships/hyperlink" Target="consultantplus://offline/ref=CD26591037829D6BE8E59A51076EFC3AD34488DD4322504EC501B94E094C386CB395C479B78F34DC04B7A16597a3G8M" TargetMode="External"/><Relationship Id="rId5" Type="http://schemas.openxmlformats.org/officeDocument/2006/relationships/hyperlink" Target="consultantplus://offline/ref=CD26591037829D6BE8E59A51076EFC3AD34588DC482E504EC501B94E094C386CB395C479B78F34DC04B7A16597a3G8M" TargetMode="External"/><Relationship Id="rId6" Type="http://schemas.openxmlformats.org/officeDocument/2006/relationships/hyperlink" Target="consultantplus://offline/ref=CD26591037829D6BE8E59A51076EFC3AD34688DF4428504EC501B94E094C386CB395C479B78F34DC04B7A16597a3G8M" TargetMode="External"/><Relationship Id="rId7" Type="http://schemas.openxmlformats.org/officeDocument/2006/relationships/hyperlink" Target="consultantplus://offline/ref=CD26591037829D6BE8E59A51076EFC3AD94285DA43200D44CD58B54C0E436769A6849C74B6902ADA1CABA364a9GFM" TargetMode="External"/><Relationship Id="rId8" Type="http://schemas.openxmlformats.org/officeDocument/2006/relationships/hyperlink" Target="consultantplus://offline/ref=CD26591037829D6BE8E59A51076EFC3AD3448FDF422B504EC501B94E094C386CB395C479B78F34DC04B7A16597a3G8M" TargetMode="External"/><Relationship Id="rId9" Type="http://schemas.openxmlformats.org/officeDocument/2006/relationships/hyperlink" Target="consultantplus://offline/ref=CD26591037829D6BE8E59A51076EFC3AD34584DE4629504EC501B94E094C386CA1959C75B78E2ADD00A2F734D264FE65DCAD4C439A046DF3aFG2M" TargetMode="External"/><Relationship Id="rId10" Type="http://schemas.openxmlformats.org/officeDocument/2006/relationships/hyperlink" Target="consultantplus://offline/ref=CD26591037829D6BE8E59A51076EFC3AD34584DE4629504EC501B94E094C386CA1959C75B78E2ADD00A2F734D264FE65DCAD4C439A046DF3aFG2M" TargetMode="External"/><Relationship Id="rId11" Type="http://schemas.openxmlformats.org/officeDocument/2006/relationships/hyperlink" Target="consultantplus://offline/ref=CD26591037829D6BE8E59A51076EFC3AD2458DDE4129504EC501B94E094C386CA1959C75B78E2ADC0BA2F734D264FE65DCAD4C439A046DF3aFG2M" TargetMode="External"/><Relationship Id="rId12" Type="http://schemas.openxmlformats.org/officeDocument/2006/relationships/hyperlink" Target="consultantplus://offline/ref=1064A096561B75410903D357FB37C094D4B19B80CA80FA52671C63D71F24E81DB576A35B265A15595802120E5F80B7182A06463D4DE846C0D4150CL552G" TargetMode="External"/><Relationship Id="rId13" Type="http://schemas.openxmlformats.org/officeDocument/2006/relationships/hyperlink" Target="consultantplus://offline/ref=E298DCC7B0BE35B868924DA48A80C1137325C330893FBC863DD7E213F6416D737380BE6DE320B87F8A2033539ECEB029F1AFC48645E68B68P673G" TargetMode="External"/><Relationship Id="rId14" Type="http://schemas.openxmlformats.org/officeDocument/2006/relationships/hyperlink" Target="consultantplus://offline/ref=CD26591037829D6BE8E5845C1102A033D04FD2D24128521B915CBF19561C3E39E1D59A20F4CA27DD02A9A76C9E3AA73499E6414585186DF4E516B7EFaDG4M" TargetMode="External"/><Relationship Id="rId15" Type="http://schemas.openxmlformats.org/officeDocument/2006/relationships/hyperlink" Target="consultantplus://offline/ref=3008E5689F44699FA2650AD6B1A3D0BC5E835DE37DC27E71617414747ABA1E9C2FA55D45C7C2E0323092FA7D21F8BC8E80D92D6BA378BE84I3VDM" TargetMode="External"/><Relationship Id="rId16" Type="http://schemas.openxmlformats.org/officeDocument/2006/relationships/hyperlink" Target="consultantplus://offline/ref=9DE3A12D726200BA17F41E40DDC0957EC794166EE9604570A937DE513E8261AECF623D3046D96B2FE7DB64595149A6914C4163FFF6D0E22F391B4F3FE413N" TargetMode="Externa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hyperlink" Target="consultantplus://offline/ref=9DE3A12D726200BA17F41E40DDC0957EC794166EE9604570A937DE513E8261AECF623D3046D96B2FE7DB64595149A6914C4163FFF6D0E22F391B4F3FE413N" TargetMode="External"/><Relationship Id="rId20" Type="http://schemas.openxmlformats.org/officeDocument/2006/relationships/hyperlink" Target="consultantplus://offline/ref=9DE3A12D726200BA17F41E40DDC0957EC794166EE9604570A937DE513E8261AECF623D3046D96B2FE7DB64595149A6914C4163FFF6D0E22F391B4F3FE413N" TargetMode="External"/><Relationship Id="rId21" Type="http://schemas.openxmlformats.org/officeDocument/2006/relationships/header" Target="header2.xml"/><Relationship Id="rId22" Type="http://schemas.openxmlformats.org/officeDocument/2006/relationships/footer" Target="footer2.xml"/><Relationship Id="rId23" Type="http://schemas.openxmlformats.org/officeDocument/2006/relationships/header" Target="header3.xml"/><Relationship Id="rId24" Type="http://schemas.openxmlformats.org/officeDocument/2006/relationships/footer" Target="footer3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7:45:00Z</dcterms:created>
  <dc:creator>Economist</dc:creator>
  <dc:description/>
  <cp:keywords/>
  <dc:language>en-US</dc:language>
  <cp:lastModifiedBy>ZavSH</cp:lastModifiedBy>
  <cp:lastPrinted>2021-02-03T09:12:00Z</cp:lastPrinted>
  <dcterms:modified xsi:type="dcterms:W3CDTF">2025-03-05T11:48:00Z</dcterms:modified>
  <cp:revision>2</cp:revision>
  <dc:subject/>
  <dc:title>УТВЕРЖДЕ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CACBF140D443CEB17AD975526F0CD3_12</vt:lpwstr>
  </property>
  <property fmtid="{D5CDD505-2E9C-101B-9397-08002B2CF9AE}" pid="3" name="KSOProductBuildVer">
    <vt:lpwstr>1049-12.2.0.13431</vt:lpwstr>
  </property>
</Properties>
</file>