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1199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ind w:left="11199" w:hanging="0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  <w:t>Яранского муниципального района</w:t>
      </w:r>
    </w:p>
    <w:p>
      <w:pPr>
        <w:pStyle w:val="Normal"/>
        <w:ind w:left="10915" w:hanging="0"/>
        <w:jc w:val="right"/>
        <w:rPr>
          <w:sz w:val="24"/>
          <w:szCs w:val="24"/>
        </w:rPr>
      </w:pPr>
      <w:r>
        <w:rPr>
          <w:sz w:val="24"/>
          <w:szCs w:val="24"/>
        </w:rPr>
        <w:t>29.12.2020 № 624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(с изменениями от 25.02.2022 № 65)</w:t>
      </w:r>
    </w:p>
    <w:p>
      <w:pPr>
        <w:pStyle w:val="Normal"/>
        <w:ind w:left="109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>муниципальной программы администрации Яранского района</w:t>
        <w:br/>
        <w:t>«Охрана окружающей среды на территории Яранского района»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1765"/>
      </w:tblGrid>
      <w:tr>
        <w:trPr>
          <w:trHeight w:val="4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Управление по вопросам жизнеобеспечения района администрации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дминистрации поселений, Управление культуры, Управление образования Яранского муниципального района Кировской обла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оектов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Повышение уровня экологической безопасности и сохранение природных систем,</w:t>
            </w:r>
            <w:r>
              <w:rPr>
                <w:sz w:val="24"/>
                <w:szCs w:val="24"/>
              </w:rPr>
              <w:t xml:space="preserve"> сокращение вредного воздействия отходов производства и потребления на окружающую среду.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вершенствование системы муниципального регулирования в сфере обращения с отходами и создание эффективных механизмов управления сферой обращения с отходами производства и потребл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ликвидация накопленного экологического ущерба в части объектов размещения бытовых отхо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санитарного состояния, благоустройства населенных пунктов Яран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 населения общей и экологической культуры, совершенствование системы экологического просвещ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2021</w:t>
            </w:r>
            <w:r>
              <w:rPr>
                <w:rFonts w:eastAsia="Arial CYR"/>
                <w:b/>
                <w:bCs/>
                <w:sz w:val="24"/>
                <w:szCs w:val="24"/>
              </w:rPr>
              <w:t>–</w:t>
            </w:r>
            <w:r>
              <w:rPr>
                <w:rFonts w:eastAsia="Arial CYR"/>
                <w:sz w:val="24"/>
                <w:szCs w:val="24"/>
              </w:rPr>
              <w:t>2025 г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Разбивка на этапы не предусмотрена.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ответствие разработанных правовых актов Яранского района в сфере обращения с отходам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количество ликвидированных (рекультивированных) свалок бытовых отходов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доля населения в населенных пунктах, охваченных системами сбора и удаления коммунальных бытовых отходов, от общего количества населения в районе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проведенных мероприятий, обеспечивающих экологическое просвещение населения в сфере обращения с отходами.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220,0 тыс. рублей, в том числ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местного бюджета – 220,0 тыс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объем налоговых расходов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20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временных условиях человечество активно воздействует на природу, и вопросы охраны окружающей среды приобретают особое значение. Одной из проблем человечества является нарастание объемов отходов производства и потребления. Темпы роста образования отходов опережают их переработку, обезвреживание и утилизацию. Ежегодно в Российской Федерации образуется более 7 млрд. тонн бытовых, сельскохозяйственных, промышленных и иных видов отходов. Из них 30 млн. тонн (150 млн. куб. метров) - твердые бытовые отходы. Около 85% твердых бытовых отходов складируется на полигонах различного типа и многочисленных свалках, 5 % проходит вторичную переработку и около 10 % теряется при транспортировк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 одной стороны, накопление отходов приносит огромный экологический, экономический и социальный ущерб. С другой стороны, концентрация источников образования отходов, которые одновременно представляют собой вторичные материальные ресурсы, является положительным фактором, способствующим организации перерабатывающих производств, способных значительно уменьшить загрязнение территории и обеспечить выпуск востребованной на рынке продук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 бытовых отходов можно использовать в качестве вторичных материальных ресурсов следующие виды отходов: пищевые отходы, бумагу, картон, дерево, металлы черные и цветные, текстиль, стекло, кожу, резину, пластмассу, полиэтилен, бой керамики и т.д. Как показывают исследования Академии коммунального хозяйства им. К.Д. Памфилова и зарубежный опыт, около 55% твердых бытовых отходов и более 70% коммерческих отходов (твердые бытовые отходы, образующиеся в офисных зданиях, магазинах, бытовых помещениях предприятий и т.д.) может быть вовлечено в хозяйственный оборот в виде вторичного сырь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Экологическая ситуация в сфере обращения с отходами в Яранском районе не является благополучно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чиная с 2004 года федеральным законодательством полномочия по организации сбора, удаления, переработки и утилизации отходов производства и потребления закреплены за органами местного самоуправления. Отсутствие достаточных средств в местных бюджетах привело к неисполнению органами местного самоуправления вверенных им полномочий. С 01.01.2020 полномочия в области обращения с твердыми коммунальными отходами сельских поселений Яранского района переданы на уровень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ществующая система сбора твердых бытовых отходов не позволяет в полной мере удалять их из мест образования. В свою очередь, это приводит к несанкционированному размещению твердых бытовых отходов в окружающей среде и к значительным потерям вторичных ресур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результатам мониторинга объекты размещения твердых бытовых отходов, находящиеся практически возле каждого крупного населенного пункта района, в основном, представляют собой свалки без каких-либо сооружений по защите окружающе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Кировской области от 28.12.2013 №431 утверждены перечни свалок ТБО, подлежащих ликвидации и рекультивации, расположенных на территории Яранского района, в количестве 18 ед. Данные свалки, на основании постановлений администраций поселений, были закрыты, и разработан план-график ликвидации до 2024 года. По состоянию на 01.01.2020 из утверждённого перечня ликвидировано 7 свалок ТБ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истема сбора и удаления отходов на территории Яранского района организована в 62 населенных пунктах, охват населения составляет 96,1% от общего числа проживающих граждан. С 2018 года в ряде населенных пунктов устанавливаются дополнительные контейнеры для сбора пластиковых отходов. Отсутствие организации сбора и удаления отходов по оставшимся населенным пунктам обусловлено рядом причин: отсутствием постоянно проживающего населения, малочисленностью проживающего населения, труднодоступностью и отдаленностью территор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изкая экологическая культура населения в сфере обращения с отходами из-за недостаточной информатив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тсутствие системы сбора наиболее опасных для окружающей среды и человека ртутьсодержащих отходов (осветительных устройств) на территории района приводит к их поступлению в окружающую среду и ее загрязн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ля достижения цели планируется развивать следующие направлени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вое направление - экология производства - поэтапное сокращение уровней воздействия на окружающую среду всех антропогенных источников. Основными элементами этого направления должны стать утилизация отходов и расширение использования возобновляемых источников энерг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торое направление - экология человека - создание экологически безопасной и комфортной обстановки в местах проживания населения, его работы и отдыха. Это направление включает в себя ликвидацию накопленного загрязнения, восстановление эродированных (нарушенных в результате эксплуатации свалок бытовых отходов земель), захламленных территорий, обеспечение эффективной санитарии, управление бытовыми отходами, пропаганду здорового образа жизни, экологическое образование как взаимосвязанный процесс обучения, воспитания и развития человека на протяжении всей его жиз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требованиями действующего законодательства Кировская область осуществляет переход на новую систему обращения с твердыми коммунальными отходами до 1 января 2019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лючевым элементом новой системы обращения с ТКО является региональный оператор, который обеспечивает сбор, транспортировку, обработку, утилизацию, обезвреживание и захоронение ТКО на территории Кировской обла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4.06.1998 № 89-ФЗ «Об отходах производства и потребления», а также с постановлением Правительства Российской Федерации от 05.09.2016 № 881 «О проведении уполномоченными органами исполнительной власти субъектов Российской Федерации конкурсного отбора региональных операторов по обращению с твердыми коммунальными отходами», в субъекте проведен конкурсный отбор регионального оператора по обращению с твердыми коммунальными отходами на территории Кир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конкурсного отбора – министерство энергетики и жилищно-коммунального хозяйства Кировской области на основании распоряжения Правительства Кировской области от 02.02.2018 № 27 «Об уполномоченном органе на проведение конкурсного отбора региональных операторов по обращению с твердыми коммунальными отходам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 апреля 2018 года заключено соглашение об организации деятельности по обращению с твердыми коммунальными отходами на территории Кировской области между министерством энергетики и жилищно-коммунального хозяйства Кировской области и акционерным обществом «Куприт». Указанное соглашение заключено на основании результатов конкурсного отбора регионального оператора в соответствии с протоколом рассмотрения заявок на участие в конкурсном отборе регионального оператора по обращению с ТКО на территории Кировской области от 06.04.2018 № 2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24 апреля 2018 года АО «Куприт» присвоен статус регионального оператора на основании заключенного согла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соглашением Региональный оператор заключает договоры на оказание услуг по обращению с ТКО с собственниками ТКО или в случаях, установленных законодательством, уполномоченными им лицами. Региональный оператор в течение месяца со дня наделения его статусом регионального оператора обязан направить всем потребителям по адресу многоквартирного дома или жилого дома, адресу, указанному в ЕГРЮЛ либо в ЕГРИП, предложение о заключении договора на оказание услуг по обращению с твердыми коммунальными отходами и проект такого договора. Заключение Региональным оператором указанных договоров осуществляется в порядке и по форме, которые установлены Прави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была проведена работа по уточнению объемов размещенных отходов на полигоне твердых бытовых отходов г. Яранск, что позволило открыть данный полигон с 01.01.2020 года в качестве основного объекта размещения. Планируемый срок работы полигона до 202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разработанной и утвержденной распоряжением от 29.07.2020 года № 15 министерством охраны окружающей среды Кировской области «Территориальной схемы обращения с отходами, в том числе с твердыми коммунальными отходами на территории Кировской области» в 2023 году на территории Кикнурского района запланирован запуск мусоросортировочной станции, с дальнейшим перераспределением потоков ТБО Яранск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2. 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>Основной целью муниципальной политики является создание условий для предотвращения и ликвидации вредного воздействия отходов производства и потребления на окружающую среду и здоровье человека, а также формирование экологической культуры населения. Приоритеты муниципальной политики отражены в данной программ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Целью Программы является </w:t>
      </w:r>
      <w:r>
        <w:rPr>
          <w:rFonts w:eastAsia="Arial CYR"/>
          <w:sz w:val="24"/>
          <w:szCs w:val="24"/>
        </w:rPr>
        <w:t>повышение уровня экологической безопасности и сохранение природных систем,</w:t>
      </w:r>
      <w:r>
        <w:rPr>
          <w:sz w:val="24"/>
          <w:szCs w:val="24"/>
        </w:rPr>
        <w:t xml:space="preserve"> сокращение вредного воздействия отходов производства и потребления на окружающую сред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ля достижения указанной цели в рамках Программы решаются следующие задачи:</w:t>
      </w:r>
    </w:p>
    <w:p>
      <w:pPr>
        <w:pStyle w:val="Normal"/>
        <w:jc w:val="both"/>
        <w:rPr/>
      </w:pPr>
      <w:r>
        <w:rPr>
          <w:sz w:val="24"/>
          <w:szCs w:val="24"/>
        </w:rPr>
        <w:t>- совершенствование системы муниципального регулирования в сфере обращения с отходами и создание эффективных механизмов управления сферой обращения с отходами производства и потреб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ликвидация накопленного экологического ущерба в части объектов размещения бытовых отходов;</w:t>
      </w:r>
    </w:p>
    <w:p>
      <w:pPr>
        <w:pStyle w:val="Style21"/>
        <w:spacing w:before="0" w:after="0"/>
        <w:jc w:val="both"/>
        <w:rPr/>
      </w:pPr>
      <w:r>
        <w:rPr/>
        <w:t>- улучшение санитарного состояния, благоустройства населенных пунктов Яранского района;</w:t>
      </w:r>
    </w:p>
    <w:p>
      <w:pPr>
        <w:pStyle w:val="Style21"/>
        <w:spacing w:before="0" w:after="0"/>
        <w:jc w:val="both"/>
        <w:rPr/>
      </w:pPr>
      <w:r>
        <w:rPr/>
        <w:t>- формирование у населения общей и экологической культуры, совершенствование системы экологического просв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ализация мероприятий Программы рассчитана на период с 2021 по 2025 го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ограмма является одним из основных инструментов реализации региональной экологической политики в сфере обращения с отходами производства и потребления и представляет собой комплекс мероприятий, обеспечивающих ликвидацию накопленного экологического ущерба и восстановление природных систем, рациональное природопользование и развитие отрасли переработки вторичных ресурсов, улучшение качества жизни населения и комфортности среды проживания, благоприятное состояние окружающей среды в целом на весь период реализации Програм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реализации Программы планируется достижение показателей эффективности, представленных в приложении № 1 к муниципальной программ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Целевыми показателями, позволяющими оценить ход реализации Программы,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соответствие разработанных правовых актов Яранского района в сфере обращения с отходами;</w:t>
      </w:r>
    </w:p>
    <w:p>
      <w:pPr>
        <w:pStyle w:val="Normal"/>
        <w:rPr/>
      </w:pPr>
      <w:r>
        <w:rPr>
          <w:sz w:val="24"/>
          <w:szCs w:val="24"/>
        </w:rPr>
        <w:t xml:space="preserve">- количество ликвидированных (рекультивированных) свалок бытовых отходов; </w:t>
      </w:r>
    </w:p>
    <w:p>
      <w:pPr>
        <w:pStyle w:val="Normal"/>
        <w:rPr/>
      </w:pPr>
      <w:r>
        <w:rPr>
          <w:sz w:val="24"/>
          <w:szCs w:val="24"/>
        </w:rPr>
        <w:t xml:space="preserve">- доля населения в населенных пунктах, охваченных системами сбора и удаления коммунальных бытовых отходов, от общего количества населения в районе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личество проведенных мероприятий, обеспечивающих экологическое просвещение населения в сфере обращения с отхода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тодика расчета значений целевых показателей эффективности реализации муниципальной программы представлена в приложении № 2 к муниципальной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муниципальной программы: 2021-2025 годы, выделение этапов не предусмотре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общенная характеристика отдельных мероприятий, проектов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, направленные на решение поставленных задач и достижение цели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1. Совершенствование системы муниципального регулирования в сфере обращения с отходами на территории района предполагает своевременное внесение изменений в действующие нормативные правовые акты и разработку нормативных правовых актов в сфере обращения с отходами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ведение существующих нормативных правовых актов Яранского района в соответствие с действующим законодательством Российской Федерации, регламентирующим обращение с отходами производства и потреб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нятие нормативных правовых актов, регламентирующих порядок и правила обращения с отходами на территории Яра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 разработке нормативных правовых актов используется опыт других субъектов Российской Федерации в области обращения с отход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я программных мероприятий позволит создать правовые основы функционирования единой комплексной системы управления в сфере обращения с отходами производства и потребления, базирующейся на стратегическом курсе создания индустриальной основы переработки отходов и сокращения полигонного захоро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ие эффективных механизмов управления сферой обращения с отходами производства и потребления предполагает реализацию ряда мероприятий, направленных на создание органами власти условий, выгодных для инвестор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недрение раздельного сбора бытовых отходов на территориях муниципальных образований предполагает оборудование контейнерных площадок и установку контейнеров для сбора вторичных материальных ресурсов. Реализация данного мероприятия позволит в дальнейшем развивать вторичную переработку бытовых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2. Решение задачи ликвидации накопленного экологического ущерба в части объектов размещения бытовых отходов, предложенными в Программе мероприятиями, обеспечит закрытие свалок бытовых отходов, сокращение площадей, занятых свалками бытовых отходов, создаст условия для направления потока таких отходов на специализированный объект. Выбор свалок бытовых отходов для последующей ликвидации и рекультивации будет осуществляться в соответствии с материалами их инвентар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3. Задачу по улучшению санитарного состояния, благоустройства населенных пунктов Яранского района планируется решать посредством обустройства площадок накопления твердых бытовых отходов, замене и ремонту контейнеров, увеличению числа населенных пунктов, охваченных сферой сбора твердых бытовых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4. Задачу по формированию у населения общей и экологической культуры, совершенствование системы экологического просвещения в сфере обращения с отходами планируется решать посредством мероприятий, обеспечивающих систематическое обновление и доступность информации в сфере обращения с отходами для многоцелевой ауд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Широкая информационная кампания в средствах массовой информации предусматривает размещение материалов в печатных средствах массовой информации и на сайте, издание и распространение буклетов и листовок, отражающих правила обращения с отход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ведение агитационных, конкурсных и иных мероприятий среди учреждений образования и культуры, а также мероприятий, направленных на вовлечение населения в проекты по раздельному сбору бытовых отходов, сбору ртутьсодержащих отходов и др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мероприятий также планиру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оличества населения, охваченного системами сбора и вывоза отход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и обоснованности для населения стоимости услуг за сбор и вывоз коммунальных отходов, а также за их утилиз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я мероприятий позволит комплексно подойти к созданию системы управления отходами производства и потребления на территории рай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пасность для населения области и окружающей среды всех предлагаемых направлений и методов переработки отходов должна соответствовать санитарно-гигиеническому и природоохранному законодательству.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есурсное обеспече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ъем ежегодных расходов на очередной финансовый год и на плановый период, связанный с финансовым обеспечением Программы за счет районного бюджета, устанавливается решением районной Думы о районном бюджете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ства местных бюджетов планируется привлекать на софинансирование работ по ликвидации накопленного экологического ущерба в части объектов размещения бытовых отходов, внедрение раздельного сбора бытовых отходов на территории муниципальных образований, обустройству контейнерных площадок согласно предъявляемых требований к содержанию, приобретение и установка новых контейнеров, обеспечение деятельности органов местного самоуправления в решении вопросов охраны окружающей среды (проведение контрольных рейдов в нерестовый период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ъем и структура бюджетного финансирования Программы подлежат ежегодному уточнению в соответствии с реальными возможностями бюджетов всех уровней и с учетом фактического выполнения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 внебюджетным средствам, привлекаемым для финансирования Программы, относятся средства организаций, осуществляющих сбор, вывоз и переработку отходов (далее - инвесторы), представленные собственными средствами, целевыми кредитами банков или иными заемными средства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4"/>
          <w:szCs w:val="24"/>
        </w:rPr>
        <w:t>Внебюджетные средства предусматривается привлекать в сферу переработки и утилизации отходов, в том числе на модернизацию системы сбора и вывоза отход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реализацию муниципальной Программы за счет средств местного бюджета указаны в приложении № 3.</w:t>
      </w:r>
    </w:p>
    <w:p>
      <w:pPr>
        <w:pStyle w:val="Normal"/>
        <w:shd w:fill="FFFFFF" w:val="clear"/>
        <w:tabs>
          <w:tab w:val="clear" w:pos="720"/>
          <w:tab w:val="left" w:pos="6300" w:leader="none"/>
          <w:tab w:val="left" w:pos="6405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по мероприятиям Программы определяется в соответствии со сметами расходов на проведение работ аналогичного характера.</w:t>
      </w:r>
    </w:p>
    <w:p>
      <w:pPr>
        <w:pStyle w:val="Normal"/>
        <w:tabs>
          <w:tab w:val="clear" w:pos="720"/>
          <w:tab w:val="left" w:pos="6300" w:leader="none"/>
          <w:tab w:val="left" w:pos="6405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финансирования Программы уточняется по результатам оценки эффективности реализации Программы, проводимой управлением экономики и развития предпринимательства района в соответствии с </w:t>
      </w:r>
      <w:hyperlink r:id="rId4">
        <w:r>
          <w:rPr>
            <w:rStyle w:val="InternetLink"/>
            <w:sz w:val="24"/>
            <w:szCs w:val="24"/>
          </w:rPr>
          <w:t>Порядком</w:t>
        </w:r>
      </w:hyperlink>
      <w:r>
        <w:rPr>
          <w:sz w:val="24"/>
          <w:szCs w:val="24"/>
        </w:rPr>
        <w:t xml:space="preserve"> проведения и критериями оценки эффективности реализации муниципальных программ.</w:t>
      </w:r>
    </w:p>
    <w:p>
      <w:pPr>
        <w:pStyle w:val="Normal"/>
        <w:autoSpaceDE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Анализ рисков реализации муниципальной программы и описание мер управления рисками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Реализация муниципальной программы сопряжена с финансово-экономическими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дним из наиболее важных рисков является уменьшение объема средств районного бюджета в связи с оптимизацией расходов при его формировании, которые направлены на реализацию мероприятий муниципальной программы. Снижение уровня финансирования муниципальной программы, в свою очередь, не позволит выполнить задачи муниципальной программы, что негативно скажется на достижении ее ц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К финансово-экономическим рискам можно отнести неэффективное и нерациональное использование ресурсов муниципальной 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качестве мер управления рисками реализации муниципальной программы можно выделить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оведение экономического анализа использования ресурсов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воевременное принятие управленческих решений о более эффективном использовании средств и ресурсов муниципальной программы, а также минимизации непредвиденных рисков позволит реализовать мероприятия в полном объ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воевременно принятые меры по управлению рисками приведут к достижению поставленных целей и конечных результато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59" w:right="680" w:gutter="0" w:header="720" w:top="776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82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Par675"/>
      <w:bookmarkStart w:id="1" w:name="Par675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целевых показателях эффектив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679"/>
        <w:gridCol w:w="993"/>
        <w:gridCol w:w="1134"/>
        <w:gridCol w:w="1134"/>
        <w:gridCol w:w="1134"/>
        <w:gridCol w:w="1134"/>
        <w:gridCol w:w="1135"/>
        <w:gridCol w:w="1134"/>
        <w:gridCol w:w="1134"/>
      </w:tblGrid>
      <w:tr>
        <w:trPr>
          <w:trHeight w:val="842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, проекта, показателя, цель, задач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ица    </w:t>
            </w:r>
          </w:p>
          <w:p>
            <w:pPr>
              <w:pStyle w:val="Normal"/>
              <w:rPr/>
            </w:pPr>
            <w:r>
              <w:rPr/>
              <w:t>измер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939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rHeight w:val="683" w:hRule="atLeast"/>
        </w:trPr>
        <w:tc>
          <w:tcPr>
            <w:tcW w:w="71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/>
              <w:t>(базовый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022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«Охрана окружающей среды на территории Яранского района "    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153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Цель «Повышение уровня экологической безопасности и сохранение природных систем, сокращение вредного воздействия отходов производства и потребления на окружающую среду»</w:t>
            </w:r>
          </w:p>
        </w:tc>
      </w:tr>
      <w:tr>
        <w:trPr>
          <w:trHeight w:val="297" w:hRule="atLeast"/>
        </w:trPr>
        <w:tc>
          <w:tcPr>
            <w:tcW w:w="1532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Совершенствование системы муниципального регулирования в сфере обращения с отходами и создание эффективных механизмов управления сферой обращения с отходами производства и потребления»</w:t>
            </w:r>
          </w:p>
        </w:tc>
      </w:tr>
      <w:tr>
        <w:trPr>
          <w:trHeight w:val="1080" w:hRule="atLeast"/>
        </w:trPr>
        <w:tc>
          <w:tcPr>
            <w:tcW w:w="7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" Приведение существующих нормативных правовых актов Яранского района в соответствие с действующим законодательством Российской Федерации 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Соответствие разработанных правовых актов Яранского района в сфере обращения с отходами».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845" w:hRule="atLeast"/>
        </w:trPr>
        <w:tc>
          <w:tcPr>
            <w:tcW w:w="15325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Ликвидация накопленного экологического ущерба в части объектов размещения бытовых отходов»</w:t>
            </w:r>
          </w:p>
        </w:tc>
      </w:tr>
      <w:tr>
        <w:trPr>
          <w:trHeight w:val="720" w:hRule="atLeast"/>
        </w:trPr>
        <w:tc>
          <w:tcPr>
            <w:tcW w:w="71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6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ьное мероприятие "Ликвидация свалок бытовых отходов на территории района, не отвечающих требованиям природоохранного законодательства"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71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оличество ликвидированных (рекультивированных) свалок бытовых отходов»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1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Улучшение санитарного состояния, благоустройства населенных пунктов Яранского района»</w:t>
            </w:r>
          </w:p>
        </w:tc>
      </w:tr>
      <w:tr>
        <w:trPr>
          <w:trHeight w:val="5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ьное мероприятие «Создание мест (площадок) накопления твердых коммунальных отходов»</w:t>
            </w:r>
            <w:r>
              <w:rPr>
                <w:color w:val="000000"/>
                <w:sz w:val="22"/>
                <w:szCs w:val="22"/>
                <w:lang w:bidi="zxx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Доля населения в населенных пунктах, охваченных системами сбора и удаления коммунальных бытовых отходов, от общего количества населения в район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845" w:hRule="atLeast"/>
        </w:trPr>
        <w:tc>
          <w:tcPr>
            <w:tcW w:w="15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Формирование у населения общей и экологической культуры, совершенствование системы экологического просвещения»</w:t>
            </w:r>
          </w:p>
        </w:tc>
      </w:tr>
      <w:tr>
        <w:trPr>
          <w:trHeight w:val="10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ьное мероприятие «Повышение экологической культуры населения и организация просветительской работы в сфере экологии среди школьников и студент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Количество проведенных мероприятий, обеспечивающих экологическое просвещение населения в сфере обращения с отходам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ТОД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чета значений целевых показателей эффективности реализации муниципальной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858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униципальной программы, подпрограммы, отдельного мероприятия, проекта, показателя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 значения показателя, источник получения информ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Охрана окружающей среды на территории Яранского района» 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ьное мероприятие " Приведение существующих нормативных правовых актов Яранского района в соответствие с действующим законодательством Российской Федерации "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оответствие разработанных правовых актов Яранского района в сфере обращения с отходами»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оответствие разработанных правовых актов Яранского района в сфере обращения с отходам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ьное мероприятие " Приведение существующих нормативных правовых актов Яранского района в соответствие с действующим законодательством Российской Федерации "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Количество ликвидированных (рекультивированных) свалок бытовых отходов) свалок бытовых отходов "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мма ликвидированных (рекультивированных) свалок бытовых отходов, единиц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ьное мероприятие "Ликвидация свалок бытовых отходов на территории района, не отвечающих требованиям природоохранного законодательства".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Доля населения в населенных пунктах, охваченных системами сбора и удаления коммунальных бытовых отходов, от общего количества населения в районе»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Ч.нсб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Д     = ---------- x 100%, гд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      -  доля населения в населенных пунктах, охваченных системами сбора и удаления коммунальных бытовых отходов (%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Ч.нсб.      -    численность населения проживающего на территории Яранского района охваченных системой сбора и удаления коммунальных бытовых отходов, 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Ч      -    численность населения проживающего на территории Яранского района,  человек,  (данные Кировстата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дельное мероприятие «Повышение экологической культуры населения и организация просветительской работы в сфере экологии среди школьников и студентов»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«Количество проведенных мероприятий, обеспечивающих экологическое просвещение населения в сфере обращения с отходам»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оведенных мероприятий по экологическому просвещению населения в сфере в сфере обращения с отхода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374"/>
        <w:gridCol w:w="3827"/>
        <w:gridCol w:w="960"/>
        <w:gridCol w:w="883"/>
        <w:gridCol w:w="851"/>
        <w:gridCol w:w="708"/>
        <w:gridCol w:w="709"/>
        <w:gridCol w:w="960"/>
        <w:gridCol w:w="35"/>
      </w:tblGrid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887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</w:t>
              <w:br/>
              <w:t>муниципальной программы</w:t>
            </w:r>
          </w:p>
        </w:tc>
      </w:tr>
      <w:tr>
        <w:trPr>
          <w:trHeight w:val="300" w:hRule="atLeast"/>
        </w:trPr>
        <w:tc>
          <w:tcPr>
            <w:tcW w:w="14887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887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5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 &lt;1&gt;</w:t>
            </w:r>
          </w:p>
        </w:tc>
        <w:tc>
          <w:tcPr>
            <w:tcW w:w="50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тыс. рубле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97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"Охрана окружающей среды на территории Яранского района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й расход - консолидированный бюдже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ое мероприятие "Обеспечение деятельности органов местного самоуправления в решении вопросов охраны окружающей среды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й расход - консолидированный бюджет &lt;2&gt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3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ое мероприятие "Ликвидация свалок бытовых отходов на территории района, не отвечающих требованиям природоохранного законодательства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й расход - консолидированный бюджет &lt;2&gt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3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ое мероприятие "Создание мест (площадок) накопления твердых коммунальных отходов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й расход - консолидированный бюджет &lt;2&gt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3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ьное мероприятие "Охрана окружающей среды, воспроизводство и использование природных ресурсов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ое мероприятие "Приобретение контейнеров для твердых коммунальных отходов"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й расход - консолидированный бюджет &lt;2&gt;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77" w:leader="none"/>
        <w:tab w:val="right" w:pos="9354" w:leader="none"/>
      </w:tabs>
      <w:rPr>
        <w:sz w:val="14"/>
        <w:szCs w:val="14"/>
      </w:rPr>
    </w:pPr>
    <w:r>
      <w:rPr>
        <w:sz w:val="14"/>
        <w:szCs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sz w:val="26"/>
      <w:lang w:val="ru-RU" w:bidi="ar-SA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sz w:val="28"/>
      <w:szCs w:val="24"/>
      <w:lang w:val="ru-RU" w:bidi="ar-SA"/>
    </w:rPr>
  </w:style>
  <w:style w:type="character" w:styleId="6">
    <w:name w:val="Заголовок 6 Знак"/>
    <w:qFormat/>
    <w:rPr>
      <w:b/>
      <w:sz w:val="24"/>
      <w:szCs w:val="24"/>
      <w:lang w:val="ru-RU" w:bidi="ar-SA"/>
    </w:rPr>
  </w:style>
  <w:style w:type="character" w:styleId="7">
    <w:name w:val="Заголовок 7 Знак"/>
    <w:qFormat/>
    <w:rPr>
      <w:b/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7"/>
    <w:rPr/>
  </w:style>
  <w:style w:type="character" w:styleId="Style10">
    <w:name w:val="Основной текст 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hd w:fill="FFFFFF" w:val="clear"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699" w:leader="none"/>
        <w:tab w:val="right" w:pos="153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E32279A98EF9BB5A133F7CA64AAAFD6D7F08AB12295307950F6A03F49095A2A01FD077F1E31B16DEE3859X6v6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6:28:00Z</dcterms:created>
  <dc:creator>Администратор</dc:creator>
  <dc:description/>
  <cp:keywords/>
  <dc:language>en-US</dc:language>
  <cp:lastModifiedBy>ZavJKH</cp:lastModifiedBy>
  <cp:lastPrinted>2021-01-26T13:53:00Z</cp:lastPrinted>
  <dcterms:modified xsi:type="dcterms:W3CDTF">2022-06-30T06:57:00Z</dcterms:modified>
  <cp:revision>5</cp:revision>
  <dc:subject/>
  <dc:title>РОССИЙСКАЯ ФЕДЕРАЦИЯ</dc:title>
</cp:coreProperties>
</file>