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83870" cy="787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3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282"/>
        <w:gridCol w:w="3538"/>
        <w:gridCol w:w="1843"/>
        <w:gridCol w:w="999"/>
      </w:tblGrid>
      <w:tr>
        <w:trPr>
          <w:trHeight w:val="1701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3"/>
              <w:rPr>
                <w:b w:val="false"/>
                <w:b w:val="false"/>
                <w:sz w:val="8"/>
                <w:szCs w:val="8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643" w:hRule="atLeast"/>
        </w:trPr>
        <w:tc>
          <w:tcPr>
            <w:tcW w:w="29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1.01.2024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анск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5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345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rPr>
                <w:sz w:val="26"/>
                <w:szCs w:val="8"/>
              </w:rPr>
            </w:pPr>
            <w:r>
              <w:rPr>
                <w:sz w:val="26"/>
                <w:szCs w:val="8"/>
              </w:rPr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Яранского района Кировской области «Охрана окружающей среды на территории Яранского района»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er"/>
              <w:tabs>
                <w:tab w:val="left" w:pos="1875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43 Федерального закона от 06.10.2003 года № 131-ФЗ «Об общих принципах организации местного самоуправления в Российской Федерации», статьями 7, 34 Устава муниципального образования Яранский муниципальный район Кировской области, руководствуясь решением Яранской районной Думы от 26.01.2024 года № 193 «О внесении изменений в решение Думы от 15.12.2023 года № 184 «О бюджете муниципального образования Яранский муниципальный район Кировской области на 2024 год и на плановый период 2025 и 2026 годов», постановлением администрации Яранского муниципального района Кировской области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постановлением администрации Яранского района от 09.08.2023 № 631 «О продлении срока действия муниципальных программ муниципального образования Яранский район Кировской области» администрация Яра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Яранского района Кировской области «Охрана окружающей среды на территории Яранского района» (далее – Программа), утвержденную постановлением администрации Яранского муниципального района Кировской области от 29.12.2020 № 624 «Об утверждении муниципальной программы муниципального образования Яранский муниципальный район Киров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храна окружающей среды на территории Яранского района»», следующие изменения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993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«Сведения о целевых показателях эффективности реализации муниципальной программы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993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«Ресурсное обеспечение» изложить в новых редакциях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76"/>
        <w:ind w:left="993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 начальника управления по вопросам жизнеобеспечения района администрации района Калкавура Н.В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6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2444"/>
        <w:gridCol w:w="3178"/>
      </w:tblGrid>
      <w:tr>
        <w:trPr>
          <w:trHeight w:val="723" w:hRule="atLeast"/>
        </w:trPr>
        <w:tc>
          <w:tcPr>
            <w:tcW w:w="5424" w:type="dxa"/>
            <w:tcBorders/>
          </w:tcPr>
          <w:p>
            <w:pPr>
              <w:pStyle w:val="Normal"/>
              <w:ind w:left="858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left="858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Яранского района          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/>
          </w:tcPr>
          <w:p>
            <w:pPr>
              <w:pStyle w:val="Heading2"/>
              <w:ind w:left="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 Трушк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9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39"/>
        <w:gridCol w:w="3210"/>
        <w:gridCol w:w="50"/>
        <w:gridCol w:w="1843"/>
        <w:gridCol w:w="875"/>
      </w:tblGrid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5" w:right="-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172" w:type="dxa"/>
            <w:tcBorders/>
          </w:tcPr>
          <w:p>
            <w:pPr>
              <w:pStyle w:val="Normal"/>
              <w:snapToGrid w:val="false"/>
              <w:ind w:left="31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749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6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81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567"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77" w:leader="none"/>
        <w:tab w:val="right" w:pos="8306" w:leader="none"/>
        <w:tab w:val="right" w:pos="9354" w:leader="none"/>
      </w:tabs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hd w:fill="FFFFFF" w:val="clear"/>
      <w:suppressAutoHyphens w:val="true"/>
    </w:pPr>
    <w:rPr>
      <w:rFonts w:eastAsia="Lucida Sans Unicode" w:cs="Tahoma"/>
      <w:color w:val="000000"/>
      <w:sz w:val="24"/>
      <w:szCs w:val="24"/>
      <w:lang w:val="en-US" w:eastAsia="en-US" w:bidi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59:00Z</dcterms:created>
  <dc:creator>Администратор</dc:creator>
  <dc:description/>
  <dc:language>en-US</dc:language>
  <cp:lastModifiedBy>ZavJKH</cp:lastModifiedBy>
  <cp:lastPrinted>2024-01-31T14:56:00Z</cp:lastPrinted>
  <dcterms:modified xsi:type="dcterms:W3CDTF">2024-05-30T14:00:49Z</dcterms:modified>
  <cp:revision>1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0948AF04F74D519868B97BEBA340E2_13</vt:lpwstr>
  </property>
  <property fmtid="{D5CDD505-2E9C-101B-9397-08002B2CF9AE}" pid="3" name="KSOProductBuildVer">
    <vt:lpwstr>1049-12.2.0.17115</vt:lpwstr>
  </property>
</Properties>
</file>