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67" w:leader="none"/>
          <w:tab w:val="right" w:pos="10065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601345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387"/>
        <w:gridCol w:w="993"/>
      </w:tblGrid>
      <w:tr>
        <w:trPr>
          <w:trHeight w:val="934" w:hRule="atLeast"/>
          <w:cantSplit w:val="true"/>
        </w:trPr>
        <w:tc>
          <w:tcPr>
            <w:tcW w:w="9620" w:type="dxa"/>
            <w:gridSpan w:val="3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ЯРАН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РОВСКОЙ  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616" w:hRule="atLeast"/>
          <w:cantSplit w:val="true"/>
        </w:trPr>
        <w:tc>
          <w:tcPr>
            <w:tcW w:w="962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20                                                                                               № 6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Яранск</w:t>
            </w:r>
          </w:p>
        </w:tc>
      </w:tr>
      <w:tr>
        <w:trPr>
          <w:trHeight w:val="407" w:hRule="atLeast"/>
          <w:cantSplit w:val="true"/>
        </w:trPr>
        <w:tc>
          <w:tcPr>
            <w:tcW w:w="962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2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 Яранский муниципальный район Кировской области «Охрана окружающей среды на территории Яра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9620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Яранского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, постановлением администрации Яранского района от 31.08.2020 № 392 «Об  утверждении перечня муниципальных программ Яранского района Кировской области», решением Яранской районной Думы от 04.12.2020 </w:t>
      </w:r>
      <w:r>
        <w:rPr>
          <w:rFonts w:cs="Times New Roman" w:ascii="Times New Roman" w:hAnsi="Times New Roman"/>
          <w:bCs/>
          <w:sz w:val="28"/>
          <w:szCs w:val="28"/>
        </w:rPr>
        <w:t>№ 456 «О бюджете муниципального образования Яранский муниципальный район Кировской области на 2021 год и на плановый период 2022 и 2023 годов»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я Яранского района ПОСТАНОВЛЯЕТ:</w:t>
      </w:r>
    </w:p>
    <w:p>
      <w:pPr>
        <w:pStyle w:val="ConsPlusTitle"/>
        <w:spacing w:lineRule="auto" w:line="276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P1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муниципальную программу муниципального образования Яранский муниципальный район Киров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храна окружающей среды на территории Яранского района» согласно приложению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01.2021 года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2835"/>
        <w:gridCol w:w="2268"/>
      </w:tblGrid>
      <w:tr>
        <w:trPr>
          <w:trHeight w:val="539" w:hRule="atLeast"/>
        </w:trPr>
        <w:tc>
          <w:tcPr>
            <w:tcW w:w="4375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6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  <w:tab w:val="left" w:pos="76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  <w:tab w:val="left" w:pos="76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Трушкова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lineRule="auto" w:line="240" w:before="0" w:after="200"/>
        <w:ind w:first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cs="Times New Roman"/>
      <w:b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30:00Z</dcterms:created>
  <dc:creator>Поломкина</dc:creator>
  <dc:description/>
  <cp:keywords/>
  <dc:language>en-US</dc:language>
  <cp:lastModifiedBy>User</cp:lastModifiedBy>
  <cp:lastPrinted>2020-12-26T13:13:00Z</cp:lastPrinted>
  <dcterms:modified xsi:type="dcterms:W3CDTF">2021-01-26T08:31:00Z</dcterms:modified>
  <cp:revision>3</cp:revision>
  <dc:subject/>
  <dc:title>Постановление администрации муниципального образования "Город Кирово-Чепецк" Кировской области от 30.03.2017 N 337"О разработке, реализации и оценке эффективности муниципальных программ муниципального образования "Город Кирово-Чепецк" Кировской области"(в</dc:title>
</cp:coreProperties>
</file>