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12.2022                                                                                                    № 268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3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лан на 2023 год по реализации муниципальной программы Яранского района Киров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и развитие малого и среднего предпринимательства</w:t>
      </w:r>
      <w:r>
        <w:rPr>
          <w:color w:val="000000"/>
          <w:sz w:val="28"/>
          <w:szCs w:val="28"/>
        </w:rPr>
        <w:t>» в новой редакции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аспоряж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7"/>
                      <w:szCs w:val="27"/>
                    </w:rPr>
                    <w:t>ПОДГОТОВЛЕН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7"/>
                      <w:szCs w:val="27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76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В.Кивери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10"/>
              <w:gridCol w:w="2410"/>
              <w:gridCol w:w="425"/>
            </w:tblGrid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ГЛАСОВАНО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3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/>
      </w:pPr>
      <w:r>
        <w:rPr/>
        <w:t xml:space="preserve">от        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на 2023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ддержка и развитие малого и среднего предпринимательства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268"/>
        <w:gridCol w:w="1134"/>
        <w:gridCol w:w="1133"/>
        <w:gridCol w:w="1986"/>
        <w:gridCol w:w="2127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ддержка и развитие малого и среднего предпринимательств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экономики и развития предпринимательства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явление и поощрение лучших предпринимателей района, пропаганда достижений, роли и значения малого бизнеса в социально-экономическом развитии района</w:t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ализация программ обучения руководителей и специалистов субъектов мал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атизация своего практического опыта, получение новых знаний и применение в управлении собственным бизнесом, а также осваивание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учших практик в области организации и ведения бизнес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пуляризация малого предпринимательства на территории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2:00Z</dcterms:created>
  <dc:creator>Admin</dc:creator>
  <dc:description/>
  <cp:keywords/>
  <dc:language>en-US</dc:language>
  <cp:lastModifiedBy>Резерв1</cp:lastModifiedBy>
  <cp:lastPrinted>2022-03-03T14:26:00Z</cp:lastPrinted>
  <dcterms:modified xsi:type="dcterms:W3CDTF">2022-12-27T12:57:00Z</dcterms:modified>
  <cp:revision>144</cp:revision>
  <dc:subject/>
  <dc:title> </dc:title>
</cp:coreProperties>
</file>