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/>
      </w:pPr>
      <w:r>
        <w:rPr/>
      </w:r>
    </w:p>
    <w:p>
      <w:pPr>
        <w:pStyle w:val="Normal"/>
        <w:ind w:left="-142" w:firstLine="568"/>
        <w:jc w:val="center"/>
        <w:rPr/>
      </w:pPr>
      <w:r>
        <w:rPr/>
        <w:drawing>
          <wp:inline distT="0" distB="0" distL="0" distR="0">
            <wp:extent cx="44386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ЯРАНСКОГО МУНИЦИПАЛЬН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19.12.2023  </w:t>
        <w:tab/>
        <w:tab/>
        <w:tab/>
        <w:tab/>
        <w:tab/>
        <w:tab/>
        <w:tab/>
        <w:tab/>
        <w:tab/>
        <w:tab/>
        <w:t xml:space="preserve">          № 10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</w:t>
      </w:r>
      <w:r>
        <w:rPr>
          <w:sz w:val="28"/>
          <w:szCs w:val="28"/>
        </w:rPr>
        <w:t>Яра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43 Федерального закона № 131-ФЗ от 06.10.2003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принятого решением Яранской районной Думы от 29.06.2005 № 353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руководствуясь решением Яранской районной Думы  от 15.12.2023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 администрации Яранск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администрация Яран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Яранского района Кировской     области «Поддержка и развитие малого и среднего предпринимательства» (далее – муниципальная программа), утвержденную постановлением администрации Яранского муниципального района Кировской области от 28.12.2020 № 615 «Об утверждении муниципальной программы Яранского района Кировской области «Поддержка и развитие малого и среднего предпринимательства»,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новой редакции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 № 3 муниципальной программы «Ресурсное обеспечение муниципальной программы» изложить в новой редакции согласно приложению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1 муниципальной программы «Сведения о целевых показателях эффективности реализации муниципальной программы» изложить в новой редакции согласно приложению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нтроль за выполнением настоящего постановления возложить на начальника управления экономики и развития предпринимательства района администрации района Ушакову Н.Н.</w:t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9606"/>
        <w:gridCol w:w="141"/>
        <w:gridCol w:w="143"/>
        <w:gridCol w:w="141"/>
        <w:gridCol w:w="142"/>
        <w:gridCol w:w="141"/>
        <w:gridCol w:w="389"/>
        <w:gridCol w:w="239"/>
        <w:gridCol w:w="2632"/>
        <w:gridCol w:w="342"/>
        <w:gridCol w:w="2457"/>
        <w:gridCol w:w="2799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анского района                                                                               А.А. Трушкова 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23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ОДГОТОВЛЕНО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lang w:eastAsia="ar-SA"/>
                    </w:rPr>
                  </w:pPr>
                  <w:r>
                    <w:rPr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  <w:lang w:eastAsia="ar-SA"/>
                    </w:rPr>
                  </w:pPr>
                  <w:r>
                    <w:rPr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7"/>
                      <w:szCs w:val="26"/>
                    </w:rPr>
                  </w:pPr>
                  <w:r>
                    <w:rPr>
                      <w:b/>
                      <w:i/>
                      <w:sz w:val="27"/>
                      <w:szCs w:val="26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ный специалист управления экономики и развития предпринимательства района администрации района                                    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Т.В. Киверина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7"/>
                      <w:szCs w:val="27"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/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Л.В. 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Н.Н. Ушак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/>
                  </w:pPr>
                  <w:r>
                    <w:rPr>
                      <w:sz w:val="28"/>
                      <w:szCs w:val="28"/>
                    </w:rPr>
                    <w:t>Заведующий отделом правовой работы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Е.Л. Бусыгин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2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7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В.Н. Овчинников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>
          <w:trHeight w:val="4962" w:hRule="atLeast"/>
        </w:trPr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847" w:hanging="0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Л.В. Беляев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А</w:t>
            </w:r>
            <w:r>
              <w:rPr>
                <w:color w:val="FFFFFF"/>
                <w:sz w:val="28"/>
                <w:szCs w:val="28"/>
                <w:highlight w:val="yellow"/>
              </w:rPr>
              <w:t>.А. Лопатин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989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.Н. Ушак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59" w:right="68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Яранского муниципальн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2"/>
        <w:gridCol w:w="10500"/>
      </w:tblGrid>
      <w:tr>
        <w:trPr>
          <w:trHeight w:val="50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экономики и развития предпринимательства района администрации района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Яранский фонд поддержки малого и среднего предпринимательства «Союз-центр» (микрокредитная компания), управление по делам муниципальной собственности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ов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лагоприятных условий для развития субъектов малого и среднего предпринимательства в Яранском районе Кировской области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ирование благоприятных условий, стимулирующих развитие 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ция деятельности субъектов предпринимательства в сфере торговл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привлекательности предпринимательства и стимулирование интереса различных групп граждан к бизнесу.</w:t>
            </w:r>
          </w:p>
        </w:tc>
      </w:tr>
      <w:tr>
        <w:trPr>
          <w:trHeight w:val="636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1-2026 годы, выделение этапов не предусмотрено</w:t>
            </w:r>
          </w:p>
        </w:tc>
      </w:tr>
      <w:tr>
        <w:trPr>
          <w:trHeight w:val="168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казатель "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349">
              <w:r>
                <w:rPr>
                  <w:rStyle w:val="InternetLink"/>
                  <w:color w:val="000000"/>
                  <w:sz w:val="22"/>
                  <w:szCs w:val="22"/>
                </w:rPr>
                <w:t>Оборот</w:t>
              </w:r>
            </w:hyperlink>
            <w:r>
              <w:rPr>
                <w:color w:val="000000"/>
                <w:sz w:val="22"/>
                <w:szCs w:val="22"/>
              </w:rPr>
              <w:t xml:space="preserve"> торговли на душу населения</w:t>
            </w:r>
          </w:p>
        </w:tc>
      </w:tr>
      <w:tr>
        <w:trPr>
          <w:trHeight w:val="73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составляет  185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 – 185 тыс. рублей.</w:t>
            </w:r>
          </w:p>
        </w:tc>
      </w:tr>
      <w:tr>
        <w:trPr>
          <w:trHeight w:val="49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 объем налоговых расходов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усмотрено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целевых показателях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403"/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842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мерения 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>
          <w:trHeight w:val="683" w:hRule="atLeast"/>
        </w:trPr>
        <w:tc>
          <w:tcPr>
            <w:tcW w:w="7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1022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униципальная  программа «Поддержка   и   развитие малого     и     среднего предпринимательства в Яранском районе"    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благоприятных условий для развития субъектов малого и среднего предпринимательства в Кировской области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Формирование благоприятных условий, стимулирующих развитие  малого и среднего предпринимательств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 "Содействие развитию малого и среднего предпринимательства"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казатель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845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</w:t>
            </w:r>
            <w:r>
              <w:rPr>
                <w:color w:val="000000"/>
                <w:sz w:val="18"/>
                <w:szCs w:val="18"/>
              </w:rPr>
              <w:t>Повышение привлекательности предпринимательства и стимулирование интереса различных групп граждан к бизнесу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тдельное мероприятие "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Проведение ежегодного праздника «День российского предпринимательства», Поощрение субъектов МСП Яранского района за наибольший вклад в социальную сферу (приобретение грамот, призов, проведение праздничных мероприятий)» </w:t>
            </w:r>
            <w:r>
              <w:rPr>
                <w:sz w:val="18"/>
                <w:szCs w:val="18"/>
              </w:rPr>
              <w:t>показатель «Количество субъектов малого и среднего предпринимательства в расчете на 10 тыс.человек на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</w:tr>
      <w:tr>
        <w:trPr>
          <w:trHeight w:val="845" w:hRule="atLeast"/>
        </w:trPr>
        <w:tc>
          <w:tcPr>
            <w:tcW w:w="1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Координация деятельности субъектов предпринимательства в сфере торгов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тдельное мероприятие </w:t>
            </w:r>
            <w:r>
              <w:rPr>
                <w:color w:val="000000"/>
                <w:sz w:val="18"/>
                <w:szCs w:val="18"/>
                <w:lang w:bidi="zxx"/>
              </w:rPr>
              <w:t>Поддержка субъектов предпринимательской деятельности сферы торговл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zxx"/>
              </w:rPr>
              <w:t>показатель</w:t>
            </w:r>
            <w:r>
              <w:rPr>
                <w:sz w:val="18"/>
                <w:szCs w:val="18"/>
              </w:rPr>
              <w:t xml:space="preserve"> «Оборот торговли на душу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8:00Z</dcterms:created>
  <dc:creator>Ypravdelami</dc:creator>
  <dc:description/>
  <cp:keywords/>
  <dc:language>en-US</dc:language>
  <cp:lastModifiedBy>Резерв1</cp:lastModifiedBy>
  <cp:lastPrinted>2023-12-19T10:02:00Z</cp:lastPrinted>
  <dcterms:modified xsi:type="dcterms:W3CDTF">2023-12-19T12:56:00Z</dcterms:modified>
  <cp:revision>21</cp:revision>
  <dc:subject/>
  <dc:title> </dc:title>
</cp:coreProperties>
</file>