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/>
      </w:pPr>
      <w:r>
        <w:rPr/>
      </w:r>
    </w:p>
    <w:p>
      <w:pPr>
        <w:pStyle w:val="Normal"/>
        <w:ind w:left="-142" w:firstLine="568"/>
        <w:jc w:val="center"/>
        <w:rPr/>
      </w:pPr>
      <w:r>
        <w:rPr/>
        <w:drawing>
          <wp:inline distT="0" distB="0" distL="0" distR="0">
            <wp:extent cx="4438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ab/>
        <w:t>05.07.2023</w:t>
        <w:tab/>
        <w:tab/>
        <w:tab/>
        <w:tab/>
        <w:tab/>
        <w:tab/>
        <w:tab/>
        <w:tab/>
        <w:tab/>
        <w:tab/>
        <w:t>№ 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</w:t>
      </w:r>
      <w:r>
        <w:rPr>
          <w:sz w:val="28"/>
          <w:szCs w:val="28"/>
        </w:rPr>
        <w:t>Яр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43 Федерального закона № 131-ФЗ от 06.10.2003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принятого решением Яранской районной Думы от 29.06.2005 № 353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 администрации Яранск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администрация Яран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Яранского района Кировской     области «Поддержка и развитие малого и среднего предпринимательства» (далее – муниципальная программа), утвержденную постановлением администрации Яранского муниципального района Кировской области от 28.12.2020 № 615 «Об утверждении муниципальной программы Яранского района Кировской области «Поддержка и развитие малого и среднего предпринимательства»,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Приложение № 1 к муниципальной программе «Сведения о целевых показателях эффективности муниципальной программы»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9606"/>
        <w:gridCol w:w="141"/>
        <w:gridCol w:w="143"/>
        <w:gridCol w:w="141"/>
        <w:gridCol w:w="142"/>
        <w:gridCol w:w="141"/>
        <w:gridCol w:w="389"/>
        <w:gridCol w:w="239"/>
        <w:gridCol w:w="2632"/>
        <w:gridCol w:w="342"/>
        <w:gridCol w:w="2457"/>
        <w:gridCol w:w="2799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района                                                          С.А. Мокрецов                                                          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ОДГОТОВЛЕНО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7"/>
                      <w:szCs w:val="26"/>
                    </w:rPr>
                  </w:pPr>
                  <w:r>
                    <w:rPr>
                      <w:b/>
                      <w:i/>
                      <w:sz w:val="27"/>
                      <w:szCs w:val="26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ный специалист управления экономики и развития предпринимательства района администрации района                                    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Т.В. Киверина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7"/>
                      <w:szCs w:val="27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/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Н.Н. 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/>
                  </w:pPr>
                  <w:r>
                    <w:rPr>
                      <w:sz w:val="28"/>
                      <w:szCs w:val="28"/>
                    </w:rPr>
                    <w:t>Консультант по юридическим вопросам отдела правовой работы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Е.С. Трашков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2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7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В.Н. Овчинников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>
          <w:trHeight w:val="4962" w:hRule="atLeast"/>
        </w:trPr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Л.В. Беляев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А</w:t>
            </w:r>
            <w:r>
              <w:rPr>
                <w:color w:val="FFFFFF"/>
                <w:sz w:val="28"/>
                <w:szCs w:val="28"/>
                <w:highlight w:val="yellow"/>
              </w:rPr>
              <w:t>.А. Лопатин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989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.Н. Ушак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59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Яранского муниципального района Кировской области от    05.07.2023         № 500</w:t>
      </w:r>
    </w:p>
    <w:p>
      <w:pPr>
        <w:pStyle w:val="Normal"/>
        <w:ind w:left="1203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целевых показателях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403"/>
        <w:gridCol w:w="99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84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мерения </w:t>
            </w:r>
          </w:p>
        </w:tc>
        <w:tc>
          <w:tcPr>
            <w:tcW w:w="79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>
          <w:trHeight w:val="683" w:hRule="atLeast"/>
        </w:trPr>
        <w:tc>
          <w:tcPr>
            <w:tcW w:w="7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022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униципальная  программа «Поддержка   и   развитие малого     и     среднего предпринимательства в Яранском районе"   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благоприятных условий для развития субъектов малого и среднего предпринимательства в Кировской области»</w:t>
            </w:r>
          </w:p>
        </w:tc>
      </w:tr>
      <w:tr>
        <w:trPr>
          <w:trHeight w:val="297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Формирование благоприятных условий, стимулирующих развитие  малого и среднего предпринимательства»</w:t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"Содействие развитию малого и среднего предпринимательства"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казатель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845" w:hRule="atLeast"/>
        </w:trPr>
        <w:tc>
          <w:tcPr>
            <w:tcW w:w="1404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</w:t>
            </w:r>
            <w:r>
              <w:rPr>
                <w:color w:val="000000"/>
                <w:sz w:val="18"/>
                <w:szCs w:val="18"/>
              </w:rPr>
              <w:t>Повышение привлекательности предпринимательства и стимулирование интереса различных групп граждан к бизнесу»</w:t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тдельное мероприятие "Проведение районного конкурса "Предприниматель года"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«Количество субъектов малого и среднего предпринимательства в расчете на 10 тыс.человек на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4</w:t>
            </w:r>
          </w:p>
        </w:tc>
      </w:tr>
      <w:tr>
        <w:trPr>
          <w:trHeight w:val="845" w:hRule="atLeast"/>
        </w:trPr>
        <w:tc>
          <w:tcPr>
            <w:tcW w:w="1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«Координация деятельности субъектов предпринимательства в сфере торговли»</w:t>
            </w:r>
          </w:p>
        </w:tc>
      </w:tr>
      <w:tr>
        <w:trPr>
          <w:trHeight w:val="8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дельное мероприятие </w:t>
            </w:r>
            <w:r>
              <w:rPr>
                <w:color w:val="000000"/>
                <w:sz w:val="18"/>
                <w:szCs w:val="18"/>
                <w:lang w:bidi="zxx"/>
              </w:rPr>
              <w:t>Поддержка субъектов предпринимательской деятельности сферы торговл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zxx"/>
              </w:rPr>
              <w:t>показатель</w:t>
            </w:r>
            <w:r>
              <w:rPr>
                <w:sz w:val="18"/>
                <w:szCs w:val="18"/>
              </w:rPr>
              <w:t xml:space="preserve"> «Оборот торговли на душу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</w:tbl>
    <w:p>
      <w:pPr>
        <w:pStyle w:val="ConsPlusNonformat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851" w:right="680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8:00Z</dcterms:created>
  <dc:creator>Ypravdelami</dc:creator>
  <dc:description/>
  <cp:keywords/>
  <dc:language>en-US</dc:language>
  <cp:lastModifiedBy>Резерв1</cp:lastModifiedBy>
  <cp:lastPrinted>2022-12-26T14:36:00Z</cp:lastPrinted>
  <dcterms:modified xsi:type="dcterms:W3CDTF">2023-07-05T12:33:00Z</dcterms:modified>
  <cp:revision>13</cp:revision>
  <dc:subject/>
  <dc:title> </dc:title>
</cp:coreProperties>
</file>