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/>
      </w:pPr>
      <w:r>
        <w:rPr/>
      </w:r>
    </w:p>
    <w:p>
      <w:pPr>
        <w:pStyle w:val="Normal"/>
        <w:ind w:left="-142" w:firstLine="568"/>
        <w:jc w:val="center"/>
        <w:rPr/>
      </w:pPr>
      <w:r>
        <w:rPr/>
        <w:drawing>
          <wp:inline distT="0" distB="0" distL="0" distR="0">
            <wp:extent cx="44386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6.12.2022</w:t>
        <w:tab/>
        <w:tab/>
        <w:tab/>
        <w:tab/>
        <w:tab/>
        <w:tab/>
        <w:tab/>
        <w:tab/>
        <w:tab/>
        <w:tab/>
        <w:tab/>
        <w:t>№ 6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</w:t>
      </w:r>
      <w:r>
        <w:rPr>
          <w:sz w:val="28"/>
          <w:szCs w:val="28"/>
        </w:rPr>
        <w:t>Яр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43 Федерального закона № 131-ФЗ от 06.10.2003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принятого решением Яранской районной Думы от 29.06.2005 № 353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руководствуясь решением Яранской районной Думы  от 16.12.2022 № 111 «О внесении изменений в решение Яранской районной Думы от 17.12.2021 № 19 «О бюджете муниципального образования Яранский муниципальный район Кировской области на 2022 год и на плановый период 2023 и 2024 годов», постановлением  администрации Яранск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администрация Яран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Яранского района Кировской     области «Поддержка и развитие малого и среднего предпринимательства» (далее – муниципальная программа), утвержденную постановлением администрации Яранского муниципального района Кировской области от 28.12.2020 № 615 «Об утверждении муниципальной программы Яранского района Кировской области «Поддержка и развитие малого и среднего предпринимательства»,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 № 3 муниципальной программы «Ресурсное обеспечение муниципальной программы» изложить в новой редакции согласно приложению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управления экономики и развития предпринимательства района администрации района Ушакову Н.Н.</w:t>
      </w:r>
    </w:p>
    <w:p>
      <w:pPr>
        <w:pStyle w:val="Normal"/>
        <w:suppressAutoHyphens w:val="true"/>
        <w:spacing w:lineRule="atLeast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9606"/>
        <w:gridCol w:w="141"/>
        <w:gridCol w:w="143"/>
        <w:gridCol w:w="141"/>
        <w:gridCol w:w="142"/>
        <w:gridCol w:w="141"/>
        <w:gridCol w:w="389"/>
        <w:gridCol w:w="239"/>
        <w:gridCol w:w="2632"/>
        <w:gridCol w:w="342"/>
        <w:gridCol w:w="2457"/>
        <w:gridCol w:w="2799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го района                                                                               А.А. Трушкова 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9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ОДГОТОВЛЕНО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  <w:lang w:eastAsia="ar-SA"/>
                    </w:rPr>
                  </w:pPr>
                  <w:r>
                    <w:rPr>
                      <w:sz w:val="27"/>
                      <w:szCs w:val="27"/>
                      <w:lang w:eastAsia="ar-SA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7"/>
                      <w:szCs w:val="26"/>
                    </w:rPr>
                  </w:pPr>
                  <w:r>
                    <w:rPr>
                      <w:b/>
                      <w:i/>
                      <w:sz w:val="27"/>
                      <w:szCs w:val="26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ный специалист управления экономики и развития предпринимательства района администрации района                                    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Т.В. Киверина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7"/>
                      <w:szCs w:val="27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/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2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7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.Н. Овчинников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>
          <w:trHeight w:val="4962" w:hRule="atLeast"/>
        </w:trPr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А</w:t>
            </w:r>
            <w:r>
              <w:rPr>
                <w:color w:val="FFFFFF"/>
                <w:sz w:val="28"/>
                <w:szCs w:val="28"/>
                <w:highlight w:val="yellow"/>
              </w:rPr>
              <w:t>.А. Лопатина</w:t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989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8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68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Яранского муниципальн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2"/>
        <w:gridCol w:w="10500"/>
      </w:tblGrid>
      <w:tr>
        <w:trPr>
          <w:trHeight w:val="5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развития предпринимательства района администрации района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анский фонд поддержки малого и среднего предпринимательства «Союз-центр» (микрокредитная компания), управление по делам муниципальной собственности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 </w:t>
            </w:r>
            <w:hyperlink w:anchor="Par28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ект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 в Яранском районе Кировской области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благоприятных условий, стимулирующих развитие 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ординация деятельности субъектов предпринимательства в сфере торговл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ивлекательности предпринимательства и стимулирование интереса различных групп граждан к бизнесу.</w:t>
            </w:r>
          </w:p>
        </w:tc>
      </w:tr>
      <w:tr>
        <w:trPr>
          <w:trHeight w:val="63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5 годы, выделение этапов не предусмотрено</w:t>
            </w:r>
          </w:p>
        </w:tc>
      </w:tr>
      <w:tr>
        <w:trPr>
          <w:trHeight w:val="168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казатель "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349">
              <w:r>
                <w:rPr>
                  <w:rStyle w:val="InternetLink"/>
                  <w:color w:val="000000"/>
                </w:rPr>
                <w:t>Оборот</w:t>
              </w:r>
            </w:hyperlink>
            <w:r>
              <w:rPr>
                <w:color w:val="000000"/>
              </w:rPr>
              <w:t xml:space="preserve"> торговли на душу населения</w:t>
            </w:r>
          </w:p>
        </w:tc>
      </w:tr>
      <w:tr>
        <w:trPr>
          <w:trHeight w:val="73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рограммы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щий объем финансирования муниципальной программы составляет  7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ства местного бюджета – 75 тыс. рублей.</w:t>
            </w:r>
          </w:p>
        </w:tc>
      </w:tr>
      <w:tr>
        <w:trPr>
          <w:trHeight w:val="49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 объем налоговых расходов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Ypravdelami</dc:creator>
  <dc:description/>
  <cp:keywords/>
  <dc:language>en-US</dc:language>
  <cp:lastModifiedBy>Резерв1</cp:lastModifiedBy>
  <cp:lastPrinted>2022-12-26T14:36:00Z</cp:lastPrinted>
  <dcterms:modified xsi:type="dcterms:W3CDTF">2022-12-27T12:52:00Z</dcterms:modified>
  <cp:revision>6</cp:revision>
  <dc:subject/>
  <dc:title> </dc:title>
</cp:coreProperties>
</file>