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.12.2024                                                                                               № 459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на 2025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лан на 2025 год по реализации муниципальной программы Яранского района Киров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и развитие малого и среднего предпринимательства</w:t>
      </w:r>
      <w:r>
        <w:rPr>
          <w:color w:val="000000"/>
          <w:sz w:val="28"/>
          <w:szCs w:val="28"/>
        </w:rPr>
        <w:t>»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аспоряжения возложить на заведующего сектором по размещению муниципального заказа управления экономики и развития предпринимательства района администрации района Сунгуров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  <w:gridCol w:w="206"/>
        <w:gridCol w:w="6305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                                                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7"/>
                      <w:szCs w:val="27"/>
                    </w:rPr>
                    <w:t>ПОДГОТОВЛЕНО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7"/>
                      <w:szCs w:val="27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76" w:firstLine="1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В. Кивери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4" w:hRule="atLeast"/>
        </w:trPr>
        <w:tc>
          <w:tcPr>
            <w:tcW w:w="1074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10"/>
              <w:gridCol w:w="2410"/>
              <w:gridCol w:w="425"/>
            </w:tblGrid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ОГЛАСОВАНО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сектором по размещению муниципального заказа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А. Сунгур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3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outlineLvl w:val="1"/>
        <w:rPr/>
      </w:pPr>
      <w:r>
        <w:rPr/>
        <w:t>от    19.12.2024 № 459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на 2025 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ддержка и развитие малого и среднего предпринимательства»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268"/>
        <w:gridCol w:w="1134"/>
        <w:gridCol w:w="1133"/>
        <w:gridCol w:w="1986"/>
        <w:gridCol w:w="2127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а 2025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ддержка и развитие малого и среднего предпринимательств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сектором по размещению муниципального заказа управления экономики и развития предпринимательства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нгурова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ое мероприят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ежегодного праздника «День российского предпринимательства», Поощрение субъектов МСП Яранского района за наибольший вклад в социальную сферу (приобретение грамот, призов, проведение праздничных мероприятий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явление и поощрение лучших предпринимателей района, пропаганда достижений, роли и значения малого бизнеса в социально-экономическом развитии района</w:t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ализация программ обучения руководителей и специалистов субъектов мал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атизация своего практического опыта, получение новых знаний и применение в управлении собственным бизнесом, а также осваивание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учших практик в области организации и ведения бизнес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пуляризация малого предпринимательства на территории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2:00Z</dcterms:created>
  <dc:creator>Admin</dc:creator>
  <dc:description/>
  <cp:keywords/>
  <dc:language>en-US</dc:language>
  <cp:lastModifiedBy>Econ_K</cp:lastModifiedBy>
  <cp:lastPrinted>2024-12-18T14:48:00Z</cp:lastPrinted>
  <dcterms:modified xsi:type="dcterms:W3CDTF">2024-12-20T05:56:00Z</dcterms:modified>
  <cp:revision>164</cp:revision>
  <dc:subject/>
  <dc:title> </dc:title>
</cp:coreProperties>
</file>