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5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Heading3"/>
              <w:tabs>
                <w:tab w:val="left" w:pos="708" w:leader="none"/>
              </w:tabs>
              <w:ind w:left="2325" w:hanging="0"/>
              <w:jc w:val="left"/>
              <w:rPr>
                <w:sz w:val="12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4"/>
              </w:rPr>
            </w:pPr>
            <w:r>
              <w:rPr>
                <w:b/>
                <w:sz w:val="12"/>
                <w:szCs w:val="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3                                                                                                     № 439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на 2024 год по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Яранского района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Яранского муниципальн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лан на 2024 год по реализации муниципальной программы Яранского района Киров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и развитие малого и среднего предпринимательства</w:t>
      </w:r>
      <w:r>
        <w:rPr>
          <w:color w:val="000000"/>
          <w:sz w:val="28"/>
          <w:szCs w:val="28"/>
        </w:rPr>
        <w:t>» в новой редакции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аспоряжения возложить на начальника управления экономики и развития предпринимательства района администрации района Ушак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  <w:gridCol w:w="286"/>
        <w:gridCol w:w="286"/>
        <w:gridCol w:w="206"/>
        <w:gridCol w:w="6305"/>
      </w:tblGrid>
      <w:tr>
        <w:trPr>
          <w:trHeight w:val="448" w:hRule="atLeast"/>
          <w:cantSplit w:val="true"/>
        </w:trPr>
        <w:tc>
          <w:tcPr>
            <w:tcW w:w="9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                                                                                А.А. Трушков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70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7"/>
                      <w:szCs w:val="27"/>
                    </w:rPr>
                    <w:t>ПОДГОТОВЛЕНО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7"/>
                      <w:szCs w:val="27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ный специалист управления экономики и развития предпринимательства района администрации района                                    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76" w:firstLine="1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В. Кивери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4" w:hRule="atLeast"/>
        </w:trPr>
        <w:tc>
          <w:tcPr>
            <w:tcW w:w="1074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10"/>
              <w:gridCol w:w="2410"/>
              <w:gridCol w:w="425"/>
            </w:tblGrid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ОГЛАСОВАНО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В. 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Ушак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отделом правовой работы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Л. Бусыгин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3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81" w:leader="none"/>
              </w:tabs>
              <w:ind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32" w:hanging="0"/>
        <w:jc w:val="right"/>
        <w:outlineLvl w:val="1"/>
        <w:rPr/>
      </w:pPr>
      <w:r>
        <w:rPr/>
        <w:t>УТВЕРЖД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firstLine="12"/>
        <w:jc w:val="right"/>
        <w:outlineLvl w:val="1"/>
        <w:rPr/>
      </w:pPr>
      <w:r>
        <w:rPr/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firstLine="708"/>
        <w:jc w:val="right"/>
        <w:outlineLvl w:val="1"/>
        <w:rPr/>
      </w:pPr>
      <w:r>
        <w:rPr/>
        <w:t>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outlineLvl w:val="1"/>
        <w:rPr/>
      </w:pPr>
      <w:r>
        <w:rPr/>
        <w:t>от     19.12.2023      № 4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на 2024 год 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ддержка и развитие малого и среднего предпринимательства»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3379"/>
        <w:gridCol w:w="2268"/>
        <w:gridCol w:w="1134"/>
        <w:gridCol w:w="1133"/>
        <w:gridCol w:w="1986"/>
        <w:gridCol w:w="2127"/>
        <w:gridCol w:w="155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ддержка и развитие малого и среднего предпринимательств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21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экономики и развития предпринимательства района администрации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шакова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ое мероприят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ежегодного праздника «День российского предпринимательства», Поощрение субъектов МСП Яранского района за наибольший вклад в социальную сферу (приобретение грамот, призов, проведение праздничных мероприятий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явление и поощрение лучших предпринимателей района, пропаганда достижений, роли и значения малого бизнеса в социально-экономическом развитии района</w:t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дель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ализация программ обучения руководителей и специалистов субъектов мал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стематизация своего практического опыта, получение новых знаний и применение в управлении собственным бизнесом, а также осваивание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учших практик в области организации и ведения бизнес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пуляризация малого предпринимательства на территории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2:00Z</dcterms:created>
  <dc:creator>Admin</dc:creator>
  <dc:description/>
  <cp:keywords/>
  <dc:language>en-US</dc:language>
  <cp:lastModifiedBy>Резерв1</cp:lastModifiedBy>
  <cp:lastPrinted>2023-12-19T09:59:00Z</cp:lastPrinted>
  <dcterms:modified xsi:type="dcterms:W3CDTF">2023-12-19T13:03:00Z</dcterms:modified>
  <cp:revision>157</cp:revision>
  <dc:subject/>
  <dc:title> </dc:title>
</cp:coreProperties>
</file>