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568"/>
        <w:jc w:val="center"/>
        <w:rPr/>
      </w:pPr>
      <w:r>
        <w:rPr/>
      </w:r>
    </w:p>
    <w:p>
      <w:pPr>
        <w:pStyle w:val="Normal"/>
        <w:ind w:left="-142" w:firstLine="568"/>
        <w:jc w:val="center"/>
        <w:rPr/>
      </w:pPr>
      <w:r>
        <w:rPr/>
        <w:drawing>
          <wp:inline distT="0" distB="0" distL="0" distR="0">
            <wp:extent cx="443865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ЯРАНСКОГО МУНИЦИПАЛЬНОГО РАЙОНА КИР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28.12.2021                                                                                                    № 64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 </w:t>
      </w:r>
      <w:r>
        <w:rPr>
          <w:sz w:val="28"/>
          <w:szCs w:val="28"/>
        </w:rPr>
        <w:t>Яран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ранского района Кировской области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малого и среднего предпринимательств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uppressAutoHyphens w:val="true"/>
        <w:spacing w:lineRule="auto" w:line="276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43 Федерального закона № 131-ФЗ от 06.10.2003 «Об общих принципах организации местного самоуправления в Российской Федерации», статьями 7, 34 Устава муниципального образования Яранский муниципальный район Кировской области, принятого решением Яранской районной Думы от 29.06.2005 № 353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уководствуясь решением Яранской районной Думы  от 17.12.2021 № 19 «О бюджете муниципального образования Яранский муниципальный район Кировской области на 2022 год и на плановый период 2023 и 2024 годов», постановлением  администрации Яранского района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», администрация Яранского района ПОСТАНОВЛЯЕТ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Яранского района Кировской     области «Поддержка и развитие малого и среднего предпринимательства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далее – муниципальная программа), утвержденную постановлением администрации Яранского муниципального района Кировской области от 25.12.2020 № 600 «Об утверждении муниципальной программы Яранского района Кировской области «Поддержка и развитие малого и среднего предпринимательства», следующие изменения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. Паспорт муниципальной программы изложить в новой редакции согласно приложению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 № 3 муниципальной программы «Ресурсное обеспечение муниципальной программы» изложить в новой редакции согласно приложению. 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начальника управления экономики и развития предпринимательства района администрации района Ушакову Н.Н.</w:t>
      </w:r>
    </w:p>
    <w:p>
      <w:pPr>
        <w:pStyle w:val="Normal"/>
        <w:suppressAutoHyphens w:val="true"/>
        <w:spacing w:lineRule="atLeast" w:line="360"/>
        <w:ind w:firstLine="5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84"/>
        <w:gridCol w:w="283"/>
        <w:gridCol w:w="530"/>
        <w:gridCol w:w="239"/>
        <w:gridCol w:w="2632"/>
        <w:gridCol w:w="342"/>
        <w:gridCol w:w="2457"/>
        <w:gridCol w:w="2799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нского района                     А.А. Труш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15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  <w:t>В.Н. Овчинникова</w:t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</w:tr>
      <w:tr>
        <w:trPr>
          <w:trHeight w:val="4034" w:hRule="atLeast"/>
        </w:trPr>
        <w:tc>
          <w:tcPr>
            <w:tcW w:w="108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847" w:hanging="0"/>
              <w:jc w:val="both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Л.В. Беляева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</w:rPr>
              <w:t>А</w:t>
            </w:r>
            <w:r>
              <w:rPr>
                <w:color w:val="FFFFFF"/>
                <w:sz w:val="28"/>
                <w:szCs w:val="28"/>
                <w:highlight w:val="yellow"/>
              </w:rPr>
              <w:t>.А. Лопатина</w:t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5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0844" w:type="dxa"/>
            <w:gridSpan w:val="4"/>
            <w:tcBorders/>
          </w:tcPr>
          <w:p>
            <w:pPr>
              <w:pStyle w:val="Normal"/>
              <w:snapToGrid w:val="false"/>
              <w:ind w:right="989" w:hanging="0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Н.Н. Ушакова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10844" w:type="dxa"/>
            <w:gridSpan w:val="4"/>
            <w:tcBorders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59" w:right="68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4956" w:firstLine="540"/>
        <w:jc w:val="right"/>
        <w:rPr/>
      </w:pPr>
      <w:r>
        <w:rPr/>
        <w:t xml:space="preserve">  </w:t>
      </w:r>
      <w:r>
        <w:rPr/>
        <w:t>Приложение</w:t>
      </w:r>
    </w:p>
    <w:p>
      <w:pPr>
        <w:pStyle w:val="Normal"/>
        <w:widowControl w:val="false"/>
        <w:autoSpaceDE w:val="false"/>
        <w:ind w:left="4956" w:firstLine="54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 муниципального образования Яранского муниципальн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малого и среднего предпринимательства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26"/>
        <w:gridCol w:w="10925"/>
      </w:tblGrid>
      <w:tr>
        <w:trPr>
          <w:trHeight w:val="509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экономики и развития предпринимательства района администрации района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муниципальной программы </w:t>
            </w:r>
            <w:hyperlink w:anchor="Par284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ранский фонд поддержки малого и среднего предпринимательства «Союз-центр» (микрокредитная компания), управление по делам муниципальной собственности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 </w:t>
            </w:r>
            <w:hyperlink w:anchor="Par284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ектов</w:t>
            </w:r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муниципальной программы</w:t>
            </w:r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благоприятных условий для развития субъектов малого и среднего предпринимательства в Яранском районе Кировской области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благоприятных условий, стимулирующих развитие 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ординация деятельности субъектов предпринимательства в сфере торговл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привлекательности предпринимательства и стимулирование интереса различных групп граждан к бизнесу.</w:t>
            </w:r>
          </w:p>
        </w:tc>
      </w:tr>
      <w:tr>
        <w:trPr>
          <w:trHeight w:val="63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5 годы, выделение этапов не предусмотрено</w:t>
            </w:r>
          </w:p>
        </w:tc>
      </w:tr>
      <w:tr>
        <w:trPr>
          <w:trHeight w:val="1689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оказатель "Количество субъектов малого и среднего предпринимательства в расчете на 10 тыс. человек на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w:anchor="Par349">
              <w:r>
                <w:rPr>
                  <w:rStyle w:val="InternetLink"/>
                  <w:color w:val="000000"/>
                </w:rPr>
                <w:t>Оборот</w:t>
              </w:r>
            </w:hyperlink>
            <w:r>
              <w:rPr>
                <w:color w:val="000000"/>
              </w:rPr>
              <w:t xml:space="preserve"> торговли на душу населения</w:t>
            </w:r>
          </w:p>
        </w:tc>
      </w:tr>
      <w:tr>
        <w:trPr>
          <w:trHeight w:val="739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муниципальной програм-мы</w:t>
            </w:r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бщий объем финансирования муниципальной программы составляет  6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редства местного бюджета – 60 тыс. рублей.</w:t>
            </w:r>
          </w:p>
        </w:tc>
      </w:tr>
      <w:tr>
        <w:trPr>
          <w:trHeight w:val="495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очно: объем налоговых расходов</w:t>
            </w:r>
          </w:p>
        </w:tc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</w:tbl>
    <w:p>
      <w:pPr>
        <w:sectPr>
          <w:type w:val="nextPage"/>
          <w:pgSz w:orient="landscape" w:w="16838" w:h="11906"/>
          <w:pgMar w:left="794" w:right="851" w:gutter="0" w:header="0" w:top="1559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righ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851" w:right="680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outlineLvl w:val="1"/>
    </w:pPr>
    <w:rPr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1:00Z</dcterms:created>
  <dc:creator>Ypravdelami</dc:creator>
  <dc:description/>
  <cp:keywords/>
  <dc:language>en-US</dc:language>
  <cp:lastModifiedBy>User</cp:lastModifiedBy>
  <cp:lastPrinted>2021-12-30T08:07:00Z</cp:lastPrinted>
  <dcterms:modified xsi:type="dcterms:W3CDTF">2022-01-10T06:38:00Z</dcterms:modified>
  <cp:revision>124</cp:revision>
  <dc:subject/>
  <dc:title> </dc:title>
</cp:coreProperties>
</file>